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t>Помните, каково это – преодолевать языковой барьер?</w:t>
      </w:r>
    </w:p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</w:r>
    </w:p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tab/>
        <w:t>Не перечесть, сколько раз на мои реплики на иностранном языке ученики отвечали “Чего?”. Ну, положим, число не астрономического порядка, но удручает.</w:t>
        <w:br/>
        <w:tab/>
        <w:t>А были ещё случаи, когда ученик серьёзно отвечает: “Денис Михалыч, я вас понимаю, просто сказать не знаю как”.</w:t>
      </w:r>
    </w:p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tab/>
        <w:t xml:space="preserve">В последнее время очень много таких “серьёзных”. Они снисходительно усмехнутся на реплику соседа - “WAT” и будут ждать помощи выхода из этой ситуации. </w:t>
        <w:br/>
        <w:tab/>
        <w:t>Очевиден эффект отсутствия табу на родную речь. Одна реплика присутствующего на русском языке – и вуаля! Иначе как магией не назовёшь. Все внезапно начинают стесняться звучать на иностранном языке.</w:t>
      </w:r>
    </w:p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tab/>
        <w:t xml:space="preserve">Нужна игра. При некоторой психологической (!) подготовке уходят на “десятый план”  различия в уровне владения языком. Вы договариваетесь. Договариваетесь, что никакого влияния на оценку игра не не несёт, договариваетесь о специальных словах выхода из затруднительной ситуации “Denis Mikhalych, may I speak Russian?”, на видное место вешаете рейтинг игры, не акцентируете внимание на “проигрыше” в игре, просто запоминаете, кто сказал на русском языке и идёте по уроку дальше. Реплика, слово на родном языке считается за проигрыш в целом уроке! </w:t>
      </w:r>
    </w:p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tab/>
        <w:t>Кодируете рейтинг, так чтобы события игры в классе оставались  делом класса.</w:t>
        <w:br/>
        <w:t xml:space="preserve">Не выводите на пройгрыш “молчунов” - лучше заранее сгруппируйте схожих людей в рейтинге (это останется тайной для класса): </w:t>
      </w:r>
    </w:p>
    <w:p>
      <w:pPr>
        <w:pStyle w:val="Normal"/>
        <w:numPr>
          <w:ilvl w:val="0"/>
          <w:numId w:val="1"/>
        </w:numPr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t>разговорчивые, владеют языком</w:t>
      </w:r>
    </w:p>
    <w:p>
      <w:pPr>
        <w:pStyle w:val="Normal"/>
        <w:numPr>
          <w:ilvl w:val="0"/>
          <w:numId w:val="1"/>
        </w:numPr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t>разговорчивые, не владеют языком</w:t>
      </w:r>
    </w:p>
    <w:p>
      <w:pPr>
        <w:pStyle w:val="Normal"/>
        <w:numPr>
          <w:ilvl w:val="0"/>
          <w:numId w:val="1"/>
        </w:numPr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t>молчуны, владеют языком</w:t>
      </w:r>
    </w:p>
    <w:p>
      <w:pPr>
        <w:pStyle w:val="Normal"/>
        <w:numPr>
          <w:ilvl w:val="0"/>
          <w:numId w:val="1"/>
        </w:numPr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t>молчуны, не владеют языком</w:t>
      </w:r>
    </w:p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tab/>
        <w:t xml:space="preserve">Каждый соревнуется в первую очередь с самим собой из прошлой четверти. Отсутствующих по болезни “не награждать” штрафными баллами. Поощрение обязательно. </w:t>
      </w:r>
    </w:p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tab/>
        <w:t>И самое главное – внесите в этот рейтинг себя. И обязательно искусно проиграйте, иначе какой вы педагог?</w:t>
      </w:r>
    </w:p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124460</wp:posOffset>
            </wp:positionV>
            <wp:extent cx="2071370" cy="13893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26230</wp:posOffset>
            </wp:positionH>
            <wp:positionV relativeFrom="paragraph">
              <wp:posOffset>118745</wp:posOffset>
            </wp:positionV>
            <wp:extent cx="1873250" cy="13684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51075</wp:posOffset>
            </wp:positionH>
            <wp:positionV relativeFrom="paragraph">
              <wp:posOffset>116205</wp:posOffset>
            </wp:positionV>
            <wp:extent cx="1755140" cy="13843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</w:r>
    </w:p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</w:r>
    </w:p>
    <w:p>
      <w:pPr>
        <w:pStyle w:val="Normal"/>
        <w:rPr>
          <w:rFonts w:ascii="Cantarell" w:hAnsi="Cantarell" w:cs="Cantarel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ntarell" w:ascii="Cantarell" w:hAnsi="Cantarell"/>
          <w:b w:val="false"/>
          <w:bCs w:val="false"/>
          <w:i w:val="false"/>
          <w:i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Cantarel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19:45Z</dcterms:created>
  <dc:creator/>
  <dc:description/>
  <dc:language>en-US</dc:language>
  <cp:lastModifiedBy/>
  <dcterms:modified xsi:type="dcterms:W3CDTF">2016-11-09T17:05:05Z</dcterms:modified>
  <cp:revision>1</cp:revision>
  <dc:subject/>
  <dc:title/>
</cp:coreProperties>
</file>