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49170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Сказка «Последняя надежда»</w:t>
      </w:r>
    </w:p>
    <w:p>
      <w:pPr>
        <w:pStyle w:val="Normal"/>
        <w:shd w:fill="FFFFFF" w:val="clear"/>
        <w:spacing w:lineRule="atLeast" w:line="264"/>
        <w:rPr/>
      </w:pPr>
      <w:r>
        <w:rPr>
          <w:rFonts w:cs="Tahoma" w:ascii="Tahoma" w:hAnsi="Tahoma"/>
          <w:b/>
          <w:color w:val="000000"/>
          <w:sz w:val="17"/>
          <w:szCs w:val="17"/>
        </w:rPr>
        <w:br/>
      </w:r>
      <w:r>
        <w:rPr>
          <w:color w:val="000000"/>
          <w:sz w:val="22"/>
          <w:szCs w:val="22"/>
        </w:rPr>
        <w:t>Род когда-то был сильным и богатым. В нем было много энергии и жизненной силы, и поэтому в роду рождались сильные и энергичные люди. Писатели и флибустьеры, золотоискатели и укротители, гардемарины и купцы, путешественники и промышленники - кем только не становились представители этого рода. Они всегда были впереди, и все им удавалось. Сила такая была им дана не просто так - а чтобы прогресс двигать, тем, кто слабее дорогу прокладывать.</w:t>
        <w:br/>
        <w:t xml:space="preserve">И в какой-то момент (никто и не заметил как!!!) случилось так, что род стал забывать о том, кто и для чего им все это подарил - о Творце. А этого делать ни в коем случае нельзя, потому что стоит человеку забыть и сразу же открывается </w:t>
      </w:r>
      <w:r>
        <w:rPr>
          <w:b/>
          <w:color w:val="000000"/>
          <w:sz w:val="22"/>
          <w:szCs w:val="22"/>
        </w:rPr>
        <w:t>лазейка для кума Гордыни и кумы Жадности.</w:t>
      </w:r>
      <w:r>
        <w:rPr>
          <w:color w:val="000000"/>
          <w:sz w:val="22"/>
          <w:szCs w:val="22"/>
        </w:rPr>
        <w:br/>
        <w:t>Кум Гордыня сгубил немало блестящих офицеров, великих государей и прочего люда. Он выжидает удобный момент, просачивается в любую лазейку, прилипает к человеку сзади, обнимает его за плечи и тихо нашептывает ему в ухо: «Ты лучший… Ты исключительный… Ты баловень судьбы… Тебе все можно!». А следом за ним в другое ухо шелестит кума Жадность: «Зачем тебе о других думать? Самому мало! Для себя старайся, нечего слабакам потакать. Пусть выживает сильнейший! То есть ты…».</w:t>
        <w:br/>
        <w:t>Здравый человек сразу обеспокоился бы: «Чего это я? С чего бы я вдруг такой исключительный стал??? И зачем мне столько всего?». А тот, кто забыл о Творце - не здоров, всяким инфекциям подвержен.</w:t>
        <w:br/>
        <w:t xml:space="preserve">Но и Мир не дремлет. Как только такая зараза где объявится - </w:t>
      </w:r>
      <w:r>
        <w:rPr>
          <w:b/>
          <w:color w:val="000000"/>
          <w:sz w:val="22"/>
          <w:szCs w:val="22"/>
        </w:rPr>
        <w:t>Мир сразу начинает меры предпринимать, чтобы эпидемии не случилось. Хотя бывает, и не поспевает, про фашистов-арийцев все ведь помнят? Вот это и была эпидемия, и сколько жизней унесла!</w:t>
      </w:r>
      <w:r>
        <w:rPr>
          <w:color w:val="000000"/>
          <w:sz w:val="22"/>
          <w:szCs w:val="22"/>
        </w:rPr>
        <w:br/>
        <w:t>В общем, род, про который мы говорим, заболел. Поселился в нем кум Гордыня. Нет, жизненной силы в нем все еще много оставалось, и энергии тоже, но только вот люди рода стали это употреблять не на пользу Миру, а в корыстных целях, для себя. Зацепились они за славу, за богатство, за почет, за материальные ценности. А о духовных напрочь забыли!</w:t>
        <w:br/>
        <w:t>И предавали, и убивали, и унижали, и обманывали, и растаптывали - все было. Мир обеспокоился: такой род хороший, такие люди сильные в нем рождаются! Жалко такой человеческий материал изводить - лучше полечить.</w:t>
        <w:br/>
        <w:t>А лечение у мира простое: за что зацепились - то отнимает. Если человек правильно поймет, исправится, то может снова подняться. А если обидится, судьбу проклинать начнет или у других отбирать - Мир его еще пуще лишениями лечить станет.</w:t>
        <w:br/>
        <w:t>Вот и этот род начал Мир лечить по-своему. Только Гордыня с Жадностью там уж как-то очень прочно поселились, корни пустили. Стал род свою былую славу и силу терять. Мужчины начали умирать рано. Женщины стали от детей отказываться. Самоубийцы в роду появились. Болезни да травмы пошли.</w:t>
        <w:br/>
        <w:t xml:space="preserve">Тут бы людям рода остановиться, призадуматься…  Но нет! Не остановились. </w:t>
      </w:r>
      <w:r>
        <w:rPr>
          <w:b/>
          <w:color w:val="000000"/>
          <w:sz w:val="22"/>
          <w:szCs w:val="22"/>
        </w:rPr>
        <w:t>Власть, она ведь штука соблазнительная, когда тебя люди боятся и трепещут,</w:t>
      </w:r>
      <w:r>
        <w:rPr>
          <w:color w:val="000000"/>
          <w:sz w:val="22"/>
          <w:szCs w:val="22"/>
        </w:rPr>
        <w:t xml:space="preserve"> Эго-то как тешится, растет-раздувается! Вот, бывает, понаблюдает Мир за чересчур властным и гордым человеком, который других тиранить да обманывать привык, свысока поглядывать, покачает головой, да и отнимет у человека, скажем, ноги… Мол, как ты теперь-то свысока поглядишь? А человек не понимает, тиранит теперь тех, кто поближе да поменьше - детишек, например. Не вылечился, значит, не понял…  Если в роду не появится кто-нибудь понимающий, так роду и до смерти недолго, сойдет на нет.</w:t>
        <w:br/>
        <w:t>Вот и стали в роду получаться вместо путешественников - игроки, вместо хозяек - бездельницы, вместо купцов - ростовщики, вместо моряков - пьяницы. Вырождаться стал род, мельчать.</w:t>
        <w:br/>
      </w:r>
      <w:r>
        <w:rPr>
          <w:b/>
          <w:color w:val="000000"/>
          <w:sz w:val="22"/>
          <w:szCs w:val="22"/>
        </w:rPr>
        <w:t>Да только Мир всегда дает последний шанс, последнюю надежду - приходит в род Обновитель</w:t>
      </w:r>
      <w:r>
        <w:rPr>
          <w:color w:val="000000"/>
          <w:sz w:val="22"/>
          <w:szCs w:val="22"/>
        </w:rPr>
        <w:t>. Задача ему достается трудная, но если справится, не спасует - почистит свой род, и снова сила и энергия в него вернется.</w:t>
        <w:br/>
      </w:r>
      <w:r>
        <w:rPr>
          <w:b/>
          <w:color w:val="000000"/>
          <w:sz w:val="22"/>
          <w:szCs w:val="22"/>
        </w:rPr>
        <w:t>Вот такого ребенка Мир и решил послать роду. Спасителя-Обновителя.</w:t>
        <w:br/>
      </w:r>
      <w:r>
        <w:rPr>
          <w:color w:val="000000"/>
          <w:sz w:val="22"/>
          <w:szCs w:val="22"/>
        </w:rPr>
        <w:br/>
        <w:t>Еще до того, как ребенку на Земле родиться, Творец с его душой личное собеседование имел.</w:t>
        <w:br/>
        <w:t>- Вижу, что Душа ты сильная, светлая и чистая. Зачем воплощаешься, понимаешь?</w:t>
        <w:br/>
        <w:t>- Понимаю, Отче. Обновитель я, род мне спасать предстоит.</w:t>
        <w:br/>
        <w:t>- Что трудно тебе придется, осознаешь? Уж больно инфекция обширная, все члены рода поражены Гордыней да Жадностью. Столько дел понаворотили!</w:t>
        <w:br/>
        <w:t>- Осознаю.</w:t>
        <w:br/>
        <w:t>- Не струсишь, не спасуешь?</w:t>
        <w:br/>
        <w:t>- На все воля твоя, Отче. Направь и поддержи. Все усилия приложу, обещаю.</w:t>
        <w:br/>
        <w:t xml:space="preserve">- </w:t>
      </w:r>
      <w:r>
        <w:rPr>
          <w:b/>
          <w:color w:val="000000"/>
          <w:sz w:val="22"/>
          <w:szCs w:val="22"/>
        </w:rPr>
        <w:t>Знай же, что в тебе будут заложены все пороки твоих предков. Так надо, чтобы ты их осознала, почувствовала и исправила. И тебе придется пройти все их пути, всякие ужасы там будут. Нелегко это, больно</w:t>
      </w:r>
      <w:r>
        <w:rPr>
          <w:color w:val="000000"/>
          <w:sz w:val="22"/>
          <w:szCs w:val="22"/>
        </w:rPr>
        <w:t>!</w:t>
        <w:br/>
        <w:t>- Знаю, Отче. Готова к этому тернистому пути. Уж очень хочу свой род спасти.</w:t>
        <w:br/>
        <w:t>- А самое главное - ты ж, когда родишься, не будешь помнить, о чем мы тут договаривались. Там, на Земле, начнут тебя страсти родовые одолевать-колошматить. Выбор, оно конечно, как обычно, за тобой. Можешь глубже в пороки скатиться, а можешь подняться над ними и весь свой род поднять.</w:t>
        <w:br/>
        <w:t>- Боязно, конечно, Отче, знаю, какие соблазны на пути запланированы. Знаю, что Гордыня сразу мне на плечи присядет, Жадность грудь сдавит, они в нашем роду уж своими заделались. Знаю, что легко не будет. Но раз без этого никак - то что ж…  С Богом помолясь!</w:t>
        <w:br/>
        <w:t>- Хорошая ты Душа. Светлая. Все правильно понимаешь. Только знай, что я тебя без поддержки и там не оставлю. Закалю тебя с детства! Дам тебе мускулы душевные нарастить.</w:t>
        <w:br/>
        <w:t>- Это как, Отче?</w:t>
        <w:br/>
        <w:t>- А так. Ребенком еще будешь впотьмах в одиночку через кладбище ходить - это чтобы смерти не бояться. Пока бежишь через погост - научишься духов слышать. От них много пользы бывает, если спросить чего у них…</w:t>
        <w:br/>
        <w:t>- Ясно. Буду бегать, не забоюсь.</w:t>
        <w:br/>
        <w:t>- Мать на тебя внимания обращать не будет - так ты научишься только на себя рассчитывать и любить.</w:t>
        <w:br/>
        <w:t>- Это хорошо, это мне потом понадобится.</w:t>
        <w:br/>
        <w:t>- Познаешь ты и венец славы, и бездну падения - чтобы Гордыню смирить, не заноситься, милость к падшим иметь. На своей шкуре почувствуешь, каково это - бездомным, гонимым и зависимым быть. Это чтобы Жадность усмирить.</w:t>
        <w:br/>
        <w:t>- Что ж…   Если это для рода надо - я готова.</w:t>
        <w:br/>
        <w:t>- Ощутишь ты весь кошмар метаний - от Бога к Черту, от Света к Тьме, от Зла к Добру. Будет тебя разрывать - то туда, то сюда. Иной раз ни сил, ни даже слез не будет - но ты знай, помни, что это нужно, чтобы потом к середине прийти, к равновесию. Сама придешь - и род за тобой потянется.</w:t>
        <w:br/>
        <w:t>- Род потянется - это хорошо. Значит, все спасемся!</w:t>
        <w:br/>
        <w:t>- Буду в нужное время и в нужном месте тебе хороших людей посылать, Помощников. В каждом из них я тебе явлюсь. Каждый из них тебе Силы дать сможет, ты только взять умей.</w:t>
        <w:br/>
        <w:t>- Буду брать, Отче.</w:t>
        <w:br/>
        <w:t>- Крыша над головой у тебя будет, и сила воли, и ясный ум, и муж, и детки - не обижу. Может, еще чего попросить хочешь?</w:t>
        <w:br/>
        <w:t>- Хочу, Отче. Прямо тебе скажу: не боюсь ни лишений, ни труда, а боюсь Гордыни да Жадности. Я вот о чем тебя попрошу</w:t>
      </w:r>
      <w:r>
        <w:rPr>
          <w:b/>
          <w:color w:val="000000"/>
          <w:sz w:val="22"/>
          <w:szCs w:val="22"/>
        </w:rPr>
        <w:t>: как только увидишь, что на меня соблазны напали, и я зашаталась, не справляюсь, ты помоги мне - отними то, к чему у меня страсть и жажда проявятся. Сделаешь?</w:t>
        <w:br/>
      </w:r>
      <w:r>
        <w:rPr>
          <w:color w:val="000000"/>
          <w:sz w:val="22"/>
          <w:szCs w:val="22"/>
        </w:rPr>
        <w:t xml:space="preserve">- Склонил бы пред тобою голову, коль тело имел бы. Сильная ты душа, самоотверженная. Исполню твою просьбу, так тому и быть. </w:t>
      </w:r>
      <w:r>
        <w:rPr>
          <w:b/>
          <w:color w:val="000000"/>
          <w:sz w:val="22"/>
          <w:szCs w:val="22"/>
        </w:rPr>
        <w:t>Зацепишься за мужа - разлучницу пошлю. Зацепишься за богатство - огнем спалю. Зацепишься за человека - разочарование устрою. Рано или поздно помудреешь. Все у тебя получится. Я в тебя верю.</w:t>
        <w:br/>
      </w:r>
      <w:r>
        <w:rPr>
          <w:color w:val="000000"/>
          <w:sz w:val="22"/>
          <w:szCs w:val="22"/>
        </w:rPr>
        <w:t>- Благодарю, Отче. Для меня это очень важно. Если я буду знать, что ты в меня веришь - я точно справлюсь. Я буду смирять Гордыню, ограничивать Жадность и стремиться к тебе, Отче!</w:t>
        <w:br/>
        <w:t xml:space="preserve">- Я тебе противоядие от инфекции дам. Бескорыстное Служение называется. Помогай людям всегда, везде, просто так, задаром, от души - этим чиститься будешь, ко мне приближаться. </w:t>
      </w:r>
      <w:r>
        <w:rPr>
          <w:b/>
          <w:color w:val="000000"/>
          <w:sz w:val="22"/>
          <w:szCs w:val="22"/>
        </w:rPr>
        <w:t>Не дели людей на плохих и хороших, всем помогай, тем и спасешься.</w:t>
        <w:br/>
      </w:r>
      <w:r>
        <w:rPr>
          <w:color w:val="000000"/>
          <w:sz w:val="22"/>
          <w:szCs w:val="22"/>
        </w:rPr>
        <w:t>- Но я же при рождении забуду! Как я пойму, что надо бескорыстно служить?</w:t>
        <w:br/>
        <w:t>- Как научишься смирению и к Душе обратишься, вспомнишь, кто ты и для чего. Тогда сможешь со мной разговаривать, советы получать. Многое тебе откроется, многое свершить сможешь. Будут тебе особые Дары.</w:t>
        <w:br/>
        <w:t>- Что за Дары, Отче? Можно мне знать?</w:t>
        <w:br/>
        <w:t>- Сейчас - можно. А потом - нет. Самой тебе до всего доходить придется. А Дары - такие: сможешь сквозь время и пространства видеть, красоту творить, поддерживать, руками лечить, энергию посылать, людям свет нести, путь открывать, ко мне обращать.</w:t>
        <w:br/>
        <w:t>- Не много ли, Отче??? Не возгоржусь???</w:t>
        <w:br/>
        <w:t>- Это тебе испытание такое, особенное. Возгордишься - и сама в трясине погрязнешь, и роду не поможешь. Сумеешь Дары принять, правильно использовать - возродишь свой род, силу ему вернешь. Не славой, не богатством. Сиянием и благородством!</w:t>
        <w:br/>
        <w:t>… И в скором времени на Земле, в родильном зале, раздался крик ребеночка. Он вопил громко и требовательно, широко разевая беззубый рот, и так крепко ухватил акушерку за палец, что та аж охнула.</w:t>
        <w:br/>
        <w:t>- Цепкая девчонка, - подивилась она. - Захапистая будет, жадная до жизни. Как назовете-то, мамаша?</w:t>
        <w:br/>
        <w:t>- Надеждой, - сказала измученная мать.</w:t>
        <w:br/>
        <w:t xml:space="preserve">- Хорошее имя, - похвалила акушерка. - </w:t>
      </w:r>
      <w:r>
        <w:rPr>
          <w:b/>
          <w:color w:val="000000"/>
          <w:sz w:val="22"/>
          <w:szCs w:val="22"/>
        </w:rPr>
        <w:t>Когда в роду Надежда есть, это славно.</w:t>
        <w:br/>
      </w:r>
      <w:r>
        <w:rPr>
          <w:color w:val="000000"/>
          <w:sz w:val="22"/>
          <w:szCs w:val="22"/>
        </w:rPr>
        <w:t xml:space="preserve">Она была опытной акушеркой и правильно угадала: этот маленький горластый человечек был </w:t>
      </w:r>
      <w:r>
        <w:rPr>
          <w:b/>
          <w:color w:val="000000"/>
          <w:sz w:val="22"/>
          <w:szCs w:val="22"/>
        </w:rPr>
        <w:t>Последней Надеждой древнего, некогда сильного, а ныне ослабленного грехами и пороками рода.</w:t>
      </w:r>
      <w:r>
        <w:rPr>
          <w:color w:val="000000"/>
          <w:sz w:val="22"/>
          <w:szCs w:val="22"/>
        </w:rPr>
        <w:t xml:space="preserve"> Был тем самым Обновителем, который должен был влить в холодеющие жилы рода исцеляющий свет бескорыстия и Божественной Любви.</w:t>
        <w:br/>
        <w:br/>
        <w:t>- Вот это история! - протянуло пораженное Перышко. - И такие важные послания:</w:t>
        <w:br/>
        <w:t>* Каждый член Рода несет ответственность за то, что он передаст потомкам.</w:t>
        <w:br/>
        <w:t>* Безкорыстное служение - противоядие от родовой инфекции.</w:t>
        <w:br/>
        <w:t>* То, за что ты чересчур зацепился - отнимут.</w:t>
        <w:br/>
        <w:t>* Тот, кто взял на себя ответственность, может стать Обновителем Рода и помочь ему!</w:t>
        <w:br/>
        <w:t>* Надежда есть всегда!.</w:t>
        <w:br/>
        <w:br/>
      </w:r>
      <w:r>
        <w:rPr>
          <w:b/>
          <w:color w:val="000000"/>
          <w:sz w:val="22"/>
          <w:szCs w:val="22"/>
        </w:rPr>
        <w:t>Далее в книге "Жизнь как чудо" или "Путешествие с волшебным Перышком"</w:t>
        <w:br/>
        <w:t>Сказки Эльфики.</w:t>
      </w:r>
    </w:p>
    <w:p>
      <w:pPr>
        <w:pStyle w:val="Normal"/>
        <w:shd w:fill="FFFFFF" w:val="clear"/>
        <w:spacing w:lineRule="atLeast" w:line="19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30:00Z</dcterms:created>
  <dc:creator>Admin</dc:creator>
  <dc:description/>
  <cp:keywords/>
  <dc:language>en-US</dc:language>
  <cp:lastModifiedBy>Admin</cp:lastModifiedBy>
  <dcterms:modified xsi:type="dcterms:W3CDTF">2017-02-17T04:51:00Z</dcterms:modified>
  <cp:revision>8</cp:revision>
  <dc:subject/>
  <dc:title>Сказка «Последняя надежда»</dc:title>
</cp:coreProperties>
</file>