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УНИЦИПАЛЬНОЕ ОБРАЗОВАТЕЛЬНОЕ УЧРЕЖДЕНИЕ ДОПОЛНИТЕЛЬНОГО 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</w:rPr>
        <w:t>ОБРАЗОВАНИЯ ПОДРОСТКОВЫЙ КЛУБ «РОВЕСНИК»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ВЯЗЬМЫ СМОЛЕНСКОЙ ОБЛАСТИ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ознавательной программы для школьников младших классов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ДЕРЕВА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ДАГОГ ДОПОЛНИТЕЛЬНОГО 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: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Щетихин Евгений Анатольевич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8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sz w:val="28"/>
          <w:szCs w:val="28"/>
        </w:rPr>
        <w:t>2004г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Цель: Развитие познавательной активности обучающихся на занятиях объединения «Декоративная обработка древесины»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Задачи: 1. Обобщить знания обучающихся о породах деревьев и их применении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2. Познакомить с новыми сведениями об экзотических древесных породах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Ход мероприятия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Дорогие ребята, сегодня я предлагаю вам вспомнить всё, что вам известно о деревьях, и принять участие в викторине «Мир дерева»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Дети делятся на две команды, каждая придумывает себе «деревянное» название и выбирает капитана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1. Первый конкурс — это разминка. Он будет для вас самым простым. Угадайте, о каком дереве идёт речь в загадке. Команды по очереди разгадывают загадки. Каждый правильный ответ одно очко. Если команда затрудняется ответить, то возможность ответа получает вторая команда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Загадки: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Шёл я лесом,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ашёл я древо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з этого древа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ыходят четыре дела: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ерво дело — слепому посвечение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торо дело — нагому потешение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ретье дело — скрипучему поможение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етвёрто дело — хворому полегчение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Берёза)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Эко ты дерево, и зиму и лето зелено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Сосна или ель)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Этой бабке сто лет,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орба у неё нет,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ысоконько торчит,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алеконько глядит,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ридёт смерть за старушкой,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танет бабка избушкой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Сосна)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икто не пугает, а вся дрожит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Осина)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2. Конкурс ребусов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два представителя от каждой команды выходят к стенду с заданием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>В течение трёх (пяти) минут они должны дать ответы. Если участники не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равились с заданием, они берут помощь команды, но в этом случае теряют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0.5 балла за каждое задание. За правильный ответ начисляется один балл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drawing>
          <wp:inline distT="0" distB="0" distL="0" distR="0">
            <wp:extent cx="5709285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1031875</wp:posOffset>
                </wp:positionV>
                <wp:extent cx="351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1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803275</wp:posOffset>
                </wp:positionV>
                <wp:extent cx="3517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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6"/>
                          <w:szCs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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3.Вспомнить песни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А теперь я предлагаю вам всем вместе вспомнить, а ещё лучше спеть как можно больше песен, где встречаются названия деревьев. Повторяться нельзя, т.е. упоминание одного и того же дерева может быть только в разных песнях. Отвечают команды поочерёдно. Начинает команда, выигравшая предыдущий конкурс. Команда, вспомнившая большее количество песен, получает три очка, проигравшая одно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В лесу родилась ёлочка»;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</w:rPr>
        <w:t>«Что стоишь, качаясь, тонкая рябина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Отчего так в России берёзы шумят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Клён ты мой опавший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Тополиный пух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Зимняя вишня 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Во поле берёза стояла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Я спросил у ясеня...».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Вы шумите, шумите надо мною берёзы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На Муромской дорожке стояли три сосны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Тополя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Яблони в цвету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Ой, цветёт калина...»;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Ой, рябина кудрявая...»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4. Инструменты. Загадки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Делу время — потехе час. Попели, повеселились, пора и поработать. Давайте вспомним, какие инструменты помогают нам обрабатывать дерево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Звучат загадки об инструментах по пять для каждой команды. Условия конкурса такие же, как и в первом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Загадки: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Все попробует на зуб — и сосну, и вяз, и ду6. (Пила)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- По деревянной речке плывёт кораблик новый, свивается в колечки дымок его сосновый. (Рубанок)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Первая — нота, второе — игра. Целое встретится у столяра. (Долото)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- У конька, у горбунка деревянные бока. У него из-под копыт стружка белая бежит. (Рубанок)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Она с винтом пустилась в пляс, а он, кружась, в доске увяз. (Отвёртка и шуруп)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Толстый тонкого побьёт, тонкий что-нибудь прибьёт. (Молоток и гвоздь)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>- Замечательный дружище: деревянная ручища да железный обушок, закалённый гребешок. Он у плотника в почёте — каждый день с ним на работе. (Топор)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Цепкий рак на тех сердит, кто зазря в доске сидит. (Клещи)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Доску грызла и кусала, на пол крошек набросала, но не съела ни куска, знать, не вкусная доска. (Пила)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- Кланяется, кланяется, придёт домой — растянется. (Топор)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5. А теперь самое запутанное задание. Представьте, что вы находитесь в чудесном лесу среди деревьев, названий которых вы ещё не знаете. А чтобы узнать нужно, разгадать зашифрованное послание Деда-лесоведа. Каждая команда получает конверт с заданием, где зашифрованы по три названия экзотических деревьев. Победителем считается команда, которая быстрее и правильнее даст ответ. Конкурс оценивается в три балла. Проигравший получает один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Деревья с ценными породами древесины: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1 22 18 16 14 16 19 10 33 (афросомия);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9 6 2 18 1 15 16 (зебрано);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17 13 1 20 1 15 (платан);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17 1 13 10 19 1 15 5 18 (палисандр);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12 3 6 2 18 1 23 16 (квебрахо);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10 14 2 1 11 33 (имбайя)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6. Вы с честью справились со всеми заданиями, не заблудились в странном лесу и до победы вам остается всего один шаг, но этот шаг не простой. Последний конкурс — творческое задание. Расскажите как можно больше и интереснее о том дереве, название которого носит ваша команда. В рассказе должны быть его внешние признаки, свойства, использование его человеком. Победитель — три балла, проигравший — один балл.</w:t>
      </w:r>
    </w:p>
    <w:p>
      <w:pPr>
        <w:pStyle w:val="Normal"/>
        <w:spacing w:before="0" w:after="1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Подведение итогов.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>Вот и закончилась викторина «Мир дерева». Спасибо всем участникам за их знания, волю к победе, и хоть есть команда-победитель, но нет проигравших, потому что мы многое вспомнили, узнали что-то новое. Надеюсь, что все мы интересно и с пользой провели время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56:00Z</dcterms:created>
  <dc:creator>Евгений</dc:creator>
  <dc:description/>
  <dc:language>en-US</dc:language>
  <cp:lastModifiedBy>Евгений</cp:lastModifiedBy>
  <dcterms:modified xsi:type="dcterms:W3CDTF">2007-03-09T15:39:00Z</dcterms:modified>
  <cp:revision>9</cp:revision>
  <dc:subject/>
  <dc:title>Цель: Развитие познавательной активности обучающихся на занятиях объедине-ния «Декоративная обработка древесины»</dc:title>
</cp:coreProperties>
</file>