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ценарий на сплочение  коллектива в объединении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«Школа общения  Я + ТЫ = МЫ»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Цели занятия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1) работу по сплочению  коллектива в объединении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2) продолжить знакомство и общение детей  и родителей  объединения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3) учить взаимодействию, воспитывать дружелюбие, снижать конфликтность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4) обучать приёмам общения средствами игр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занят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Организационный момент, сообщение темы, целей занят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- Давайте поздороваемся и подарим улыбки друг другу. Сегодня тема нашего занятия « Я + ТЫ = МЫ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 вы думаете, о чём сегодня мы будем говорить, чему будем учиться? (ответы детей).</w:t>
        <w:br/>
        <w:t>-  Стихами об этом скажет Артём:</w:t>
        <w:br/>
        <w:t>Если б капли не дружили,</w:t>
        <w:br/>
        <w:t>Как тогда бы люди жили?</w:t>
        <w:br/>
        <w:t>Как бы реки потекли?</w:t>
        <w:br/>
        <w:t>Как бы плыли корабли?</w:t>
        <w:br/>
        <w:t>Если б ноты не дружили,</w:t>
        <w:br/>
        <w:t>Как бы песню мы сложили,</w:t>
        <w:br/>
        <w:t>Как бы песню распевать</w:t>
        <w:br/>
        <w:t>Как бы солнышку вставать?</w:t>
        <w:br/>
        <w:br/>
        <w:t>Если б люди не дружили,</w:t>
        <w:br/>
        <w:t>Как бы мы на свете жили?</w:t>
        <w:br/>
        <w:t>Ведь без дружбы с давних лет</w:t>
        <w:br/>
        <w:t>Ничего на свете нет!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Содержание занятия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 нашем объединении сейчас 12 человек, и все мы очень разные. Каждый из вас прейдя в объединение написал краткое эссе о себе. Давайте послушаем, какие мы - учащиеся объединения. (чтения эссе или сам уч-ся рассказывает о себе)</w:t>
        <w:br/>
        <w:t>- И вот такие разные, мы каждый день общаемся и будем общаться, дружить, жить в одном коллективе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 сейчас одна из игр поможет в общении.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ИГРА 1. « Конкурс хвастунов»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а, направленная на гармонизацию притязания на признание, приобретение навыков коммуникаций).</w:t>
        <w:br/>
        <w:t>Все сидят в кругу. В игре принимают участие дети, родители, педагог)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- Сегодня мы проведём необычный конкурс- конкурс хвастунов. Выигрывает тот, кто лучше похвастается. А хвастаться мы будем соседом справа: тем, что у него хорошо получается, что вам в нём нравится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да будет пройден весь круг, вы сами назовёте победителя - лучшего «хвастуна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 что вам понравилось больше: рассказывать о соседе или слушать приятное о себе самом?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В общении нам часто помогают эмоции. Человек - не только тело, но и душа.</w:t>
        <w:br/>
        <w:t>-А что такое душа? </w:t>
        <w:br/>
        <w:t>-Говорят, что чужая душа - потёмки. Как вы это понимаете?</w:t>
        <w:br/>
        <w:t>-А почему говорят, что глаза - зеркало души?</w:t>
        <w:br/>
        <w:t>-Глаза, жесты, мимика, внешность отражают состояние душ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ИГРА 2. « Маски»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гра , направленная на приобретение коммуникативных навыков, внимание к чувствам и эмоциям другого)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с (-_____) приготовили карточки с названиями разных эмоций, чувств. Маша будет их изображать жестами, мимикой, а вы попытайтесь отгадать (на карточках написаны разные </w:t>
        <w:br/>
        <w:t>слова, например: боль, обида, испуг, гнев, радость, печаль, страх и т. д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) </w:t>
        <w:br/>
        <w:t>-Эмоции меняются, но есть у каждого человека и постоянное - черты его характера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ИГРА 4. « Друг к дружке!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, направленная на установление контакта, взаимодействие детей друг с другом).</w:t>
        <w:br/>
        <w:t>- Во время которой нужно делать всё быстро, а поэтому внимательно слушать. За 5 секунд выберите себе партнёра и пожмите ему руку…</w:t>
        <w:br/>
        <w:t>- А теперь будем «здороваться» разными частями тела:</w:t>
        <w:br/>
        <w:t>-Правая рука к правой руке!</w:t>
        <w:br/>
        <w:t>- Нос к носу!</w:t>
        <w:br/>
        <w:t>- Спина к спине!</w:t>
        <w:br/>
        <w:t>-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Э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 вы смогли сделать быстро. А теперь, когда я скажу : « Друг к дружке!», вам нужно быстро- быстро найти себе нового партнёра  и пожать ему руку. Итак:                      - Друг к дружке!</w:t>
        <w:br/>
        <w:t>- Ухо к уху!</w:t>
        <w:br/>
        <w:t>- Пятка к пятке!</w:t>
        <w:br/>
        <w:t>- Легко ли вам было действовать столь быстро?</w:t>
        <w:br/>
        <w:t>- Видите, как важно быть внимательными к просьбам. А ещё важно быть чуткими к просьбам других людей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ИГРА 5. Королева с мигренью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»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направлена на воспитание толерантности, т.е. терпимости, взаимоуважению, стремлению к поддержанию общения).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нашей королевы сильная головная боль - мигрень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а очень просит вас не тревожить её и бесшумно пересесть с ковра за свою парту. Если вы её потревожите, она застонет, и вам придётся повторить попытк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бы поверить в добро, надо начать его делать. Это сказал ещё Лев Толстой. Давайте сделаем сегодня ещё одно доброе дело: растопим лёд в сердце Снежной Королевы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ИГРА 6. « Растопи ледяное сердце Снежной Королевы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»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направлена на установление контакта, взаимодействие, воспитание толерантности).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нежная Королева холодна, и растопить лёд в её сердце могут только приятные и добрые слова.</w:t>
        <w:br/>
        <w:br/>
        <w:t>Кидайте ей в руки снежок вместе с добрыми словами  до тех пор, пока она не улыбнётс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Завершение дружеского  занят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- К  сегодняшнему занятию  мы заполнили памятку « Как слушать другого». Из всех ваших мыслей составили одну в наш классный уголок. Получилось вот что: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          КАК СЛУШАТЬ ДРУГ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         - Слушай внимательно, не перебива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- Сначала дослушай другого, потом скажи са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- Смотри в глаза своего собеседника, а не по сторонам, иначе он подумает, что ты его не слушаеш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- Когда разговариваешь с кем-то , нельзя что-то одновременно делать: ты можешь что-то не то сказать, и собеседник тебя не сможет понять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А теперь на лучиках солнышка я прошу вас и ваших родителей написать те качества, которые вы цените в людях и за  которые вы гордитесь собой (лучи приклеиваются на коллаж - автопортрет)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 Всем спасибо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22:43:00Z</dcterms:created>
  <dc:creator>User</dc:creator>
  <dc:description/>
  <cp:keywords/>
  <dc:language>en-US</dc:language>
  <cp:lastModifiedBy>User</cp:lastModifiedBy>
  <dcterms:modified xsi:type="dcterms:W3CDTF">2017-02-16T23:24:00Z</dcterms:modified>
  <cp:revision>5</cp:revision>
  <dc:subject/>
  <dc:title/>
</cp:coreProperties>
</file>