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1.  Первая российская революция началась с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убийства Г.Распутина                                                                             Б) Ленского расстре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расстрела демонстрации рабочих к Зимнему дворцу                          Г) разгона Учредительного собрания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2. Назовите дату «Кровавого воскресенья»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9 января 1905 г.                         Б) 10 декабря 1906 г.                       В) 9 марта 1905 г.               Г) 17 октября 1905 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3. «Гвоздем» первой революции современники назвали требование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) 8-часового рабочего дня                                                                                  Б) уничтожение помещичьего землевлад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оздание в стране органов народного представительства                            Г) уничтожение монарх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4. Каковы итоги первой российской революции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) социальный переворот в стране                                    Б) переход к конституционному режиму правл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оявление представительного органа власти               Г) ликвидация помещичьего землевладения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5. Что не было провозглашено Манифестом 17 октября 1905 г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созыв Государственной Думы                                                      Б) дарование гражданских прав жителям России                               В) учреждение законодательного представительства                     Г) упразднение монархии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оотнест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тчуждение помещичьего землевладения за справедливое вознаграждение                     1) «Союз русского народа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недопустимость принудительного отчуждения земли помещиков                                      2) Каде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ередача земли в собственность государства                                                                         3) Эсер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распределение земли в пользование по трудовой норме                                                       4) РСДРП (б)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7. Указать последовательность событий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образование в Иванове-Вознесенске Совета рабочих уполномоченных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) восстание матросов на броненосце «Потемкин»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расстрел мирного шествия рабочих в Петербурге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вооруженное восстание в Москв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) Всероссийская политическая стачк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Некоторые историки говорят о неудачном исходе I российской революции. Какая ваша оценка этого события? Приведите факты, которые могут служить аргументами, подтверждающими ваше сужд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1.  Первая российская революция началась с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убийства Г.Распутина                                                                             Б) Ленского расстре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расстрела демонстрации рабочих к Зимнему дворцу                          Г) разгона Учредительного собрания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2. Назовите дату «Кровавого воскресенья»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9 января 1905 г.                         Б) 10 декабря 1906 г.                       В) 9 марта 1905 г.               Г) 17 октября 1905 г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3. «Гвоздем» первой революции современники назвали требование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) 8-часового рабочего дня                                                                                  Б) уничтожение помещичьего землевлад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создание в стране органов народного представительства                            Г) уничтожение монархии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4. Каковы итоги первой российской революции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А) социальный переворот в стране                                    Б) переход к конституционному режиму правлен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оявление представительного органа власти               Г) ликвидация помещичьего землевладения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5. Что не было провозглашено Манифестом 17 октября 1905 г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созыв Государственной Думы                                                      Б) дарование гражданских прав жителям России                               В) учреждение законодательного представительства                     Г) упразднение монархии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6. Соотнест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тчуждение помещичьего землевладения за справедливое вознаграждение                     1) «Союз русского народа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недопустимость принудительного отчуждения земли помещиков                                      2) Каде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) передача земли в собственность государства                                                                         3) Эсер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распределение земли в пользование по трудовой норме                                                       4) РСДРП (б)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7. Указать последовательность событий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образование в Иванове-Вознесенске Совета рабочих уполномоченных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Б) восстание матросов на броненосце «Потемкин»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) расстрел мирного шествия рабочих в Петербурге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) вооруженное восстание в Москв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) Всероссийская политическая стачк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Некоторые историки говорят о неудачном исходе I российской революции. Какая ваша оценка этого события? Приведите факты, которые могут служить аргументами, подтверждающими ваше сужд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09:00Z</dcterms:created>
  <dc:creator>SamLab.ws</dc:creator>
  <dc:description/>
  <cp:keywords/>
  <dc:language>en-US</dc:language>
  <cp:lastModifiedBy>SamLab.ws</cp:lastModifiedBy>
  <cp:lastPrinted>2010-01-12T13:20:00Z</cp:lastPrinted>
  <dcterms:modified xsi:type="dcterms:W3CDTF">2010-01-12T10:22:00Z</dcterms:modified>
  <cp:revision>18</cp:revision>
  <dc:subject/>
  <dc:title/>
</cp:coreProperties>
</file>