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Урок в нетрадиционной форме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i/>
          <w:sz w:val="28"/>
          <w:szCs w:val="28"/>
        </w:rPr>
        <w:t>«Весенние  интеллектуальные игры»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 проводятся в форме «Своей игры»- занимательные вопросы по окружающему миру, по правилам дорожного движения, загадки на весеннюю  тему)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ЗАНЯТИЯ: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у нас необычный день. Наши уроки будут проходить в виде игры. Но сначала нам надо разделиться на команды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каждого класса подойдите по одному человеку и из волшебного мешочка достаньте цветной мячик. Цвет мяча соответствует тому столу, за которым вам предстоит сегодня играть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ерите капитана команды, который будет отвечать или  назначать человека, который будет отвечать за команду. Дать ответ можно только один раз, поэтому в отведенное время обсудите все варианты ответа и выберите один, для вас более верный. Если ответ дан ВЕРНЫЙ, то команда получает количество конфет-баллов, соответствующих номеру вопроса. Если ответ дан неверно, то остальные команды имеют право ответить на него, заработав при этом эти конфеты-баллы (та команда, которая первой подняла руку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состоит из четырех блоков. В каждом блоке 8 вопросов: от простого к сложному. Номер вопроса соответствует количеству баллов, которые команда получает за правильный ответ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каждому вопросу соответствует слайд с загадкой или вопросом, после полученного ответа на экран выводится ответ с иллюстрацией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Есть вопросы, которые носят познавательный характер:  знакомим детей с дополнительной информаци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конце игры подводим итог: каждый стол считает количество полученных конфет. Места распределяются согласно правилу: наибольшее количество конфет- 1 место, а затем по уменьшению числа конфет.  Далее  капитан (или учащиеся 3-4 классов в команде) делят количество конфет на количество участников (*здесь идёт проверка знания таблицы умножения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ы награждаются Грамота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 БЛОКА «Весенний серпантин»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воселье у скворца</w:t>
        <w:br/>
        <w:t>Он ликует без конца.</w:t>
        <w:br/>
        <w:t>Чтоб у нас жил пересмешник,</w:t>
        <w:br/>
        <w:t>Смастерили мы ... (Скворечник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зелёном шнурочке </w:t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ые звоночки (Ландыши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Что растёт вниз вершиной?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(Сосульк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с и поле в зелени,</w:t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иняя река.</w:t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лые, пушистые</w:t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небе.. (Облак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 какими весенними  цветами отправила мачеха падчерицу в лес зимой? (Подснежниками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овут маму Снегурочки? (Весна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небесах кузнец куёт венец (Гром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Какая весенняя птица прилетает в первых  числах апреля? (Зяблик)</w:t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Дополнительная информация о зяблике</w:t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63390" cy="2693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 БЛОКА «Загадки»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звенели ручьи, прилетели грачи.</w:t>
        <w:br/>
        <w:t>В улей пчела первый мед принесла.</w:t>
        <w:br/>
        <w:t>Кто скажет, кто знает, когда это бывает? (Весной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В голубенькой рубашке</w:t>
        <w:br/>
        <w:t>Бежит по дну овражка. (Ручеёк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Здесь на ветке чей-то дом</w:t>
        <w:br/>
        <w:t>Ни дверей в нем, ни окон,</w:t>
        <w:br/>
        <w:t>Но птенцам там жить тепло.</w:t>
        <w:br/>
        <w:t>Дом такой зовут ... (Гнездо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удит лес, поля и горы, </w:t>
        <w:br/>
        <w:t xml:space="preserve">все полянки и сады. </w:t>
        <w:br/>
        <w:t xml:space="preserve">Он во все стучится норы, </w:t>
        <w:br/>
        <w:t xml:space="preserve">напевает у воды. </w:t>
        <w:br/>
        <w:t xml:space="preserve">«Просыпайтесь! Просыпайтесь! </w:t>
        <w:br/>
        <w:t xml:space="preserve">Пойте, смейтесь, улыбайтесь!» </w:t>
        <w:br/>
        <w:t xml:space="preserve">Далеко слышна свирель. </w:t>
        <w:br/>
        <w:t>Это будит всех.......  (Апрель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теплых солнечных сапожках,</w:t>
        <w:br/>
        <w:t xml:space="preserve">с огонечком на застежках, </w:t>
        <w:br/>
        <w:t xml:space="preserve">по снегам бежит мальчишка – </w:t>
        <w:br/>
        <w:t xml:space="preserve">снег пугает, шалунишка: </w:t>
        <w:br/>
        <w:t>только ступит - стаял снег,</w:t>
        <w:br/>
        <w:t xml:space="preserve">раскололся лед у рек. </w:t>
        <w:br/>
        <w:t xml:space="preserve">Охватил его азарт: </w:t>
        <w:br/>
        <w:t>а мальчишка этот - ......(Март)</w:t>
      </w:r>
    </w:p>
    <w:p>
      <w:pPr>
        <w:pStyle w:val="Style16"/>
        <w:spacing w:before="0" w:after="0"/>
        <w:ind w:left="1069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 лапотках бежит малыш, </w:t>
        <w:br/>
        <w:t xml:space="preserve">ты шаги его услышь. </w:t>
        <w:br/>
        <w:t>Он бежит, и все цветет,</w:t>
        <w:br/>
        <w:t xml:space="preserve">он смеется – все поет. </w:t>
        <w:br/>
        <w:t xml:space="preserve">Спрятал счастье в лепестках </w:t>
        <w:br/>
        <w:t xml:space="preserve">у сирени на кустах.. </w:t>
        <w:br/>
        <w:t xml:space="preserve">«Ландыш мой, благоухай!» - </w:t>
        <w:br/>
        <w:t>повелел веселый ........ (Май)</w:t>
      </w:r>
    </w:p>
    <w:p>
      <w:pPr>
        <w:pStyle w:val="Style16"/>
        <w:spacing w:before="0" w:after="0"/>
        <w:ind w:left="1069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се коту масленица; придет и (ВЕЛИКИЙ ПОСТ)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 мае дождь, так и будет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(</w:t>
      </w:r>
      <w:r>
        <w:rPr>
          <w:rFonts w:cs="Arial" w:ascii="Arial" w:hAnsi="Arial"/>
          <w:bCs/>
          <w:iCs/>
          <w:sz w:val="28"/>
          <w:szCs w:val="28"/>
        </w:rPr>
        <w:t>РОЖЬ)</w:t>
      </w:r>
    </w:p>
    <w:p>
      <w:pPr>
        <w:pStyle w:val="Style16"/>
        <w:spacing w:before="0" w:after="0"/>
        <w:ind w:left="709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 БЛОКА «Первоцвет и месяцеслов»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лесной проталинке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рос цветик маленький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Прячется в валежник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>Беленький ... (подснежник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инный тонкий стебелек,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ерху - алый огонек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растенье, а маяк -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ярко-красный ... (Мак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– цветочный принц-поэт,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шляпу желтую одет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 весну сонет на бис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ет нам ... (Нарцисс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Их в Голландии найдете, </w:t>
        <w:br/>
        <w:t xml:space="preserve">Там везде они в почете. </w:t>
        <w:br/>
        <w:t xml:space="preserve">Словно яркие стаканы, </w:t>
        <w:br/>
        <w:t>В скверах там цветут ... (Тюльпаны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Какое славяно-русское название на Руси было у месяца  Март (Березозол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Какие древнерусские имена были у месяца Апреля? («Снегогон», «Цветень»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елтые, пушистые </w:t>
        <w:br/>
        <w:t xml:space="preserve">Шарики душистые. </w:t>
        <w:br/>
        <w:t xml:space="preserve">Их укроет от мороза </w:t>
        <w:br/>
        <w:t>В своих веточках (Мимоз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Какое славянское название было у месяца Май? (Травень)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 БЛОКА «Правила Весны» (дорожные знаки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«Шли из школы мы домой,</w:t>
        <w:br/>
        <w:t>Видим – знак над мостовой.</w:t>
        <w:br/>
        <w:t>Круг, внутри – велосипед,</w:t>
        <w:br/>
        <w:t>Ничего другого нет. («Велосипедная дорожка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75130" cy="121920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>Говорит знак этот строго:</w:t>
        <w:br/>
        <w:t>«Ты с дорогой не шути,</w:t>
        <w:br/>
        <w:t>Руль напрасно не крути!" «Скользкая дорога»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1358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знак такого рода:</w:t>
      </w:r>
    </w:p>
    <w:p>
      <w:pPr>
        <w:pStyle w:val="Normal"/>
        <w:spacing w:before="0" w:after="0"/>
        <w:ind w:left="14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на страже пешехода.</w:t>
      </w:r>
    </w:p>
    <w:p>
      <w:pPr>
        <w:pStyle w:val="Normal"/>
        <w:spacing w:before="0" w:after="0"/>
        <w:ind w:left="14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ходим с другом вместе</w:t>
      </w:r>
    </w:p>
    <w:p>
      <w:pPr>
        <w:pStyle w:val="Normal"/>
        <w:spacing w:before="0" w:after="0"/>
        <w:ind w:left="1429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дорогу в этом месте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(«Пешеходный переход»)</w:t>
      </w:r>
    </w:p>
    <w:p>
      <w:pPr>
        <w:pStyle w:val="Normal"/>
        <w:spacing w:before="0" w:after="0"/>
        <w:ind w:left="14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87195" cy="145986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ли вам нужна еда,</w:t>
        <w:br/>
        <w:t>То пожалуйте сюда.</w:t>
        <w:br/>
        <w:t>Эй, шофер, внимание!</w:t>
        <w:br/>
        <w:t>Скоро ...  («Пункт питания»)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14732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родят здесь посредь дороги</w:t>
        <w:br/>
        <w:t>Лоси, волки, носороги.</w:t>
        <w:br/>
        <w:t>Ты, водитель, не спеши,</w:t>
        <w:br/>
        <w:t>Пусть сперва пройдут ежи!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065" cy="13208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Arial" w:ascii="Arial" w:hAnsi="Arial"/>
          <w:sz w:val="28"/>
          <w:szCs w:val="28"/>
        </w:rPr>
        <w:t>Ты, шофер, не торопись,</w:t>
        <w:br/>
        <w:t>Видишь знак, остановись!</w:t>
        <w:br/>
        <w:t>Прежде чем продолжить путь,</w:t>
        <w:br/>
        <w:t>Осмотреться не забудь. («Движение без остановки запрещено»)</w:t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61465" cy="158686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Под землёю коридор</w:t>
        <w:br/>
        <w:t>На ту сторону ведёт.</w:t>
        <w:br/>
        <w:t>Нет ни двери, ни ворот,</w:t>
        <w:br/>
        <w:t>Что это за переход? («Подземный переход»)</w:t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02765" cy="137033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Белый круг с каемкой красной-</w:t>
        <w:br/>
        <w:t>Значит, ехать не опасно.</w:t>
        <w:br/>
        <w:t>Может и висит он зря?</w:t>
        <w:br/>
        <w:t>Что вы скажете друзья? («Движение запрещено»)</w:t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77035" cy="152273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142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18:00Z</dcterms:created>
  <dc:creator>Малышева</dc:creator>
  <dc:description/>
  <dc:language>en-US</dc:language>
  <cp:lastModifiedBy>админ</cp:lastModifiedBy>
  <cp:lastPrinted>2010-04-29T12:54:00Z</cp:lastPrinted>
  <dcterms:modified xsi:type="dcterms:W3CDTF">2017-02-17T03:18:00Z</dcterms:modified>
  <cp:revision>2</cp:revision>
  <dc:subject/>
  <dc:title/>
</cp:coreProperties>
</file>