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480"/>
        <w:ind w:left="3540"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auto" w:line="480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ведение _________________________________________</w:t>
      </w:r>
      <w:r>
        <w:rPr>
          <w:b/>
          <w:sz w:val="24"/>
          <w:szCs w:val="24"/>
          <w:lang w:val="en-US"/>
        </w:rPr>
        <w:t>____________2-3</w:t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очный  Змей Горыныч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4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color w:val="434343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434343"/>
          <w:sz w:val="24"/>
          <w:szCs w:val="24"/>
          <w:lang w:eastAsia="ru-RU"/>
        </w:rPr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наете ли  Змей Горыныча и откуда?_________________________4</w:t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зовите сказки и былины, в которых встречается его образ?__4-5</w:t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чему Змей имеет такое прозвище – Горыны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?_____5-6</w:t>
      </w:r>
    </w:p>
    <w:p>
      <w:pPr>
        <w:pStyle w:val="Style19"/>
        <w:numPr>
          <w:ilvl w:val="1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мей Горыныч – 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нозав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val="en-US" w:eastAsia="ru-RU"/>
        </w:rPr>
        <w:t>______________________________6-7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Змей Горыныч вам больше нравится: сказочный или из мультфильмов?___________________________________________7-8</w:t>
      </w:r>
    </w:p>
    <w:p>
      <w:pPr>
        <w:pStyle w:val="Style19"/>
        <w:autoSpaceDE w:val="false"/>
        <w:spacing w:lineRule="auto" w:line="360" w:before="0" w:after="0"/>
        <w:ind w:left="154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Выводы______________________________________________________8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Литература___________________________________________________9</w:t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иложение_________________________________________________10-12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 Никита Виталь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. Калининский район, ст.Калин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2 им. А.И Покрышкина, 1 «А»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дочный Змей Горыны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 Юсупова Лилия Рафиков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начальных классов МБОУ СОШ №2</w:t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  <w:tab w:val="center" w:pos="510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Во все времена русские народные сказки знает наизусть практически каждый человек, причем не только в России. Сказки нам читали перед сном родители, бабушки и дедушки. Русские народные сказки проходят по программе в школе все дети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Сказка – это неотъемлемый атрибут нашей жизни, она помогает постичь добро и зло, узнать законы дружбы и передает нам многовековой опыт поколени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Неотъемлемый персонаж русской народной сказки – Змей Горыныч. Это многоголовое чудо, обладая достаточно большой массой тела, умеет хорошо летать. Еще одна важная его особенность – то, что Змей хорошо «чует русский дух», говорит и умеет извергать огонь из открытой паст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Интересно, что больше ни один отрицательный персонаж в сказках не имеет отчества, а у этого чудища оно есть. Так откуда все-таки у Змея взялось такое забавное отчество?</w:t>
      </w:r>
      <w:r>
        <w:rPr>
          <w:i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Вполне возможно, что Горыныч – житель гор, а может, отец его был Горыней?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/>
        <w:t>Интересен и тот факт, что в глубокой древности Змеем Горынычем называли бурю со смерчами. [1]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i/>
          <w:i/>
        </w:rPr>
      </w:pPr>
      <w:r>
        <w:rPr/>
        <w:t>Возможно это и так, но существует и другая версия о том, что во время нападения на Русь варягов один из викингов устроил себе разбойничье гнездо на реке Горынь, обнеся его частоколом, совершал жестокие расправы над славянами, сжигая деревни и уводя русских девушек в плен.[1]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Так, может, Змей Горыныч – реальное существо, увиденное когда-то нашими предками?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Актуальность темы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ктуальность </w:t>
      </w:r>
      <w:r>
        <w:rPr>
          <w:bCs/>
          <w:sz w:val="24"/>
          <w:szCs w:val="24"/>
          <w:shd w:fill="FFFFFF" w:val="clear"/>
        </w:rPr>
        <w:t>обусловлена потребностью восполнить пробелы, связанные с недостаточными знаниями о реальном происхождении  Змея Горыныча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я гипотеза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Змей Горыныч – это  динозавр</w:t>
      </w:r>
      <w:r>
        <w:rPr>
          <w:rFonts w:eastAsia="Times New Roman"/>
          <w:color w:val="434343"/>
          <w:sz w:val="24"/>
          <w:szCs w:val="24"/>
          <w:lang w:eastAsia="ru-RU"/>
        </w:rPr>
        <w:t>, который каким-то чудом спасся от вымирания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моей рабо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Определить происхождение Змея Горыныча. </w:t>
      </w:r>
    </w:p>
    <w:p>
      <w:pPr>
        <w:pStyle w:val="Normal"/>
        <w:autoSpaceDE w:val="false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исследования поставил следующие задачи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литературные и мифологические энциклопедии, прочитать волшебные русские народные сказки, в которых одним из персонажей является Змей Горыныч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ь эволюцию образа Змея Горыныч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 обобщить полученные данны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ая направленность работы 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ый материал можно использовать на уроках литературного чтения и при проведении классных часов и викторин.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</w:rPr>
        <w:t>Характер исследования –</w:t>
      </w:r>
      <w:r>
        <w:rPr>
          <w:sz w:val="24"/>
          <w:szCs w:val="24"/>
        </w:rPr>
        <w:t>учебно –исследовательская работа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</w:rPr>
        <w:t xml:space="preserve">Структура исследовательской деятельности </w:t>
      </w:r>
      <w:r>
        <w:rPr>
          <w:sz w:val="24"/>
          <w:szCs w:val="24"/>
        </w:rPr>
        <w:t xml:space="preserve"> - блок теоретических знаний, практическая деятельность, исследовательская работа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  <w:szCs w:val="24"/>
        </w:rPr>
        <w:t>Методы и способы –</w:t>
      </w:r>
      <w:r>
        <w:rPr>
          <w:sz w:val="24"/>
          <w:szCs w:val="24"/>
        </w:rPr>
        <w:t>изучение литературы, поиск в Интернете, опрос родителей, знакомых, друзей и себя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 Никита Виталь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. Калининский район, ст.Калин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2 им. А.И Покрышкина, 1 «А»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дочный Змей Горыны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 Юсупова Лилия Рафиков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начальных классов МБОУ СОШ №2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мей Горыныч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Большую часть сказок мы узнаем из книг и рассказов. Читаем и рисуем в воображении сказочные сюжеты и персонажи.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ить себе русские народные сказки без Змея Горыныча просто невозможно. Этот огнедышащий персонаж является как положительным героем, так и отрицательным, самым главным «плохишом» русского фольклора. Обычно появление Змея сопровождается сильнейшим шумом, таким как «гром гремит» и «дождь дождит». Его непременная внешняя черта – это многоглавость. Обычно в русских былинах он представлен с 3, также с 6 и 9 головами. Но чаще с тремя. Итак, этот змейтрехголовый, который еще вдобавок умеет летать. Хвост змея длинный в виде стрелы, также большие когтистые ноги.[1] [3]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color w:val="000000"/>
          <w:sz w:val="24"/>
          <w:szCs w:val="24"/>
          <w:shd w:fill="FFFFFF" w:val="clear"/>
        </w:rPr>
        <w:t>Сколько споров идет сегодня о столь знаменитом персонаже многих русских сказок и былин — Змее Горыныче! Как только не объясняют сущность этого весьма необычного существа. Одни при этом видят в нем порождение сил грозной стихии, в частности смерча, другие усматривают в нем даже гигантский монголо китайский огнемет. Раздаются, правда, голоса о том, что, возможно, Змей Горыныч имел вполне реальный прообраз в качестве некого реликтового динозавра, но при этом все тут же оговариваются, что никакого фактического подтверждения данной гипотезе нет. Это написано и в книгах</w:t>
      </w:r>
      <w:r>
        <w:rPr>
          <w:sz w:val="24"/>
          <w:szCs w:val="24"/>
        </w:rPr>
        <w:t xml:space="preserve"> Рыбакова Б.А. «Искусство древних славян» и  Афанасьева А.Н. «Поэтические воззрения славян на природу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[1] [4]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 В своей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сследовательской</w:t>
      </w:r>
      <w:r>
        <w:rPr>
          <w:rFonts w:eastAsia="Times New Roman"/>
          <w:color w:val="000000"/>
          <w:sz w:val="24"/>
          <w:szCs w:val="24"/>
          <w:lang w:eastAsia="ru-RU"/>
        </w:rPr>
        <w:t> работе мы  составили анкету для начальных 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классов</w:t>
      </w:r>
      <w:r>
        <w:rPr>
          <w:rFonts w:eastAsia="Times New Roman"/>
          <w:color w:val="000000"/>
          <w:sz w:val="24"/>
          <w:szCs w:val="24"/>
          <w:lang w:eastAsia="ru-RU"/>
        </w:rPr>
        <w:t>, для того, чтобы проверить, что ребята знают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Змее Горыныче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 провел опрос.</w:t>
      </w:r>
    </w:p>
    <w:p>
      <w:pPr>
        <w:pStyle w:val="Normal"/>
        <w:numPr>
          <w:ilvl w:val="3"/>
          <w:numId w:val="1"/>
        </w:numPr>
        <w:spacing w:lineRule="auto" w:line="36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Знаете ли вы сказочного героя Змея Горыныча и откуда?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се знают этого сказочного героя. </w:t>
      </w:r>
    </w:p>
    <w:p>
      <w:pPr>
        <w:pStyle w:val="Normal"/>
        <w:spacing w:lineRule="auto" w:line="360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  <w:object w:dxaOrig="859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144.05pt" filled="f" o:ole="">
            <v:imagedata r:id="rId3" o:title=""/>
          </v:shape>
          <o:OLEObject Type="Embed" ProgID="" ShapeID="ole_rId2" DrawAspect="Content" ObjectID="_374740333" r:id="rId2"/>
        </w:objec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 сказок знают 64%, а из мультфильмов 36%.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очему Змей Горыныч имеет такое прозвище – Горыныч?</w:t>
      </w:r>
    </w:p>
    <w:p>
      <w:pPr>
        <w:pStyle w:val="Normal"/>
        <w:spacing w:lineRule="auto" w:line="360"/>
        <w:ind w:left="-142" w:firstLine="142"/>
        <w:rPr>
          <w:rFonts w:eastAsia="Times New Roman"/>
          <w:b/>
          <w:b/>
          <w:color w:val="434343"/>
          <w:sz w:val="24"/>
          <w:szCs w:val="24"/>
          <w:lang w:eastAsia="ru-RU"/>
        </w:rPr>
      </w:pPr>
      <w:r>
        <w:rPr>
          <w:rFonts w:eastAsia="Times New Roman"/>
          <w:b/>
          <w:color w:val="434343"/>
          <w:sz w:val="24"/>
          <w:szCs w:val="24"/>
          <w:lang w:eastAsia="ru-RU"/>
        </w:rPr>
        <w:object w:dxaOrig="830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5pt;height:169.5pt" filled="f" o:ole="">
            <v:imagedata r:id="rId5" o:title=""/>
          </v:shape>
          <o:OLEObject Type="Embed" ProgID="" ShapeID="ole_rId4" DrawAspect="Content" ObjectID="_1317063239" r:id="rId4"/>
        </w:objec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434343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1.2. Однозначного ответа на этот вопрос не существует. И никто точно не знает, почему Змей получил такое прозвище. 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орыныч  - происходит это имя от глагола – гореть. Его важнейшей особенностью является извержение пламя, он производит пламя из глубины своего тела и извергает его через головы. Горыныч извергает молнии, которые в свою очередь интерпретируют в пламя. Змея прозвали Горынычем за то, что в каждой сказке он просто дышит огнём, пытаясь таким образом убить главного героя. [4]        ( ответили 42 %) 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мей Горыныч встречается в горной местности, в самых глубоких и неизведанных местах. Потому и называют его не просто по имени «Змей», но и по кличке – «Горыныч». Слово «Горыныч» произошло от слова «подгорный». Считалось, что именно в таких подгорных пещерах когда-то и жил наш Змей. Но ни в одной русской сказке ни о каких пещерах не упоминается, да и к горам Змей никогда не ходил. Напротив, жил он в белокаменном дворце. Иногда Змей самым непонятным образом переселялся из дворца в чисто поле или самый дремучий лес. Но ни о каких горах, а тем более пещерах под горами речи никогда не было. [1] (ответили 52 %)</w:t>
        <w:br/>
        <w:t>Змей – он не просто Змей, а порождение высшего, то есть «горнего» мира. Вот только слишком прост и слишком зол наш Змей для того, чтобы считаться высшей силой. [3]</w:t>
      </w:r>
      <w:r>
        <w:rPr>
          <w:rFonts w:eastAsia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(страшный 2%, очень большой 2%)</w:t>
        <w:br/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3. А совсем недавно учёные сделали сенсационное открытие. Оказывается,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Змей Горыныч – это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динозавр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. У многих ископаемых динозавров были найдены в теле полости, в которых хранилось особое химическое вещество, которым они выстреливали, как жуки – бомбардиры, в момент опасности. И, может быть, где-нибудь в дремучем лесу охотники на самом деле встретили однажды такого вот дракона – динозавра – Змея, который каким-то чудом спасся от вымирания. [5] [6] [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]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чему с лица Земли исчезли динозавры? Ученые спорят об этом уже очень долго, бесконечно предлагают и опровергают множество гипотез. [7]</w:t>
      </w:r>
    </w:p>
    <w:p>
      <w:pPr>
        <w:pStyle w:val="Normal"/>
        <w:spacing w:lineRule="auto" w:line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шло время, и гигантские обитатели Земли исчезли. Одни считают, что процесс этот произошел стремительно, другие доказывают, что вымирание длилось миллионы лет. [7]</w:t>
      </w:r>
    </w:p>
    <w:p>
      <w:pPr>
        <w:pStyle w:val="Normal"/>
        <w:spacing w:lineRule="auto" w:line="360"/>
        <w:ind w:firstLine="708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екоторые полагают, что травоядные динозавры не смогли приспособиться к новым видам растительной пищи, появившимся в то время взамен прежних. Когда же они вымерли, хищники, в свою очередь, остались без добычи. Другие считают, что динозавров погубила смена климата на Земле, приведшая к холодным зимам. До того климат был теплым круглый год, теперь же динозавры за зиму исстрачивали всю накопленную в их телах энергию и уже не могли согреваться даже с приходом лета. [7]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Fonts w:eastAsia="Times New Roman"/>
          <w:color w:val="434343"/>
          <w:sz w:val="24"/>
          <w:szCs w:val="24"/>
          <w:lang w:eastAsia="ru-RU"/>
        </w:rPr>
        <w:t>[</w:t>
      </w:r>
      <w:r>
        <w:rPr>
          <w:rFonts w:eastAsia="Times New Roman"/>
          <w:b/>
          <w:color w:val="434343"/>
          <w:sz w:val="24"/>
          <w:szCs w:val="24"/>
          <w:lang w:eastAsia="ru-RU"/>
        </w:rPr>
        <w:t>П</w:t>
      </w:r>
      <w:r>
        <w:rPr>
          <w:rFonts w:eastAsia="Times New Roman"/>
          <w:color w:val="434343"/>
          <w:sz w:val="24"/>
          <w:szCs w:val="24"/>
          <w:lang w:eastAsia="ru-RU"/>
        </w:rPr>
        <w:t>]</w:t>
      </w:r>
    </w:p>
    <w:p>
      <w:pPr>
        <w:pStyle w:val="Normal"/>
        <w:spacing w:lineRule="auto" w:line="360"/>
        <w:ind w:firstLine="708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огласны ли вы, что Змей Горыныч – это динозавр?</w:t>
      </w:r>
    </w:p>
    <w:p>
      <w:pPr>
        <w:pStyle w:val="Normal"/>
        <w:spacing w:lineRule="auto" w:line="360"/>
        <w:ind w:firstLine="708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object w:dxaOrig="763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.75pt;height:144.05pt" filled="f" o:ole="">
            <v:imagedata r:id="rId7" o:title=""/>
          </v:shape>
          <o:OLEObject Type="Embed" ProgID="" ShapeID="ole_rId6" DrawAspect="Content" ObjectID="_1453459350" r:id="rId6"/>
        </w:objec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огласны 84%                            Не согласны 16%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1.4. В современных мультфильмах трехголовый Змей Горыныч  предстает во всей «красе» фольклорного существа. Он также вероломен и жесток. Но персонаж нашего времени в том же мультипликационном фильме «Добрыня Никитич и Змей Горыныч» не отличается хитростью, чего не скажешь о мифическом животном, с которым предлагают познакомиться в русских старинных сказках. Победа героя над Змей Горынычем - торжество добра и справедливости. [3]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Змей Горыныч вам больше нравится: сказочный или из мультфильмов?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980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05pt;height:201.8pt" filled="f" o:ole="">
            <v:imagedata r:id="rId9" o:title=""/>
          </v:shape>
          <o:OLEObject Type="Embed" ProgID="" ShapeID="ole_rId8" DrawAspect="Content" ObjectID="_406034863" r:id="rId8"/>
        </w:objec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Сказочный 16 %          Из мультфильмов 84%</w:t>
      </w:r>
    </w:p>
    <w:p>
      <w:pPr>
        <w:pStyle w:val="Normal"/>
        <w:spacing w:lineRule="auto" w:line="360"/>
        <w:ind w:firstLine="708"/>
        <w:rPr>
          <w:rFonts w:eastAsia="Times New Roman"/>
          <w:b/>
          <w:b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  <w:br/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/>
          <w:b/>
          <w:color w:val="434343"/>
          <w:szCs w:val="28"/>
          <w:lang w:eastAsia="ru-RU"/>
        </w:rPr>
        <w:t>Вывод</w:t>
      </w:r>
      <w:r>
        <w:rPr>
          <w:rFonts w:eastAsia="Times New Roman"/>
          <w:color w:val="434343"/>
          <w:szCs w:val="28"/>
          <w:lang w:eastAsia="ru-RU"/>
        </w:rPr>
        <w:t>:</w:t>
      </w:r>
      <w:r>
        <w:rPr>
          <w:color w:val="000000"/>
          <w:szCs w:val="28"/>
          <w:shd w:fill="FFFFFF" w:val="clear"/>
        </w:rPr>
        <w:t xml:space="preserve">  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Змей Горыныч. Его знают сейчас больше из мультфильмов и любят больше, чем сказочного. О его происхождении могут лишь догадываться. 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  <w:shd w:fill="FFFFFF" w:val="clear"/>
        </w:rPr>
        <w:t>Скорее всего его отчество указывает на его происхождение (например, Попович - поповский сын, Муромец – выходец из Мурома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оваре В.И.Даля читаем: «Горыня - сказочный богатырь и великанища, который горами качает. Горыныч - сказочное отчество, придаваемое богатырям, иногда змею или жителям гор, вертепов, пещер». [2]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/>
        <w:t>Во время нападения на Русь варягов один из викингов устроил себе разбойничье гнездо на реке Горынь, обнеся его частоколом, совершал жестокие расправы над славянами, сжигая деревни и уводя русских девушек в плен. Именно за кровожадность его и прозвали Змеем. Было у этого варяга два сына – вот вам и три головы, иногда выглядывающие из-за частокола. Может, это и выдумка, но на реке Горыни, среди болот до сих пор есть остров, который называют Змеиное поселище.</w:t>
      </w:r>
      <w:r>
        <w:rPr>
          <w:i/>
        </w:rPr>
        <w:t xml:space="preserve"> </w:t>
      </w:r>
      <w:r>
        <w:rPr/>
        <w:t xml:space="preserve">  [</w:t>
      </w:r>
      <w:r>
        <w:rPr>
          <w:lang w:val="en-US"/>
        </w:rPr>
        <w:t>4 ]</w:t>
      </w:r>
      <w:r>
        <w:rPr>
          <w:i/>
        </w:rPr>
        <w:t xml:space="preserve">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Горыныч - происходит это имя от глагола – гореть. Его важнейшей особенностью является извержение пламя, он производит пламя из глубины своего тела и извергает его через головы. Горыныч извергает молнии, которые в свою очередь интерпретируют в пламя. Змея прозвали Горынычем за то, что в каждой сказке он просто дышит огнём, пытаясь таким образом убить главного героя. [4]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 я считаю, что Змей Горыныч – это динозавр</w:t>
      </w:r>
      <w:r>
        <w:rPr>
          <w:color w:val="000000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оторый каким-то чудом спасся от вымирания. И зовут его</w:t>
      </w:r>
      <w:r>
        <w:rPr>
          <w:rFonts w:eastAsia="Times New Roman"/>
          <w:color w:val="434343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теранодон. Его размеры поражают воображение. В 1972 году в США в штате Техас был обнаружен скелет птеранодона, и ученые установили, что размах крыльев его составлял 15,5 метра (в переводе с латинского — «громовой ящер») был могучим животным с длинной шеей и хвостом, массивными ногами и маленькой головой.[5] [6]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br/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i/>
          <w:i/>
        </w:rPr>
      </w:pPr>
      <w:r>
        <w:rPr>
          <w:i/>
        </w:rPr>
        <w:t xml:space="preserve">    </w:t>
      </w:r>
      <w:r>
        <w:rPr>
          <w:color w:val="434343"/>
        </w:rPr>
        <w:br/>
      </w:r>
    </w:p>
    <w:p>
      <w:pPr>
        <w:pStyle w:val="Normal"/>
        <w:spacing w:lineRule="auto" w:line="36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Афанасьев А.Н. Поэтические воззрения славян на природу - Спб.,186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Даль В.И. Толковый словарь русского языка, В 4-х томах.-М.: Русский язык,1991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Кравцов Н.И.  Русское народное творчество. -Изд. «Высшая Школа»,198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Рыбаков Б.А. Искусство древних славян. В кн.: История русского искусства, т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-М.,195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5.Большая энциклопедия знаний /пер. с немецкого Л. С. Белоловой – М.: Эксмо, 2012. – 344 с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shd w:fill="FFFFFF" w:val="clear"/>
        </w:rPr>
        <w:t>6. Боцци Л.М. «Энциклопедия для детей познакомимся, это ДИНОЗАВРЫ». – М.: «МАХАОН», 2004 –С.63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7.Жизнь до человечества. М., «МИР», 1977г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  <w:lang w:val="en-US"/>
        </w:rPr>
        <w:t xml:space="preserve">II. </w:t>
      </w:r>
      <w:r>
        <w:rPr>
          <w:b/>
          <w:bCs/>
          <w:color w:val="000000"/>
          <w:sz w:val="24"/>
          <w:szCs w:val="24"/>
          <w:shd w:fill="FFFFFF" w:val="clear"/>
        </w:rPr>
        <w:t>Интернет</w:t>
      </w:r>
      <w:r>
        <w:rPr>
          <w:b/>
          <w:bCs/>
          <w:color w:val="000000"/>
          <w:sz w:val="24"/>
          <w:szCs w:val="24"/>
          <w:shd w:fill="FFFFFF" w:val="clear"/>
          <w:lang w:val="en-US"/>
        </w:rPr>
        <w:t>-</w:t>
      </w:r>
      <w:r>
        <w:rPr>
          <w:b/>
          <w:bCs/>
          <w:color w:val="000000"/>
          <w:sz w:val="24"/>
          <w:szCs w:val="24"/>
          <w:shd w:fill="FFFFFF" w:val="clear"/>
        </w:rPr>
        <w:t>ресурсы</w:t>
      </w:r>
      <w:r>
        <w:rPr>
          <w:b/>
          <w:bCs/>
          <w:color w:val="000000"/>
          <w:sz w:val="24"/>
          <w:szCs w:val="24"/>
          <w:shd w:fill="FFFFFF" w:val="clear"/>
          <w:lang w:val="en-US"/>
        </w:rPr>
        <w:t>:</w:t>
      </w:r>
      <w:r>
        <w:rPr>
          <w:color w:val="000000"/>
          <w:sz w:val="24"/>
          <w:szCs w:val="24"/>
          <w:lang w:val="en-US"/>
        </w:rPr>
        <w:br/>
      </w:r>
      <w:hyperlink r:id="rId10">
        <w:r>
          <w:rPr>
            <w:rStyle w:val="InternetLink"/>
            <w:b/>
            <w:bCs/>
            <w:color w:val="000000"/>
            <w:sz w:val="24"/>
            <w:szCs w:val="24"/>
            <w:shd w:fill="FFFFFF" w:val="clear"/>
            <w:lang w:val="en-US"/>
          </w:rPr>
          <w:t>http://www.profistart.ru</w:t>
        </w:r>
      </w:hyperlink>
      <w:r>
        <w:rPr>
          <w:color w:val="000000"/>
          <w:sz w:val="24"/>
          <w:szCs w:val="24"/>
          <w:lang w:val="en-US"/>
        </w:rPr>
        <w:br/>
      </w:r>
      <w:hyperlink r:id="rId11">
        <w:r>
          <w:rPr>
            <w:rStyle w:val="InternetLink"/>
            <w:b/>
            <w:bCs/>
            <w:color w:val="000000"/>
            <w:sz w:val="24"/>
            <w:szCs w:val="24"/>
            <w:shd w:fill="FFFFFF" w:val="clear"/>
            <w:lang w:val="en-US"/>
          </w:rPr>
          <w:t>http://ru.wikipedia.org</w:t>
        </w:r>
      </w:hyperlink>
      <w:r>
        <w:rPr>
          <w:color w:val="000000"/>
          <w:sz w:val="24"/>
          <w:szCs w:val="24"/>
          <w:lang w:val="en-US"/>
        </w:rPr>
        <w:br/>
      </w:r>
      <w:hyperlink r:id="rId12">
        <w:r>
          <w:rPr>
            <w:rStyle w:val="InternetLink"/>
            <w:b/>
            <w:bCs/>
            <w:color w:val="000000"/>
            <w:sz w:val="24"/>
            <w:szCs w:val="24"/>
            <w:shd w:fill="FFFFFF" w:val="clear"/>
            <w:lang w:val="en-US"/>
          </w:rPr>
          <w:t>http://forum.zoologist.ru</w:t>
        </w:r>
      </w:hyperlink>
    </w:p>
    <w:p>
      <w:pPr>
        <w:pStyle w:val="Normal"/>
        <w:ind w:firstLine="708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141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52"/>
          <w:szCs w:val="52"/>
        </w:rPr>
        <w:t>ПРИЛОЖЕНИЕ:</w:t>
      </w:r>
    </w:p>
    <w:p>
      <w:pPr>
        <w:pStyle w:val="Normal"/>
        <w:ind w:firstLine="708"/>
        <w:rPr>
          <w:rFonts w:ascii="Arial" w:hAnsi="Arial" w:eastAsia="Times New Roman" w:cs="Arial"/>
          <w:color w:val="FFFFFF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-US" w:eastAsia="en-US"/>
        </w:rPr>
        <w:drawing>
          <wp:inline distT="0" distB="0" distL="0" distR="0">
            <wp:extent cx="3714750" cy="3714750"/>
            <wp:effectExtent l="0" t="0" r="0" b="0"/>
            <wp:docPr id="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eastAsia="Times New Roman" w:cs="Arial"/>
          <w:color w:val="FFFFFF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-US" w:eastAsia="en-US"/>
        </w:rPr>
      </w:r>
    </w:p>
    <w:p>
      <w:pPr>
        <w:pStyle w:val="Normal"/>
        <w:ind w:firstLine="708"/>
        <w:rPr>
          <w:rFonts w:ascii="Arial" w:hAnsi="Arial" w:eastAsia="Times New Roman" w:cs="Arial"/>
          <w:color w:val="FFFFFF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5121910"/>
            <wp:effectExtent l="0" t="0" r="0" b="0"/>
            <wp:docPr id="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12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181350"/>
            <wp:effectExtent l="0" t="0" r="0" b="0"/>
            <wp:docPr id="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4286250"/>
            <wp:effectExtent l="0" t="0" r="0" b="0"/>
            <wp:docPr id="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4181475"/>
            <wp:effectExtent l="0" t="0" r="0" b="0"/>
            <wp:docPr id="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 Никита Виталье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ский край. Калининский район, ст.Калин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2 им. А.И Покрышкина, 1 «А»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дочный Змей Горыны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 Юсупова Лилия Рафиковн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начальных классов МБОУ СОШ №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Большую часть сказок мы узнаем из книг и рассказов. Читаем и рисуем в воображении сказочные сюжеты и персонажи.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ставить себе русские народные сказки без Змея Горыныча просто невозможно.</w:t>
      </w:r>
      <w:r>
        <w:rPr>
          <w:color w:val="000000"/>
          <w:sz w:val="24"/>
          <w:szCs w:val="24"/>
          <w:shd w:fill="FFFFFF" w:val="clear"/>
        </w:rPr>
        <w:t xml:space="preserve"> Сколько споров идет сегодня о столь знаменитом персонаже многих русских сказок и былин — Змее Горыныче! Как только не объясняют сущность этого весьма необычного существа. Одни при этом видят в нем порождение сил грозной стихии, в частности смерча, другие усматривают в нем даже гигантский монголо- китайский огнемет. Раздаются, правда, голоса о том, что, возможно, Змей Горыныч имел вполне реальный прообраз в качестве некого реликтового динозавра, но при этом все тут же оговариваются, что никакого фактического подтверждения данной гипотезе нет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темы </w:t>
      </w:r>
      <w:r>
        <w:rPr>
          <w:bCs/>
          <w:sz w:val="24"/>
          <w:szCs w:val="24"/>
          <w:shd w:fill="FFFFFF" w:val="clear"/>
        </w:rPr>
        <w:t>обусловлена потребностью восполнить пробелы, связанные с недостаточными знаниями о реальном происхождение Змея Горыныча.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ипотеза: </w:t>
      </w:r>
      <w:r>
        <w:rPr>
          <w:sz w:val="24"/>
          <w:szCs w:val="24"/>
        </w:rPr>
        <w:t>Змей Горыныч – это динозавр</w:t>
      </w:r>
      <w:r>
        <w:rPr>
          <w:rFonts w:eastAsia="Times New Roman"/>
          <w:color w:val="43434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000000"/>
          <w:sz w:val="24"/>
          <w:szCs w:val="24"/>
          <w:lang w:eastAsia="ru-RU"/>
        </w:rPr>
        <w:t>который каким-то чудом спасся от вымирания.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: о</w:t>
      </w:r>
      <w:r>
        <w:rPr>
          <w:sz w:val="24"/>
          <w:szCs w:val="24"/>
        </w:rPr>
        <w:t xml:space="preserve">пределить происхождение Змея Горыныч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Для достижения цели исследования поставлены следующие задачи: </w:t>
      </w:r>
      <w:r>
        <w:rPr>
          <w:sz w:val="24"/>
          <w:szCs w:val="24"/>
        </w:rPr>
        <w:t>изучить литературные и мифологические энциклопедии, прочитать волшебные русские народные сказки, в которых одним из персонажей является Змей Горыныч; проследить эволюцию образа Змея Горыныча; проанализировать и обобщить полученные данные.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я исследования были заданы вопросы учащимся: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ете ли Змея Горыныча и откуда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зовите сказки и былины, в которых встречается его образ?</w:t>
      </w:r>
    </w:p>
    <w:p>
      <w:pPr>
        <w:pStyle w:val="Style19"/>
        <w:autoSpaceDE w:val="false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чему Змей Горыныч имеет такое прозвище – Горыныч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9"/>
        <w:autoSpaceDE w:val="false"/>
        <w:spacing w:lineRule="auto" w:line="360" w:before="0" w:after="0"/>
        <w:ind w:left="105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мей Горыныч – это динозавр?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- Какой Змей Горыныч вам больше нравится: сказочный или из мультфильмов?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И были сделаны </w:t>
      </w:r>
      <w:r>
        <w:rPr>
          <w:b/>
          <w:sz w:val="24"/>
          <w:szCs w:val="24"/>
        </w:rPr>
        <w:t>выводы</w:t>
      </w:r>
      <w:r>
        <w:rPr>
          <w:sz w:val="24"/>
          <w:szCs w:val="24"/>
        </w:rPr>
        <w:t>:</w:t>
      </w:r>
      <w:r>
        <w:rPr>
          <w:sz w:val="24"/>
          <w:szCs w:val="24"/>
          <w:shd w:fill="FFFFFF" w:val="clear"/>
        </w:rPr>
        <w:t xml:space="preserve"> скорее всего его отчество указывает на его происхождение (например, Попович - поповский сын, Муромец – выходец из Мурома)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оваре В.И.Даля читаем: «Горыня - сказочный богатырь и великанища, который горами качает. Горыныч - сказочное отчество, придаваемое богатырям, иногда змею или жителям гор, вертепов, пещер»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i/>
          <w:i/>
        </w:rPr>
      </w:pPr>
      <w:r>
        <w:rPr/>
        <w:t>Во время нападения на Русь варягов один из викингов устроил себе разбойничье гнездо на реке Горынь, обнеся его частоколом, совершал жестокие расправы над славянами, сжигая деревни и уводя русских девушек в плен. Именно за кровожадность его и прозвали Змеем. Было у этого варяга два сына – вот вам и три головы, иногда выглядывающие из-за частокола. Может, это и выдумка, но на реке Горыни, среди болот до сих пор есть остров, который называют Змеиное поселище.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Горыныч  - происходит это имя от глагола – гореть. Его важнейшей особенностью является извержение пламя, он производит пламя из глубины своего тела и извергает его через головы. Горыныч извергает молнии, которые в свою очередь интерпретируют в пламя. Змея прозвали Горынычем за то, что в каждой сказке он просто дышит огнём, пытаясь таким образом убить главного героя.</w:t>
      </w:r>
    </w:p>
    <w:p>
      <w:pPr>
        <w:pStyle w:val="Normal"/>
        <w:spacing w:lineRule="auto" w:line="360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 я считаю, что Змей  Горыныч – это динозавр</w:t>
      </w:r>
      <w:r>
        <w:rPr>
          <w:color w:val="000000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оторый каким-то чудом спасся от вымирания. И зовут его</w:t>
      </w:r>
      <w:r>
        <w:rPr>
          <w:rFonts w:eastAsia="Times New Roman"/>
          <w:color w:val="434343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теродон. Его размеры поражают воображение. В 1972 году в США в штате Техас был обнаружен скелет птеранодона, и ученые установили, что размах крыльев его составлял 15,5 метра (в переводе с латинского — «громовой ящер») был могучим животным с длинной шеей и хвостом, массивными ногами и маленькой головой.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Данный материал можно использовать на уроках литературного чтения и при проведении классных часов и викторин.</w:t>
      </w:r>
    </w:p>
    <w:p>
      <w:pPr>
        <w:pStyle w:val="Normal"/>
        <w:spacing w:lineRule="auto" w:line="360"/>
        <w:ind w:firstLine="708"/>
        <w:rPr>
          <w:rFonts w:eastAsia="Times New Roman"/>
          <w:color w:val="434343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pacing w:lineRule="auto" w:line="360"/>
        <w:rPr>
          <w:rFonts w:eastAsia="Times New Roman"/>
          <w:color w:val="434343"/>
          <w:sz w:val="24"/>
          <w:szCs w:val="24"/>
          <w:lang w:eastAsia="ru-RU"/>
        </w:rPr>
      </w:pPr>
      <w:r>
        <w:rPr>
          <w:rFonts w:eastAsia="Times New Roman"/>
          <w:color w:val="434343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9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9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;Times New Roman"/>
      <w:kern w:val="2"/>
      <w:sz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profistart.ru/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hyperlink" Target="http://forum.zoologist.ru/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15:00Z</dcterms:created>
  <dc:creator>Admin</dc:creator>
  <dc:description/>
  <cp:keywords/>
  <dc:language>en-US</dc:language>
  <cp:lastModifiedBy>Admin</cp:lastModifiedBy>
  <dcterms:modified xsi:type="dcterms:W3CDTF">2014-03-28T08:50:00Z</dcterms:modified>
  <cp:revision>20</cp:revision>
  <dc:subject/>
  <dc:title/>
</cp:coreProperties>
</file>