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ДОУ «Детский сад присмотра и оздоровления часто болеющих и</w:t>
      </w:r>
    </w:p>
    <w:p>
      <w:pPr>
        <w:pStyle w:val="Normal"/>
        <w:jc w:val="center"/>
        <w:rPr/>
      </w:pPr>
      <w:r>
        <w:rPr/>
        <w:t>аллергичных детей №25  «Гнездышко» г. Новочебоксарска Чуваш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занятия  «Подснежники» в  подготовительной  группе</w:t>
      </w:r>
    </w:p>
    <w:p>
      <w:pPr>
        <w:pStyle w:val="Normal"/>
        <w:jc w:val="center"/>
        <w:rPr/>
      </w:pPr>
      <w:r>
        <w:rPr/>
        <w:t>Образовательная  область  «Художественно-эстетическое развитие» раздел «Изобразительное искусство» (Аппликация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готовила и провела :</w:t>
      </w:r>
    </w:p>
    <w:p>
      <w:pPr>
        <w:pStyle w:val="Normal"/>
        <w:jc w:val="right"/>
        <w:rPr/>
      </w:pPr>
      <w:r>
        <w:rPr/>
        <w:t xml:space="preserve">Воспитатель Диомидова </w:t>
      </w:r>
    </w:p>
    <w:p>
      <w:pPr>
        <w:pStyle w:val="Normal"/>
        <w:jc w:val="right"/>
        <w:rPr/>
      </w:pPr>
      <w:r>
        <w:rPr/>
        <w:t>Оксана Васильев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чебоксарск 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Формировать умения проявлять эстетическое  отношение к окружающему  миру; </w:t>
      </w:r>
    </w:p>
    <w:p>
      <w:pPr>
        <w:pStyle w:val="Normal"/>
        <w:rPr/>
      </w:pPr>
      <w:r>
        <w:rPr/>
        <w:t>Закрепить представления о жизни растений, произрастающих на территории  Чувашии</w:t>
      </w:r>
    </w:p>
    <w:p>
      <w:pPr>
        <w:pStyle w:val="Normal"/>
        <w:rPr/>
      </w:pPr>
      <w:r>
        <w:rPr/>
        <w:t>Совершенствовать умения создавать разнообразные формы, преобразовывая  одни фигуры  в другие  и применяя техники объемной  и отрывной аппликации.</w:t>
      </w:r>
    </w:p>
    <w:p>
      <w:pPr>
        <w:pStyle w:val="Normal"/>
        <w:rPr/>
      </w:pPr>
      <w:r>
        <w:rPr/>
        <w:t>Развивать технические и изобразительно-выразительные умения.</w:t>
      </w:r>
    </w:p>
    <w:p>
      <w:pPr>
        <w:pStyle w:val="Normal"/>
        <w:rPr/>
      </w:pPr>
      <w:r>
        <w:rPr/>
        <w:t>Воспитывать умение доводить работу до результата, бережное отношение к окружающему миру.</w:t>
      </w:r>
    </w:p>
    <w:p>
      <w:pPr>
        <w:pStyle w:val="Normal"/>
        <w:rPr/>
      </w:pPr>
      <w:r>
        <w:rPr/>
        <w:t>Активизировать связную реч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деятельность</w:t>
      </w:r>
      <w:r>
        <w:rPr>
          <w:sz w:val="28"/>
          <w:szCs w:val="28"/>
        </w:rPr>
        <w:t xml:space="preserve"> :</w:t>
      </w:r>
      <w:r>
        <w:rPr/>
        <w:t>рассматривание картин, иллюстраций. беседы о растениях родного кра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rPr/>
      </w:pPr>
      <w:r>
        <w:rPr/>
        <w:t>1.Развернутое и перспективное планирование по программе  «Детство» Авторы составители  Е.А Мартынова, И.М.Сучкова - Волгоград: Учитель ,2010;</w:t>
      </w:r>
    </w:p>
    <w:p>
      <w:pPr>
        <w:pStyle w:val="Normal"/>
        <w:rPr/>
      </w:pPr>
      <w:r>
        <w:rPr/>
        <w:t>2.Бондаренко Т.М. Комплексные занятия в старшей группе детского сада .практическое  пособие  для воспитателей  и методистов ДОУ.- Воронеж.ТЦ Учитель,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 и оборудование</w:t>
      </w:r>
      <w:r>
        <w:rPr>
          <w:sz w:val="28"/>
          <w:szCs w:val="28"/>
        </w:rPr>
        <w:t xml:space="preserve">: </w:t>
      </w:r>
      <w:r>
        <w:rPr/>
        <w:t>тонированная бумага разного цвета и размера,  клейстер, кисть,  клеенка, салфетки, шаблон, цветная бумага, простой карандаш,  коробка с фломастерами, ножниц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ические приемы</w:t>
      </w:r>
      <w:r>
        <w:rPr/>
        <w:t>: рассказ воспитателя, художественное слово, беседа, вопросы поисков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</w:t>
      </w:r>
      <w:r>
        <w:rPr/>
        <w:t>: подснежник, проталины, бу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занятия</w:t>
      </w:r>
      <w:r>
        <w:rPr/>
        <w:t xml:space="preserve"> : Приход электронного письма, где дети Крайнего Севера просят рассказать  им о подснежниках, которые растут в наших широ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 ;Ребята, вы уже очень много  знаете о приметах весны, а  о цветке который говорит Айгуль, вы  слышали? Почему их называют подснежником? (ответы детей) Правильно, под теплыми лучами весеннего солнца на полянах и на проталинах   появляются подснежники. Кто знает, что такое проталины? Молодцы, все вы знаете. А вы их видели ? Где? (ответы детей) . Да, у нас  подснежник  растет  в роще, в лесу. А на Крайнем Севере, где живет Айгуль, их нет, потому что там   не  бывают проталины. Как же мы можем помочь Айгуль? (ответы детей).  А я  предлагаю  вам сделать аппликацию  и у нас   получится  очень красивый подснежник.  Хотите посмотреть? Присаживайтесь, пожалуйста. Садитесь  правильно, смотрите сюда.</w:t>
      </w:r>
    </w:p>
    <w:p>
      <w:pPr>
        <w:pStyle w:val="Normal"/>
        <w:rPr/>
      </w:pPr>
      <w:r>
        <w:rPr>
          <w:b/>
        </w:rPr>
        <w:t>(Воспитатель показывает на мольберте).</w:t>
      </w:r>
    </w:p>
    <w:p>
      <w:pPr>
        <w:pStyle w:val="Normal"/>
        <w:rPr/>
      </w:pPr>
      <w:r>
        <w:rPr/>
        <w:t>Еще лежит снег и только появляются проталины и на них тут как тут появляются подснежники. Смотрите, какой он красивый, нравится вам? А стебелек такой тоненький,   что ели-ели поднимает бутон подснежника  и как будто  кланяется  солнцу. Еще что есть у подснежника? Какой формы листья? (ответы детей ) А бутон, как вам кажется, на что похож?  (ответы детей) Как вы думаете, такой подснежник  Айгуль  понравится? Ну, если понравится, то можно начинать работу.</w:t>
      </w:r>
    </w:p>
    <w:p>
      <w:pPr>
        <w:pStyle w:val="Normal"/>
        <w:rPr/>
      </w:pPr>
      <w:r>
        <w:rPr/>
        <w:t>-  Как вы думаете,  с чего нам лучше   начать работу? ( ответы детей: со снега, с проталин) Для этого нам нужна белая бумага для снега и черная для проталин.</w:t>
      </w:r>
    </w:p>
    <w:p>
      <w:pPr>
        <w:pStyle w:val="Normal"/>
        <w:rPr/>
      </w:pPr>
      <w:r>
        <w:rPr/>
        <w:t xml:space="preserve">-Как можно интереснее  изобразить снег и проталины ? ( ответы детей) Мы можем отрывать  бумагу руками, без ножниц. </w:t>
      </w:r>
    </w:p>
    <w:p>
      <w:pPr>
        <w:pStyle w:val="Normal"/>
        <w:rPr/>
      </w:pPr>
      <w:r>
        <w:rPr/>
        <w:t xml:space="preserve"> </w:t>
      </w:r>
      <w:r>
        <w:rPr/>
        <w:t>(Ребенок  показывает. Молодец )</w:t>
      </w:r>
    </w:p>
    <w:p>
      <w:pPr>
        <w:pStyle w:val="Normal"/>
        <w:rPr/>
      </w:pPr>
      <w:r>
        <w:rPr/>
        <w:t>- Ребята, покажите мне пожалуйста руками, как тоненький стебелек, который выходит на проталине кланяется солнцу .Его лучше и удобнее  чем  изобразить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>-Удлиненные, заостренные листья  подснежника на аппликации мы вырезаем из прямоугольника.(показывает зеленый прямоугольник)</w:t>
      </w:r>
    </w:p>
    <w:p>
      <w:pPr>
        <w:pStyle w:val="Normal"/>
        <w:rPr/>
      </w:pPr>
      <w:r>
        <w:rPr/>
        <w:t>-А вам интересно узнать, как получается бутон? Я вам сейчас покажу.</w:t>
      </w:r>
    </w:p>
    <w:p>
      <w:pPr>
        <w:pStyle w:val="Normal"/>
        <w:rPr/>
      </w:pPr>
      <w:r>
        <w:rPr/>
        <w:t>Сядьте  правильно, и смотрите внимательно.</w:t>
      </w:r>
    </w:p>
    <w:p>
      <w:pPr>
        <w:pStyle w:val="Normal"/>
        <w:rPr/>
      </w:pPr>
      <w:r>
        <w:rPr/>
        <w:t>Его мы будем   делать по шаблону. Вот шаблон с четырьмя лепестками. Он у меня большой ,чтобы вы видели и поняли. Я его положу на белый лист, потому что у меня подснежник будет белого цвета; обведу простым карандашом и вырежу. (</w:t>
      </w:r>
      <w:r>
        <w:rPr>
          <w:b/>
        </w:rPr>
        <w:t>Во время вырезания  воспитатель обговаривает о  правилах  безопасности и технические навыки.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(Воспитатель объясняет</w:t>
      </w:r>
      <w:r>
        <w:rPr/>
        <w:t xml:space="preserve">: у нас получится   четыре лепестка . Чтобы получился подснежник нам надо сложить заготовку так, чтобы между первым и вторым лепестком оказался третий лепесток. А четвертый лепесток сгибаем и   положим сверху и  чуть- чуть нанесём клея, и тогда  лепесток  не будет совсем  раскрываться. Посмотрите  внимательно,  как это сделать. </w:t>
      </w:r>
      <w:r>
        <w:rPr>
          <w:b/>
        </w:rPr>
        <w:t>(объясняет и показывает)</w:t>
      </w:r>
      <w:r>
        <w:rPr/>
        <w:t xml:space="preserve"> Вот и получился бутон подснежника. Красивый?  И у вас получится , только надо постараться 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теперь  приготовьте свой стол   к работе.</w:t>
      </w:r>
    </w:p>
    <w:p>
      <w:pPr>
        <w:pStyle w:val="Normal"/>
        <w:rPr/>
      </w:pPr>
      <w:r>
        <w:rPr/>
        <w:t>(на отдельном столе лежат тонированная бумага разного цвета и размера: прямоугольные, круглые, квадратные, овальные;  тарелочки с цветными бумагами; фломасте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А пока  все вместе  стоя сделаем физкультмину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лнцу тянутся цветы-</w:t>
      </w:r>
    </w:p>
    <w:p>
      <w:pPr>
        <w:pStyle w:val="Normal"/>
        <w:rPr/>
      </w:pPr>
      <w:r>
        <w:rPr/>
        <w:t>С ними потянись и ты</w:t>
      </w:r>
    </w:p>
    <w:p>
      <w:pPr>
        <w:pStyle w:val="Normal"/>
        <w:rPr/>
      </w:pPr>
      <w:r>
        <w:rPr/>
        <w:t>Ветер дует иногда,</w:t>
      </w:r>
    </w:p>
    <w:p>
      <w:pPr>
        <w:pStyle w:val="Normal"/>
        <w:rPr/>
      </w:pPr>
      <w:r>
        <w:rPr/>
        <w:t>Только это не беда.</w:t>
      </w:r>
    </w:p>
    <w:p>
      <w:pPr>
        <w:pStyle w:val="Normal"/>
        <w:rPr/>
      </w:pPr>
      <w:r>
        <w:rPr/>
        <w:t>Наклоняются цветочки,</w:t>
      </w:r>
    </w:p>
    <w:p>
      <w:pPr>
        <w:pStyle w:val="Normal"/>
        <w:rPr/>
      </w:pPr>
      <w:r>
        <w:rPr/>
        <w:t>опускают лепесточки.</w:t>
      </w:r>
    </w:p>
    <w:p>
      <w:pPr>
        <w:pStyle w:val="Normal"/>
        <w:rPr/>
      </w:pPr>
      <w:r>
        <w:rPr/>
        <w:t>А потом опять встают</w:t>
      </w:r>
    </w:p>
    <w:p>
      <w:pPr>
        <w:pStyle w:val="Normal"/>
        <w:rPr/>
      </w:pPr>
      <w:r>
        <w:rPr/>
        <w:t>И по – прежнему цветут.(молодц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рисаживайтесь правильно и приступайте к работе.</w:t>
      </w:r>
    </w:p>
    <w:p>
      <w:pPr>
        <w:pStyle w:val="Normal"/>
        <w:rPr/>
      </w:pPr>
      <w:r>
        <w:rPr>
          <w:b/>
        </w:rPr>
        <w:t>Звучит спокойная музыка</w:t>
      </w:r>
      <w:r>
        <w:rPr/>
        <w:t>. Дети работают самостоятельно (напоминает технические навыки)</w:t>
      </w:r>
    </w:p>
    <w:p>
      <w:pPr>
        <w:pStyle w:val="Normal"/>
        <w:rPr/>
      </w:pPr>
      <w:r>
        <w:rPr>
          <w:b/>
        </w:rPr>
        <w:t>Анализ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а как же нам быть? Как мы отправим  Айгуль эти красивые подснежники?  (Ответы детей.) Я вам предлагаю устроить целую поляну цветов; и сами полюбуемся и отправим  Айгуль по электронной почте.</w:t>
      </w:r>
    </w:p>
    <w:p>
      <w:pPr>
        <w:pStyle w:val="Normal"/>
        <w:rPr/>
      </w:pPr>
      <w:r>
        <w:rPr/>
        <w:t>-Какая работа больше всех понравилась?</w:t>
      </w:r>
    </w:p>
    <w:p>
      <w:pPr>
        <w:pStyle w:val="Normal"/>
        <w:rPr/>
      </w:pPr>
      <w:r>
        <w:rPr/>
        <w:t>В природе подснежников  стало очень мало и мы должны бережнее и внимательнее относиться к окружающе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астает сквозь снежок</w:t>
      </w:r>
    </w:p>
    <w:p>
      <w:pPr>
        <w:pStyle w:val="Normal"/>
        <w:rPr/>
      </w:pPr>
      <w:r>
        <w:rPr/>
        <w:t>К солнечным лучам цветок</w:t>
      </w:r>
    </w:p>
    <w:p>
      <w:pPr>
        <w:pStyle w:val="Normal"/>
        <w:rPr/>
      </w:pPr>
      <w:r>
        <w:rPr/>
        <w:t>Маленький и нежный</w:t>
      </w:r>
    </w:p>
    <w:p>
      <w:pPr>
        <w:pStyle w:val="Normal"/>
        <w:rPr/>
      </w:pPr>
      <w:r>
        <w:rPr/>
        <w:t>Беленький подснежник.</w:t>
      </w:r>
    </w:p>
    <w:p>
      <w:pPr>
        <w:pStyle w:val="Normal"/>
        <w:rPr/>
      </w:pPr>
      <w:r>
        <w:rPr/>
        <w:t>Воспитатель: А теперь сфотографируем и отправим  детям Крайнего Севера наше электронное письмо и надеемся, что  им тоже понравятся  наши подснежники. Пусть и они любуются 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7:04:00Z</dcterms:created>
  <dc:creator>Admin</dc:creator>
  <dc:description/>
  <cp:keywords/>
  <dc:language>en-US</dc:language>
  <cp:lastModifiedBy>Admin</cp:lastModifiedBy>
  <dcterms:modified xsi:type="dcterms:W3CDTF">2017-02-16T17:41:00Z</dcterms:modified>
  <cp:revision>195</cp:revision>
  <dc:subject/>
  <dc:title>Памятка для родителей</dc:title>
</cp:coreProperties>
</file>