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кола № 11» города Са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2"/>
        <w:gridCol w:w="34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 уч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5 от 15.05.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/Постникова Н. 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Кохае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 201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БОУ Школы №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узова Е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 2015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 математике</w:t>
      </w:r>
    </w:p>
    <w:p>
      <w:pPr>
        <w:pStyle w:val="Normal"/>
        <w:shd w:fill="FFFFFF" w:val="clear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 /класс: </w:t>
      </w:r>
      <w:r>
        <w:rPr>
          <w:sz w:val="28"/>
          <w:szCs w:val="28"/>
          <w:u w:val="single"/>
        </w:rPr>
        <w:t>начальное  общее образование, 1-4 класс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color w:val="000000"/>
          <w:sz w:val="28"/>
          <w:szCs w:val="28"/>
          <w:u w:val="single"/>
        </w:rPr>
        <w:t xml:space="preserve">авторской </w:t>
      </w:r>
      <w:r>
        <w:rPr>
          <w:sz w:val="28"/>
          <w:szCs w:val="28"/>
          <w:u w:val="single"/>
        </w:rPr>
        <w:t xml:space="preserve">программы «Математика» </w:t>
      </w:r>
      <w:r>
        <w:rPr>
          <w:sz w:val="28"/>
          <w:szCs w:val="28"/>
          <w:u w:val="single"/>
          <w:lang w:eastAsia="ar-SA"/>
        </w:rPr>
        <w:t xml:space="preserve"> </w:t>
      </w:r>
      <w:r>
        <w:rPr>
          <w:sz w:val="28"/>
          <w:szCs w:val="28"/>
          <w:u w:val="single"/>
        </w:rPr>
        <w:t xml:space="preserve"> М.И.Моро, Ю.М.Колягина, М. А. Бантовой, Г. В. Бельтюковой, С.И.Волковой, С.В.Степановой</w:t>
      </w:r>
      <w:r>
        <w:rPr>
          <w:sz w:val="28"/>
          <w:szCs w:val="28"/>
          <w:u w:val="single"/>
          <w:lang w:eastAsia="ar-SA"/>
        </w:rPr>
        <w:t>, 2011 год</w:t>
      </w:r>
    </w:p>
    <w:p>
      <w:pPr>
        <w:pStyle w:val="Normal"/>
        <w:shd w:fill="FFFFFF" w:val="clear"/>
        <w:ind w:left="142" w:hanging="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  <w:lang w:eastAsia="ar-SA"/>
        </w:rPr>
      </w:pPr>
      <w:bookmarkStart w:id="0" w:name="_GoBack"/>
      <w:bookmarkEnd w:id="0"/>
      <w:r>
        <w:rPr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Рабочая программа </w:t>
      </w:r>
      <w:r>
        <w:rPr>
          <w:sz w:val="24"/>
          <w:szCs w:val="24"/>
        </w:rPr>
        <w:t xml:space="preserve">по технологии </w:t>
      </w:r>
      <w:r>
        <w:rPr>
          <w:sz w:val="24"/>
          <w:szCs w:val="24"/>
          <w:lang w:eastAsia="ar-SA"/>
        </w:rPr>
        <w:t xml:space="preserve">составлена на основе требований к результатам начального общего образования, представленных в Федеральном государственном образовательном стандарте общего образования второго поколения, </w:t>
      </w:r>
      <w:r>
        <w:rPr>
          <w:sz w:val="24"/>
          <w:szCs w:val="24"/>
        </w:rPr>
        <w:t xml:space="preserve">авторской программы М.И.Моро, Ю.М.Колягина, М. А. Бантовой, Г. В. Бельтюковой, С.И.Волковой, С.В.Степановой «Математика», </w:t>
      </w:r>
      <w:r>
        <w:rPr>
          <w:sz w:val="24"/>
          <w:szCs w:val="24"/>
          <w:lang w:eastAsia="ar-SA"/>
        </w:rPr>
        <w:t xml:space="preserve">2011 год. 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технологии, которые определены стандарт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Изучение математики в начальной школе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развитие 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воение начальных математических знаний 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реса к математике, стремления использовать математические знания в повседневной жизни.</w:t>
      </w:r>
    </w:p>
    <w:p>
      <w:pPr>
        <w:pStyle w:val="Normal"/>
        <w:tabs>
          <w:tab w:val="clear" w:pos="708"/>
          <w:tab w:val="left" w:pos="620" w:leader="none"/>
        </w:tabs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0" w:leader="none"/>
        </w:tabs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620" w:leader="none"/>
        </w:tabs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пределяет ряд задач, решение которых направлено на достижение основных целей начального математического образования: —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— развитие основ логического, знаково-символического и алгоритмического мышления; — развитие пространственного воображения; — развитие математической речи; — формирование системы начальных математических знаний и умений их применять для решения учебно-познавательных и практических задач; — формирование умения вести поиск информации и работать с ней; — формирование первоначальных представлений о компьютерной грамотности; — развитие познавательных способностей; — воспитание стремления к расширению математических знаний; — формирование критичности мышления; — развитие умения аргументированно обосновывать и от- стаивать высказанное суждение, оценивать и принимать суждения других. Решение названных задач обеспечит осознание младшими школьниками универсальности математических способов по- 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 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Normal"/>
        <w:spacing w:before="0" w:after="0"/>
        <w:ind w:firstLine="567"/>
        <w:contextualSpacing/>
        <w:jc w:val="both"/>
        <w:rPr>
          <w:sz w:val="32"/>
          <w:szCs w:val="24"/>
        </w:rPr>
      </w:pPr>
      <w:r>
        <w:rPr>
          <w:sz w:val="24"/>
        </w:rPr>
        <w:t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учебном план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>
          <w:sz w:val="24"/>
        </w:rPr>
      </w:pPr>
      <w:r>
        <w:rPr>
          <w:sz w:val="24"/>
        </w:rPr>
        <w:t xml:space="preserve">На изучение математики в 1-4 классах отводится по 4 ч в неделю. Курс рассчитан на 540 ч: в 1 классе — 132 ч (33 учебные недели), во 2–4 классах — по 136 ч (34 учебные недели в каждом классе)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231F20"/>
          <w:sz w:val="24"/>
          <w:szCs w:val="24"/>
        </w:rPr>
      </w:pPr>
      <w:r>
        <w:rPr>
          <w:b/>
          <w:color w:val="231F20"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231F20"/>
          <w:sz w:val="24"/>
          <w:szCs w:val="24"/>
        </w:rPr>
      </w:pPr>
      <w:r>
        <w:rPr>
          <w:b/>
          <w:color w:val="231F20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sz w:val="24"/>
          <w:szCs w:val="24"/>
        </w:rPr>
        <w:t>В основе образовательного процесса лежат следующие ценности математ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во времени, образование целого из частей, изменение формы, размера и т. д.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/>
      </w:pPr>
      <w:r>
        <w:rPr>
          <w:b/>
          <w:sz w:val="24"/>
          <w:szCs w:val="24"/>
        </w:rPr>
        <w:t xml:space="preserve">Личностными </w:t>
      </w:r>
      <w:r>
        <w:rPr>
          <w:sz w:val="24"/>
          <w:szCs w:val="24"/>
        </w:rPr>
        <w:t>результатами обучающихся являются: 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 способность характеризовать собственные знания по предмету, формулировать вопросы, устанавливать, какие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тапредметными </w:t>
      </w:r>
      <w:r>
        <w:rPr>
          <w:sz w:val="24"/>
          <w:szCs w:val="24"/>
        </w:rPr>
        <w:t>результатами обучающихся являются: способность анализировать учебную литературу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/>
      </w:pPr>
      <w:r>
        <w:rPr>
          <w:b/>
          <w:sz w:val="24"/>
          <w:szCs w:val="24"/>
        </w:rPr>
        <w:t xml:space="preserve">Предметными </w:t>
      </w:r>
      <w:r>
        <w:rPr>
          <w:sz w:val="24"/>
          <w:szCs w:val="24"/>
        </w:rPr>
        <w:t>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цы и диаграммы для решения математических задач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/>
      </w:pPr>
      <w:r>
        <w:rPr>
          <w:b/>
          <w:sz w:val="24"/>
          <w:szCs w:val="24"/>
        </w:rPr>
        <w:t>К концу обучения</w:t>
      </w:r>
      <w:r>
        <w:rPr>
          <w:sz w:val="24"/>
          <w:szCs w:val="24"/>
        </w:rPr>
        <w:t xml:space="preserve"> в начальной школе будет обеспечена готовность обучающихся к дальнейшему образованию, достигнут необходимый уровень их математического воспитания и развит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ие возможностей и роли математики в познании окружающего мира, понимание математики как части общечеловеческ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общеучебных умений (анализа, сравнения, обобщения, классификации) для упорядочения, установления закономерностей на основе математических фактов, создания и применения моделей для решения задач, формулирования правил, составления алгоритма выполнения действ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различных ситуаций, воспроизводящих смысл арифметических действий, математических отношений и зависимостей, характеризующих реальные процессы (движение, работа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ка хода и результата выполнения математического задания, обнаружение и исправление ошибок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contextualSpacing/>
        <w:jc w:val="center"/>
        <w:rPr/>
      </w:pPr>
      <w:r>
        <w:rPr>
          <w:rStyle w:val="StrongEmphasis"/>
        </w:rPr>
        <w:t>Содержание учебного предмет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>
          <w:rStyle w:val="StrongEmphasis"/>
          <w:b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1 класс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/>
      </w:pPr>
      <w:r>
        <w:rPr>
          <w:b/>
          <w:bCs/>
          <w:sz w:val="24"/>
          <w:szCs w:val="24"/>
        </w:rPr>
        <w:t xml:space="preserve">Сравнение предметов и групп предметов. Пространственные и временные представления </w:t>
      </w:r>
      <w:r>
        <w:rPr>
          <w:sz w:val="24"/>
          <w:szCs w:val="24"/>
        </w:rPr>
        <w:t>(8 ч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rPr/>
      </w:pPr>
      <w:r>
        <w:rPr>
          <w:iCs/>
          <w:sz w:val="24"/>
          <w:szCs w:val="24"/>
        </w:rPr>
        <w:t>Сравнение предмет</w:t>
      </w:r>
      <w:r>
        <w:rPr>
          <w:i/>
          <w:iCs/>
          <w:sz w:val="24"/>
          <w:szCs w:val="24"/>
        </w:rPr>
        <w:t>ов</w:t>
      </w:r>
      <w:r>
        <w:rPr>
          <w:sz w:val="24"/>
          <w:szCs w:val="24"/>
        </w:rPr>
        <w:t xml:space="preserve"> по размеру (больше — меньше, выше — ниже, длиннее — короче) и форме (круглый, квадратный, треугольный и др.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before="0" w:after="0"/>
        <w:ind w:left="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енные представления, взаимное расположение предметов: вверху, внизу (выше, ниже), слева, справа (левее, правее), перед, за, между, рядом.</w:t>
        <w:br/>
        <w:t>Направления движения: слева направо, справа налево, сверху вниз, снизу вверх.</w:t>
        <w:br/>
        <w:t>Временные представления: сначала, потом, до, после, раньше, позже.</w:t>
        <w:br/>
      </w:r>
      <w:r>
        <w:rPr>
          <w:i/>
          <w:iCs/>
          <w:sz w:val="24"/>
          <w:szCs w:val="24"/>
        </w:rPr>
        <w:t>Сравнение групп предметов:</w:t>
      </w:r>
      <w:r>
        <w:rPr>
          <w:sz w:val="24"/>
          <w:szCs w:val="24"/>
        </w:rPr>
        <w:t xml:space="preserve"> больше, меньше, столько же, больше (меньше) на … 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исла от 1 до 10 и число 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/>
      </w:pPr>
      <w:r>
        <w:rPr>
          <w:b/>
          <w:bCs/>
          <w:sz w:val="24"/>
          <w:szCs w:val="24"/>
        </w:rPr>
        <w:t xml:space="preserve">Нумерация </w:t>
      </w:r>
      <w:r>
        <w:rPr>
          <w:sz w:val="24"/>
          <w:szCs w:val="24"/>
        </w:rPr>
        <w:t>(28 ч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rPr/>
      </w:pPr>
      <w:r>
        <w:rPr>
          <w:sz w:val="24"/>
          <w:szCs w:val="24"/>
        </w:rPr>
        <w:t>Названия, последовательность и обозначение чисел от 1 до 10. Счет реальных предметов и их изображений, движений, звуков и др. Получение числа прибавлением 1 к предыдущему числу, вычитанием 1 из числа, непосредственно следующего за ним при счете.</w:t>
        <w:br/>
        <w:t>Число 0. Его получение и обозначени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равнение чисе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rPr>
          <w:sz w:val="24"/>
          <w:szCs w:val="24"/>
        </w:rPr>
      </w:pPr>
      <w:r>
        <w:rPr>
          <w:sz w:val="24"/>
          <w:szCs w:val="24"/>
        </w:rPr>
        <w:t>Равенство, неравенство. Знаки &gt; (больше), &lt; (меньше), = (равно).</w:t>
        <w:br/>
        <w:t>Состав чисел 2, 3, 4, 5. Монеты в 1 р., 2 р., 5 р., 1 к., 5 к., 10 к.</w:t>
        <w:br/>
        <w:t>Точка. Линии: кривая, прямая. Отрезок. Ломаная. Многоугольник. Углы, вершины, стороны многоугольник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rPr>
          <w:sz w:val="24"/>
          <w:szCs w:val="24"/>
        </w:rPr>
      </w:pPr>
      <w:r>
        <w:rPr>
          <w:sz w:val="24"/>
          <w:szCs w:val="24"/>
        </w:rPr>
        <w:t>Длина отрезка. Сантиметр.</w:t>
        <w:br/>
        <w:t>Решение задач в одно действие на сложение и вычитание (на основе счета предметов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/>
      </w:pPr>
      <w:r>
        <w:rPr>
          <w:b/>
          <w:bCs/>
          <w:sz w:val="24"/>
          <w:szCs w:val="24"/>
        </w:rPr>
        <w:t xml:space="preserve">Сложение и вычитание </w:t>
      </w:r>
      <w:r>
        <w:rPr>
          <w:sz w:val="24"/>
          <w:szCs w:val="24"/>
        </w:rPr>
        <w:t>(44 ч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5" w:hanging="0"/>
        <w:contextualSpacing/>
        <w:jc w:val="both"/>
        <w:rPr/>
      </w:pPr>
      <w:r>
        <w:rPr>
          <w:sz w:val="24"/>
          <w:szCs w:val="24"/>
        </w:rPr>
        <w:t>Конкретный смысл и названия действий сложения и вычитания. Знаки + (плюс), - (минус), = (равно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1—2 действия без скобо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Переместительное свойство слож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Приемы вычислений: а) при сложении — прибавление числа по частям, перестановка чисел; б) при вычитании — вычитание числа по частям и вычитание на основе знания соответствующего случая слож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5" w:hanging="0"/>
        <w:contextualSpacing/>
        <w:jc w:val="both"/>
        <w:rPr/>
      </w:pPr>
      <w:r>
        <w:rPr>
          <w:sz w:val="24"/>
          <w:szCs w:val="24"/>
        </w:rPr>
        <w:t>Таблица сложения в пределах 10. Соответствующие случаи вычитания.</w:t>
        <w:br/>
        <w:t>Сложение и вычитание с числом 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5" w:hanging="0"/>
        <w:contextualSpacing/>
        <w:jc w:val="both"/>
        <w:rPr/>
      </w:pPr>
      <w:r>
        <w:rPr>
          <w:sz w:val="24"/>
          <w:szCs w:val="24"/>
        </w:rPr>
        <w:t xml:space="preserve">Нахождение числа, которое на несколько единиц больше или меньше данног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left="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в одно действие на сложение и вычитани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Числа от 1 до 2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/>
      </w:pPr>
      <w:r>
        <w:rPr>
          <w:b/>
          <w:bCs/>
          <w:sz w:val="24"/>
          <w:szCs w:val="24"/>
        </w:rPr>
        <w:t>Нумерация</w:t>
      </w:r>
      <w:r>
        <w:rPr>
          <w:sz w:val="24"/>
          <w:szCs w:val="24"/>
        </w:rPr>
        <w:t xml:space="preserve"> (16 ч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jc w:val="both"/>
        <w:rPr/>
      </w:pPr>
      <w:r>
        <w:rPr>
          <w:sz w:val="24"/>
          <w:szCs w:val="24"/>
        </w:rPr>
        <w:t>Названия и последовательность чисел от 1 до 20. Десятичный состав чисел от 11 до 20. Чтение и запись чисел от 11 до 20. Сравнение чисел. Сложение и вычитание вида 10 + 7, 17 – 7, 17 – 10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jc w:val="both"/>
        <w:rPr/>
      </w:pPr>
      <w:r>
        <w:rPr>
          <w:sz w:val="24"/>
          <w:szCs w:val="24"/>
        </w:rPr>
        <w:t xml:space="preserve">Сравнение чисел с помощью вычитания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jc w:val="both"/>
        <w:rPr/>
      </w:pPr>
      <w:r>
        <w:rPr>
          <w:sz w:val="24"/>
          <w:szCs w:val="24"/>
        </w:rPr>
        <w:t>Единица времени: час. Определение времени по часам с точностью до час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jc w:val="both"/>
        <w:rPr/>
      </w:pPr>
      <w:r>
        <w:rPr>
          <w:sz w:val="24"/>
          <w:szCs w:val="24"/>
        </w:rPr>
        <w:t>Единицы длины: сантиметр, дециметр Соотношение между ними.</w:t>
        <w:br/>
        <w:t>Единица массы: килограм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диница вместимости: литр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firstLine="421"/>
        <w:contextualSpacing/>
        <w:jc w:val="center"/>
        <w:rPr/>
      </w:pPr>
      <w:r>
        <w:rPr>
          <w:b/>
          <w:bCs/>
          <w:sz w:val="24"/>
          <w:szCs w:val="24"/>
        </w:rPr>
        <w:t>Табличное сложение и вычитание</w:t>
      </w:r>
      <w:r>
        <w:rPr>
          <w:sz w:val="24"/>
          <w:szCs w:val="24"/>
        </w:rPr>
        <w:t xml:space="preserve"> (26 ч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Сложение двух однозначных чисел, сумма которых больше чем 10, с использованием изученных приемов вычисл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сложения и соответствующие случаи вычитания.</w:t>
        <w:br/>
        <w:t>Решение задач в 1—2 действия на сложение и вычитание.</w:t>
      </w:r>
    </w:p>
    <w:p>
      <w:pPr>
        <w:pStyle w:val="Normal"/>
        <w:tabs>
          <w:tab w:val="clear" w:pos="708"/>
          <w:tab w:val="left" w:pos="567" w:leader="none"/>
          <w:tab w:val="left" w:pos="620" w:leader="none"/>
        </w:tabs>
        <w:spacing w:before="0" w:after="0"/>
        <w:ind w:left="5" w:firstLine="421"/>
        <w:contextualSpacing/>
        <w:jc w:val="center"/>
        <w:rPr>
          <w:sz w:val="28"/>
        </w:rPr>
      </w:pPr>
      <w:r>
        <w:rPr>
          <w:b/>
          <w:bCs/>
          <w:sz w:val="24"/>
          <w:szCs w:val="24"/>
        </w:rPr>
        <w:t>Итоговое повторение</w:t>
      </w:r>
      <w:r>
        <w:rPr>
          <w:sz w:val="24"/>
          <w:szCs w:val="24"/>
        </w:rPr>
        <w:t xml:space="preserve"> (10 ч)</w:t>
      </w:r>
    </w:p>
    <w:p>
      <w:pPr>
        <w:pStyle w:val="TextBody"/>
        <w:spacing w:before="0" w:after="0"/>
        <w:contextualSpacing/>
        <w:jc w:val="center"/>
        <w:rPr>
          <w:rStyle w:val="StrongEmphasis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rStyle w:val="StrongEmphasis"/>
        </w:rPr>
        <w:t xml:space="preserve">2 класс </w:t>
      </w:r>
      <w:r>
        <w:rPr/>
        <w:t>(136 ч)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Числа от 1 до 100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Нумерация</w:t>
      </w:r>
      <w:r>
        <w:rPr/>
        <w:t xml:space="preserve"> (20 ч)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Новая счетная единица —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</w:t>
        <w:br/>
        <w:t>Сравнение чисел.</w:t>
        <w:br/>
        <w:t>Единицы длины: сантиметр, дециметр, миллиметр, метр.</w:t>
      </w:r>
    </w:p>
    <w:p>
      <w:pPr>
        <w:pStyle w:val="TextBody"/>
        <w:spacing w:before="0" w:after="0"/>
        <w:contextualSpacing/>
        <w:rPr/>
      </w:pPr>
      <w:r>
        <w:rPr/>
        <w:t>Соотношения между ними.</w:t>
        <w:br/>
        <w:t>Длина ломаной.</w:t>
        <w:br/>
        <w:t>Периметр многоугольника.</w:t>
        <w:br/>
        <w:t>Единицы времени: час, минута. Соотношение между ними. Определение времени по часам с точностью до минуты.</w:t>
        <w:br/>
        <w:t>Монеты (набор и размен).</w:t>
        <w:br/>
        <w:t>Задачи на нахождение неизвестного слагаемого, неизвестного уменьшаемого и неизвестного вычитаемого.</w:t>
        <w:br/>
        <w:t>Решение задач в 2 действия на сложение и вычитание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Сложение и вычитание</w:t>
      </w:r>
      <w:r>
        <w:rPr/>
        <w:t xml:space="preserve"> (64 ч)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Устные и письменные приемы сложения и вычитания чисел в пределах 100.</w:t>
        <w:br/>
        <w:t>Числовое выражение и его значение.</w:t>
        <w:br/>
        <w:t> Порядок действий в выражениях, содержащих 2 действия (со скобками и без них).</w:t>
        <w:br/>
        <w:t>Сочетательное свойство сложения. Использование переместительного и сочетательного свойств сложения для рационализации вычислений.</w:t>
        <w:br/>
        <w:t>Взаимосвязь между компонентами и результатом сложения (вычитания).</w:t>
        <w:br/>
        <w:t>Проверка сложения и вычитания.</w:t>
        <w:br/>
        <w:t xml:space="preserve">Выражения с одной переменной вида </w:t>
      </w:r>
      <w:r>
        <w:rPr>
          <w:rStyle w:val="Emphasis"/>
        </w:rPr>
        <w:t>а</w:t>
      </w:r>
      <w:r>
        <w:rPr/>
        <w:t> + 28, 43 – </w:t>
      </w:r>
      <w:r>
        <w:rPr>
          <w:rStyle w:val="Emphasis"/>
        </w:rPr>
        <w:t>b</w:t>
      </w:r>
      <w:r>
        <w:rPr/>
        <w:t xml:space="preserve"> .</w:t>
        <w:br/>
        <w:t>Уравнение. Решение уравнения.</w:t>
        <w:br/>
        <w:t> Решение уравнений вида 12 + </w:t>
      </w:r>
      <w:r>
        <w:rPr>
          <w:rStyle w:val="Emphasis"/>
        </w:rPr>
        <w:t>х</w:t>
      </w:r>
      <w:r>
        <w:rPr/>
        <w:t> = 12, 25 – </w:t>
      </w:r>
      <w:r>
        <w:rPr>
          <w:rStyle w:val="Emphasis"/>
        </w:rPr>
        <w:t>х</w:t>
      </w:r>
      <w:r>
        <w:rPr/>
        <w:t xml:space="preserve"> = 20, </w:t>
      </w:r>
      <w:r>
        <w:rPr>
          <w:rStyle w:val="Emphasis"/>
        </w:rPr>
        <w:t>х</w:t>
      </w:r>
      <w:r>
        <w:rPr/>
        <w:t> – 2 = 8 способом подбора.</w:t>
      </w:r>
    </w:p>
    <w:p>
      <w:pPr>
        <w:pStyle w:val="TextBody"/>
        <w:spacing w:before="0" w:after="0"/>
        <w:contextualSpacing/>
        <w:rPr/>
      </w:pPr>
      <w:r>
        <w:rPr/>
        <w:t>Углы прямые и непрямые (острые, тупые). Прямоугольник (квадрат). Свойство противоположных сторон прямоугольника.</w:t>
        <w:br/>
        <w:t>Построение прямого угла, прямоугольника (квадрата) на клетчатой бумаге.</w:t>
        <w:br/>
        <w:t>Решение задач в 1—2 действия на сложение и вычитание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 xml:space="preserve">Умножение и деление </w:t>
      </w:r>
      <w:r>
        <w:rPr/>
        <w:t>(44 ч)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Конкретный смысл и названия действий умножения и деления. Знаки умножения · (точка) и деления : (две точки).</w:t>
        <w:br/>
        <w:t>Названия компонентов и результата умножения (деления), их использование при чтении и записи выражений.</w:t>
        <w:br/>
        <w:t>Переместительное свойство умножения.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</w:r>
    </w:p>
    <w:p>
      <w:pPr>
        <w:pStyle w:val="TextBody"/>
        <w:spacing w:before="0" w:after="0"/>
        <w:contextualSpacing/>
        <w:rPr/>
      </w:pPr>
      <w:r>
        <w:rPr/>
        <w:t>Порядок выполнения действий в выражениях, содержащих 2—3 действия (со скобками и без них).</w:t>
        <w:br/>
        <w:t>Периметр прямоугольника (квадрата).</w:t>
        <w:br/>
        <w:t>Решение задач в одно действие на умножение и деление.</w:t>
      </w:r>
    </w:p>
    <w:p>
      <w:pPr>
        <w:pStyle w:val="TextBody"/>
        <w:spacing w:before="0" w:after="0"/>
        <w:contextualSpacing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</w:rPr>
        <w:t>Итоговое повторение</w:t>
      </w:r>
      <w:r>
        <w:rPr/>
        <w:t xml:space="preserve"> (8 ч)</w:t>
      </w:r>
    </w:p>
    <w:p>
      <w:pPr>
        <w:pStyle w:val="TextBody"/>
        <w:spacing w:before="0" w:after="0"/>
        <w:contextualSpacing/>
        <w:jc w:val="center"/>
        <w:rPr/>
      </w:pPr>
      <w:r>
        <w:rPr>
          <w:rStyle w:val="StrongEmphasis"/>
        </w:rPr>
        <w:t xml:space="preserve">3 класс </w:t>
      </w:r>
      <w:r>
        <w:rPr/>
        <w:t>(136 ч)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Числа от 1 до 100 (продолжение)</w:t>
      </w:r>
      <w:r>
        <w:rPr/>
        <w:t xml:space="preserve"> (84 ч)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Табличное умножение и деление</w:t>
      </w:r>
      <w:r>
        <w:rPr/>
        <w:t xml:space="preserve"> (56 ч)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Таблица умножения однозначных чисел и соответствующие случаи деления.</w:t>
        <w:br/>
        <w:t>Умножение числа 1 и на 1. Умножение числа 0 и на 0, деление числа 0, невозможность деления на 0.</w:t>
        <w:br/>
        <w:t>Нахождение числа, которое в несколько раз больше или меньше данного; сравнение чисел с помощью деления.</w:t>
        <w:br/>
        <w:t>Примеры взаимосвязей между величинами (цена, количество, стоимость и др.).</w:t>
        <w:br/>
        <w:t>Решение уравнений вида 58 – </w:t>
      </w:r>
      <w:r>
        <w:rPr>
          <w:rStyle w:val="Emphasis"/>
        </w:rPr>
        <w:t>х</w:t>
      </w:r>
      <w:r>
        <w:rPr/>
        <w:t xml:space="preserve"> = 27, </w:t>
      </w:r>
      <w:r>
        <w:rPr>
          <w:rStyle w:val="Emphasis"/>
        </w:rPr>
        <w:t>х</w:t>
      </w:r>
      <w:r>
        <w:rPr/>
        <w:t xml:space="preserve"> – 36 = 23, </w:t>
      </w:r>
      <w:r>
        <w:rPr>
          <w:rStyle w:val="Emphasis"/>
        </w:rPr>
        <w:t>х</w:t>
      </w:r>
      <w:r>
        <w:rPr/>
        <w:t> + 38 = 70 на основе знания взаимосвязей между компонентами и результатами действий.</w:t>
      </w:r>
    </w:p>
    <w:p>
      <w:pPr>
        <w:pStyle w:val="TextBody"/>
        <w:spacing w:before="0" w:after="0"/>
        <w:contextualSpacing/>
        <w:rPr/>
      </w:pPr>
      <w:r>
        <w:rPr/>
        <w:t xml:space="preserve">Решение подбором уравнений вида </w:t>
      </w:r>
      <w:r>
        <w:rPr>
          <w:rStyle w:val="Emphasis"/>
        </w:rPr>
        <w:t>х</w:t>
      </w:r>
      <w:r>
        <w:rPr/>
        <w:t xml:space="preserve"> · 3=21, </w:t>
      </w:r>
      <w:r>
        <w:rPr>
          <w:rStyle w:val="Emphasis"/>
        </w:rPr>
        <w:t>х</w:t>
      </w:r>
      <w:r>
        <w:rPr/>
        <w:t> : 4 = 9, 27 : </w:t>
      </w:r>
      <w:r>
        <w:rPr>
          <w:rStyle w:val="Emphasis"/>
        </w:rPr>
        <w:t>х</w:t>
      </w:r>
      <w:r>
        <w:rPr/>
        <w:t> = 9. Площадь. Единицы площади: квадратный сантиметр, квадратный дециметр, квадратный метр. Соотношения между ними.</w:t>
        <w:br/>
        <w:t>Площадь прямоугольника (квадрата).</w:t>
        <w:br/>
        <w:t>Обозначение геометрических фигур буквами.</w:t>
        <w:br/>
        <w:t>Единицы времени: год, месяц, сутки. Соотношения между ними.</w:t>
        <w:br/>
        <w:t>Круг. Окружность. Центр, радиус, диаметр окружности (круга).</w:t>
        <w:br/>
        <w:t>Нахождение доли числа и числа по его доле. Сравнение долей.</w:t>
      </w:r>
    </w:p>
    <w:p>
      <w:pPr>
        <w:pStyle w:val="TextBody"/>
        <w:spacing w:before="0" w:after="0"/>
        <w:contextualSpacing/>
        <w:rPr>
          <w:lang w:val="ru-RU"/>
        </w:rPr>
      </w:pPr>
      <w:r>
        <w:rPr>
          <w:rStyle w:val="StrongEmphasis"/>
        </w:rPr>
        <w:t>Внетабличное умножение и деление</w:t>
      </w:r>
      <w:r>
        <w:rPr/>
        <w:t xml:space="preserve"> (28 ч)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Умножение суммы на число. Деление суммы на число.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Устные приемы внетабличного умножения и деления.</w:t>
        <w:br/>
        <w:t>Деление с остатком.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Проверка умножения и деления. Проверка деления с остатком.</w:t>
        <w:br/>
        <w:t xml:space="preserve">Выражения с двумя переменными вида </w:t>
      </w:r>
      <w:r>
        <w:rPr>
          <w:rStyle w:val="Emphasis"/>
        </w:rPr>
        <w:t>а</w:t>
      </w:r>
      <w:r>
        <w:rPr/>
        <w:t> + </w:t>
      </w:r>
      <w:r>
        <w:rPr>
          <w:rStyle w:val="Emphasis"/>
        </w:rPr>
        <w:t>b</w:t>
      </w:r>
      <w:r>
        <w:rPr/>
        <w:t xml:space="preserve">, </w:t>
      </w:r>
      <w:r>
        <w:rPr>
          <w:rStyle w:val="Emphasis"/>
        </w:rPr>
        <w:t>а</w:t>
      </w:r>
      <w:r>
        <w:rPr/>
        <w:t xml:space="preserve"> – </w:t>
      </w:r>
      <w:r>
        <w:rPr>
          <w:rStyle w:val="Emphasis"/>
        </w:rPr>
        <w:t>b</w:t>
      </w:r>
      <w:r>
        <w:rPr/>
        <w:t xml:space="preserve">, </w:t>
      </w:r>
      <w:r>
        <w:rPr>
          <w:rStyle w:val="Emphasis"/>
        </w:rPr>
        <w:t>a · b, с</w:t>
      </w:r>
      <w:r>
        <w:rPr/>
        <w:t xml:space="preserve"> : </w:t>
      </w:r>
      <w:r>
        <w:rPr>
          <w:rStyle w:val="Emphasis"/>
        </w:rPr>
        <w:t>d</w:t>
      </w:r>
      <w:r>
        <w:rPr/>
        <w:t>; нахождение их значений при заданных числовых значениях входящих в них букв.</w:t>
      </w:r>
    </w:p>
    <w:p>
      <w:pPr>
        <w:pStyle w:val="TextBody"/>
        <w:spacing w:before="0" w:after="0"/>
        <w:contextualSpacing/>
        <w:rPr/>
      </w:pPr>
      <w:r>
        <w:rPr/>
        <w:t xml:space="preserve">Уравнения вида </w:t>
      </w:r>
      <w:r>
        <w:rPr>
          <w:rStyle w:val="Emphasis"/>
        </w:rPr>
        <w:t>х</w:t>
      </w:r>
      <w:r>
        <w:rPr/>
        <w:t xml:space="preserve"> · 6 = 72, </w:t>
      </w:r>
      <w:r>
        <w:rPr>
          <w:rStyle w:val="Emphasis"/>
        </w:rPr>
        <w:t>х</w:t>
      </w:r>
      <w:r>
        <w:rPr/>
        <w:t> : 8 = 12, 64 : </w:t>
      </w:r>
      <w:r>
        <w:rPr>
          <w:rStyle w:val="Emphasis"/>
        </w:rPr>
        <w:t>х</w:t>
      </w:r>
      <w:r>
        <w:rPr/>
        <w:t> = 16 и их решение на основе знания взаимосвязей между результатами и компонентами действий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Числа от 1 до 1000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Нумерация</w:t>
      </w:r>
      <w:r>
        <w:rPr/>
        <w:t xml:space="preserve"> (12 ч)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Образование и названия трехзначных чисел. Порядок следования чисел при счете.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Запись и чтение трехзначных чисел. Представление трехзначного числа в виде суммы разрядных слагаемых. Сравнение чисел.</w:t>
      </w:r>
    </w:p>
    <w:p>
      <w:pPr>
        <w:pStyle w:val="TextBody"/>
        <w:spacing w:before="0" w:after="0"/>
        <w:contextualSpacing/>
        <w:rPr/>
      </w:pPr>
      <w:r>
        <w:rPr/>
        <w:t>Увеличение и уменьшение числа в 10, 100 раз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Арифметические действия</w:t>
      </w:r>
      <w:r>
        <w:rPr/>
        <w:t xml:space="preserve"> (36 ч)</w:t>
      </w:r>
    </w:p>
    <w:p>
      <w:pPr>
        <w:pStyle w:val="TextBody"/>
        <w:spacing w:before="0" w:after="0"/>
        <w:contextualSpacing/>
        <w:rPr/>
      </w:pPr>
      <w:r>
        <w:rPr/>
        <w:t>Устные приемы сложения и вычитания, умножения и деления чисел в случаях, сводимых к действиям в пределах 100.</w:t>
        <w:br/>
        <w:t>Письменные приемы сложения и вычитания. Письменные приемы умножения и деления на однозначное число.</w:t>
        <w:br/>
        <w:t>Единицы массы: грамм, килограмм. Соотношение между ними.</w:t>
        <w:br/>
        <w:t>Виды треугольников: разносторонние, равнобедренные (равносторонние); прямоугольные, остроугольные, тупоугольные.</w:t>
        <w:br/>
        <w:t>Решение задач в 1—3 действия на сложение, вычитание, умножение и деление в течение года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 xml:space="preserve">Итоговое повторение </w:t>
      </w:r>
      <w:r>
        <w:rPr/>
        <w:t>(4 ч)</w:t>
      </w:r>
    </w:p>
    <w:p>
      <w:pPr>
        <w:pStyle w:val="TextBody"/>
        <w:spacing w:before="0" w:after="0"/>
        <w:contextualSpacing/>
        <w:jc w:val="center"/>
        <w:rPr/>
      </w:pPr>
      <w:r>
        <w:rPr>
          <w:rStyle w:val="StrongEmphasis"/>
        </w:rPr>
        <w:t>4 класс</w:t>
      </w:r>
      <w:r>
        <w:rPr/>
        <w:t xml:space="preserve"> (136 ч)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 xml:space="preserve">Числа от 1 до 1000 (продолжение) </w:t>
      </w:r>
      <w:r>
        <w:rPr/>
        <w:t>(12 ч)</w:t>
      </w:r>
    </w:p>
    <w:p>
      <w:pPr>
        <w:pStyle w:val="TextBody"/>
        <w:spacing w:before="0" w:after="0"/>
        <w:contextualSpacing/>
        <w:rPr/>
      </w:pPr>
      <w:r>
        <w:rPr/>
        <w:t>Четыре арифметических действия. Порядок их выполнения в выражениях, содержащих 2—4 действия.</w:t>
        <w:br/>
        <w:t>Письменные приемы вычислений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Числа, которые больше 1000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Нумерация</w:t>
      </w:r>
      <w:r>
        <w:rPr/>
        <w:t xml:space="preserve"> (9 ч)</w:t>
      </w:r>
    </w:p>
    <w:p>
      <w:pPr>
        <w:pStyle w:val="TextBody"/>
        <w:spacing w:before="0" w:after="0"/>
        <w:contextualSpacing/>
        <w:rPr/>
      </w:pPr>
      <w:r>
        <w:rPr/>
        <w:t>Новая счетная единица — тысяча.</w:t>
        <w:br/>
        <w:t>Разряды и классы: класс единиц, класс тысяч, класс миллионов и т. д.</w:t>
        <w:br/>
        <w:t>Чтение, запись и сравнение многозначных чисел.</w:t>
        <w:br/>
        <w:t>Представление многозначного числа в виде суммы разрядных слагаемых.</w:t>
        <w:br/>
        <w:t>Увеличение (уменьшение) числа в 10, 100, 1000 раз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Величины</w:t>
      </w:r>
      <w:r>
        <w:rPr/>
        <w:t xml:space="preserve"> (15 ч)</w:t>
      </w:r>
    </w:p>
    <w:p>
      <w:pPr>
        <w:pStyle w:val="TextBody"/>
        <w:spacing w:before="0" w:after="0"/>
        <w:contextualSpacing/>
        <w:rPr/>
      </w:pPr>
      <w:r>
        <w:rPr/>
        <w:t>Единицы длины: миллиметр, сантиметр, дециметр, метр, километр. Соотношения между ними.</w:t>
        <w:br/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  <w:br/>
        <w:t>Единицы массы: грамм, килограмм, центнер, тонна. Соотношения между ними.</w:t>
        <w:br/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>Сложение и вычитание</w:t>
      </w:r>
      <w:r>
        <w:rPr/>
        <w:t xml:space="preserve"> (9 ч)</w:t>
      </w:r>
    </w:p>
    <w:p>
      <w:pPr>
        <w:pStyle w:val="TextBody"/>
        <w:spacing w:before="0" w:after="0"/>
        <w:contextualSpacing/>
        <w:rPr/>
      </w:pPr>
      <w:r>
        <w:rPr/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  <w:br/>
        <w:t>Решение уравнений вида:</w:t>
      </w:r>
      <w:r>
        <w:rPr>
          <w:lang w:val="ru-RU"/>
        </w:rPr>
        <w:t xml:space="preserve"> </w:t>
      </w:r>
      <w:r>
        <w:rPr/>
        <w:t> </w:t>
      </w:r>
      <w:r>
        <w:rPr>
          <w:rStyle w:val="Emphasis"/>
        </w:rPr>
        <w:t>х</w:t>
      </w:r>
      <w:r>
        <w:rPr/>
        <w:t> + 312 = 654 + 79,</w:t>
      </w:r>
      <w:r>
        <w:rPr>
          <w:lang w:val="ru-RU"/>
        </w:rPr>
        <w:t xml:space="preserve"> </w:t>
      </w:r>
      <w:r>
        <w:rPr/>
        <w:t>729 – </w:t>
      </w:r>
      <w:r>
        <w:rPr>
          <w:rStyle w:val="Emphasis"/>
        </w:rPr>
        <w:t>х</w:t>
      </w:r>
      <w:r>
        <w:rPr/>
        <w:t> = 217 + 163, </w:t>
      </w:r>
      <w:r>
        <w:rPr>
          <w:rStyle w:val="Emphasis"/>
        </w:rPr>
        <w:t>х</w:t>
      </w:r>
      <w:r>
        <w:rPr/>
        <w:t> – 137 = 500 – 140.Устное сложение и вычитание чисел в случаях, сводимых к действиям в пределах 100, и письменное — в остальных случаях.</w:t>
        <w:br/>
        <w:t>Сложение и вычитание значений величин.</w:t>
      </w:r>
    </w:p>
    <w:p>
      <w:pPr>
        <w:pStyle w:val="TextBody"/>
        <w:spacing w:before="0" w:after="0"/>
        <w:contextualSpacing/>
        <w:rPr/>
      </w:pPr>
      <w:r>
        <w:rPr>
          <w:rStyle w:val="StrongEmphasis"/>
        </w:rPr>
        <w:t xml:space="preserve">Умножение и деление </w:t>
      </w:r>
      <w:r>
        <w:rPr/>
        <w:t>(75 ч)</w:t>
      </w:r>
    </w:p>
    <w:p>
      <w:pPr>
        <w:pStyle w:val="TextBody"/>
        <w:spacing w:before="0" w:after="0"/>
        <w:contextualSpacing/>
        <w:rPr/>
      </w:pPr>
      <w:r>
        <w:rPr/>
        <w:t>Умножение и деление (обобщение и систематизация знаний): задачи, решаемые умножением и делением; случаи ум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взаимосвязь между компонентами и результатами умножения и деления; способы проверки умножения и деления.</w:t>
        <w:br/>
        <w:t>Решение уравнений вида 6 · </w:t>
      </w:r>
      <w:r>
        <w:rPr>
          <w:rStyle w:val="Emphasis"/>
        </w:rPr>
        <w:t>x</w:t>
      </w:r>
      <w:r>
        <w:rPr/>
        <w:t xml:space="preserve"> = 429 + 120, </w:t>
      </w:r>
      <w:r>
        <w:rPr>
          <w:rStyle w:val="Emphasis"/>
        </w:rPr>
        <w:t>х</w:t>
      </w:r>
      <w:r>
        <w:rPr/>
        <w:t> · 18 = 270 – 50, 360 : </w:t>
      </w:r>
      <w:r>
        <w:rPr>
          <w:rStyle w:val="Emphasis"/>
        </w:rPr>
        <w:t>х</w:t>
      </w:r>
      <w:r>
        <w:rPr/>
        <w:t> = 630 : 7 на основе взаимосвязей между компонентами и результатами действий</w:t>
      </w:r>
      <w:r>
        <w:rPr>
          <w:lang w:val="ru-RU"/>
        </w:rPr>
        <w:t>.</w:t>
      </w:r>
    </w:p>
    <w:p>
      <w:pPr>
        <w:pStyle w:val="TextBody"/>
        <w:spacing w:before="0" w:after="0"/>
        <w:contextualSpacing/>
        <w:rPr>
          <w:lang w:val="ru-RU"/>
        </w:rPr>
      </w:pPr>
      <w:r>
        <w:rPr/>
        <w:t>Устное умножение и деление на однозначное число в случаях, сводимых к действиям в пределах 100; умножение и деление на 10, 100, 1000.</w:t>
        <w:br/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  <w:br/>
        <w:t>Умножение и деление значений величин на однозначное число.</w:t>
        <w:br/>
        <w:t>Связь между величинами (скорость, время, расстояние; масса одного предмета, количество предметов, масса всех предметов и др.).</w:t>
        <w:br/>
        <w:t>В течение всего года проводится:</w:t>
        <w:br/>
        <w:t>— вычисление значений числовых выражений в 2—4 действия (со скобками и без них), требующих применения всех изученных правил о порядке выполнения действий;</w:t>
        <w:br/>
        <w:t>— решение задач в одно действие, раскрывающих:</w:t>
        <w:br/>
        <w:t>а) смысл арифметических действий;</w:t>
        <w:br/>
        <w:t>б) нахождение неизвестных компонентов действий;</w:t>
        <w:br/>
        <w:t xml:space="preserve">в) отношения </w:t>
      </w:r>
      <w:r>
        <w:rPr>
          <w:rStyle w:val="Emphasis"/>
        </w:rPr>
        <w:t>больше, меньше, равно</w:t>
      </w:r>
      <w:r>
        <w:rPr/>
        <w:t>;</w:t>
        <w:br/>
        <w:t>г) взаимосвязь между величинами;</w:t>
        <w:br/>
        <w:t>— решение задач в 2—4 действия;</w:t>
      </w:r>
    </w:p>
    <w:p>
      <w:pPr>
        <w:pStyle w:val="TextBody"/>
        <w:spacing w:before="0" w:after="0"/>
        <w:contextualSpacing/>
        <w:rPr/>
      </w:pPr>
      <w:r>
        <w:rPr/>
        <w:t>— </w:t>
      </w:r>
      <w:r>
        <w:rPr/>
        <w:t>решение задач на распознавание геометрических фигур в составе более сложных; разбиение фигуры на заданные части; составление заданной фигуры из 2—3 ее частей; построение изученных фигур с помощью линейки и циркуля.</w:t>
      </w:r>
    </w:p>
    <w:p>
      <w:pPr>
        <w:sectPr>
          <w:type w:val="nextPage"/>
          <w:pgSz w:w="11906" w:h="16838"/>
          <w:pgMar w:left="720" w:right="720" w:gutter="1134" w:header="0" w:top="720" w:footer="0" w:bottom="845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contextualSpacing/>
        <w:rPr/>
      </w:pPr>
      <w:r>
        <w:rPr>
          <w:rStyle w:val="StrongEmphasis"/>
        </w:rPr>
        <w:t xml:space="preserve">Систематизация и обобщение всего изученного </w:t>
      </w:r>
      <w:r>
        <w:rPr/>
        <w:t>(16 ч)</w:t>
      </w:r>
    </w:p>
    <w:p>
      <w:pPr>
        <w:pStyle w:val="Normal"/>
        <w:spacing w:before="0" w:after="0"/>
        <w:ind w:left="-180"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Normal"/>
        <w:spacing w:before="0" w:after="0"/>
        <w:ind w:left="-180"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(132 ч)</w:t>
      </w:r>
    </w:p>
    <w:p>
      <w:pPr>
        <w:pStyle w:val="TextBody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7655"/>
        <w:gridCol w:w="12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авнение предметов и групп предметов. Пространственные и временные представления (7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предметов (количественный, порядковый)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bCs/>
                <w:sz w:val="24"/>
                <w:szCs w:val="24"/>
              </w:rPr>
              <w:t>способ сравнения объектов, проводить сравн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зготавливать</w:t>
            </w:r>
            <w:r>
              <w:rPr>
                <w:sz w:val="24"/>
                <w:szCs w:val="24"/>
              </w:rPr>
              <w:t xml:space="preserve"> (конструировать) модели геометрических фигур, </w:t>
            </w:r>
            <w:r>
              <w:rPr>
                <w:b/>
                <w:sz w:val="24"/>
                <w:szCs w:val="24"/>
              </w:rPr>
              <w:t>преобразовывать</w:t>
            </w:r>
            <w:r>
              <w:rPr>
                <w:sz w:val="24"/>
                <w:szCs w:val="24"/>
              </w:rPr>
              <w:t xml:space="preserve"> модел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еометрических фигу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геометрические фигуры по форме, величине (размеру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Классифицировать </w:t>
            </w:r>
            <w:r>
              <w:rPr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информацию для установления количественных и пространственных отношений, причинно-следственных связей. </w:t>
            </w:r>
            <w:r>
              <w:rPr>
                <w:b/>
                <w:sz w:val="24"/>
                <w:szCs w:val="24"/>
              </w:rPr>
              <w:t xml:space="preserve">Строить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объяснять </w:t>
            </w:r>
            <w:r>
              <w:rPr>
                <w:sz w:val="24"/>
                <w:szCs w:val="24"/>
              </w:rPr>
              <w:t>простейшие логические выражения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общие свойства группы предметов;</w:t>
            </w:r>
            <w:r>
              <w:rPr>
                <w:b/>
                <w:sz w:val="24"/>
                <w:szCs w:val="24"/>
              </w:rPr>
              <w:t xml:space="preserve"> проверять </w:t>
            </w:r>
            <w:r>
              <w:rPr>
                <w:sz w:val="24"/>
                <w:szCs w:val="24"/>
              </w:rPr>
              <w:t>его выполнение для каждого объекта групп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рупп предметов. Отношения «больше», «меньше», «столько же»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отношения (вверх, вниз, налево, направо)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ые и временные представления (раньше, позже, сначала, потом, перед, за, между)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? На сколько меньше? Счёт предметов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групп предметов (больше, меньше, столько же)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 (2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много», «один». Письмо цифры 1.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модель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sz w:val="24"/>
                <w:szCs w:val="24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блюдать:</w:t>
            </w:r>
            <w:r>
              <w:rPr>
                <w:sz w:val="24"/>
                <w:szCs w:val="24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sz w:val="24"/>
                <w:szCs w:val="24"/>
              </w:rPr>
              <w:t>(объединять в группы) геометрические фигу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ходить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ую величину разными способа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 и 2. Письмо цифры 2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3. Письмо цифры 3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1,2,3. Знаки +, -, = (прибавить, вычесть, получится)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4. Письмо цифры 4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«длиннее», «короче», «одинаковые по длине»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5. Письмо цифры 5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5.Состав числа 5 из двух слагаемых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. Кривая линия. Прямая линия. Отрезок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. Звено ломаной, вершины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Проверка знаний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«больше», «меньше», «равно»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. Неравенств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6,7. Письмо цифры 6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Письмо цифры 7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8, 9. Письмо цифры 8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Письмо цифры 9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10. Письмо цифры 10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до10. Закрепление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. Уменьшить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0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0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. Проверка знаний. 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в пределах 10 (48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случаях +/- 1. Знаки +,-. Чтение математических записей.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 (сложения, вычитания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ешение зада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Действовать</w:t>
            </w:r>
            <w:r>
              <w:rPr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резок, прямоугольник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величин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случаях +1+1, -1-1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случаях +/- 2. Примеры вычислений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. Сумма. Использование этих терминов при чтении записей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(условие, вопрос, решение, ответ)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на сложение и вычитание по одному рисунку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для случаев вида +/- 2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2. Закрепление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 (с одним множеством предметов)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случаях +/- 3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текстовых задач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3. Составление и заучивание таблицы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ибавления и вычитания 3. Состав чисел в пределах 10 из двух слагаемых, одно из которых равно 2 или 3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Состав чисел в пределах 10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Контроль и учёт знаний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числа на несколько единиц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+/-4. Приёмы вычислений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зностное сравнение чисел (знакомство)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зностное сравнение чисел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и вычитания для случаев вида +/- 4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слагаемых и её применение для случаев вида +5,6,7,8,9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 для случаев вида +5,6,7,8,9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аблиц вида +5,6,7,8,9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. Состав числа 10. 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Состав чисел 5,6,7,8,9,10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 Состав чисел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мое. Вычитаемое. Разность. Использование этих терминов при чтении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…, 7-….Состав чисел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…,9-…. Состав чисел. Решение задач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0-…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в пределах 10 и соответствующие случаи вычитания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1 до 20 (1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последовательность чисел.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модель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Группировать</w:t>
            </w:r>
            <w:r>
              <w:rPr>
                <w:sz w:val="24"/>
                <w:szCs w:val="24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блюдать: </w:t>
            </w:r>
            <w:r>
              <w:rPr>
                <w:sz w:val="24"/>
                <w:szCs w:val="24"/>
              </w:rPr>
              <w:t>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чисел и их упорядоч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Характеризовать</w:t>
            </w:r>
            <w:r>
              <w:rPr>
                <w:sz w:val="24"/>
                <w:szCs w:val="24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правильность составления числовой последова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чисел из одного десятка и нескольких единиц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, основанные на знаниях нумерации чисел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 Решение задач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наний. 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ведению задач в два действия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задачей в два действия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два действия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ичное сложение и вычитание (26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ём сложения однозначных чисел с переходом через десяток.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л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е арифметические зависим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Действовать</w:t>
            </w:r>
            <w:r>
              <w:rPr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Презентовать</w:t>
            </w:r>
            <w:r>
              <w:rPr>
                <w:sz w:val="24"/>
                <w:szCs w:val="24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>: обнаруживать и устранять ошибки логического (в ходе решения) и арифметического (в вычислении)характер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ида…+2,…+3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ида …+4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ида…+5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ида…+6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ида…+7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ида …+8,…+9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сложения чисел с переходом через десяток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(итоговый контроль)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ёмы вычитания с переходом через десяток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1-…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2-…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3-…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4-…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5-…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6-…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7-…, 18-…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 Таблица вычитания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(таблицы сложения и вычитания с переходом через десяток)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 Решение задач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 пройденного.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– 132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 (10 ч)</w:t>
            </w:r>
          </w:p>
        </w:tc>
      </w:tr>
    </w:tbl>
    <w:p>
      <w:pPr>
        <w:pStyle w:val="Normal"/>
        <w:spacing w:before="0" w:after="0"/>
        <w:ind w:left="-180"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2 клас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новных видов деятельности ученика (на уровне учебных действий по тем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0. Нумерация (19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before="0" w:after="0"/>
              <w:ind w:left="720" w:hanging="72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а от 1 до 20. Повторение изученного в 1 классе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>: Умение ориентироваться в своей системе знаний: отличать новое от уже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sz w:val="24"/>
                <w:szCs w:val="24"/>
              </w:rPr>
              <w:t>Умение слушать и понимать речь други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 xml:space="preserve"> Умение работать по предложенному учителем плану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: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20. Сложение и вычитание в пределах 20. Повторение изученного в 1 классе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>: Умение ориентироваться в своей системе знаний: отличать новое от уже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муникативные УУД: </w:t>
            </w:r>
            <w:r>
              <w:rPr>
                <w:sz w:val="24"/>
                <w:szCs w:val="24"/>
              </w:rPr>
              <w:t>Умение слушать и понимать речь други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 xml:space="preserve"> Умение работать по предложенному учителем плану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УУД :</w:t>
            </w:r>
            <w:r>
              <w:rPr>
                <w:sz w:val="24"/>
                <w:szCs w:val="24"/>
              </w:rPr>
              <w:t xml:space="preserve"> 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ок. Счёт десятками до 10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УУД </w:t>
            </w:r>
            <w:r>
              <w:rPr>
                <w:sz w:val="24"/>
                <w:szCs w:val="24"/>
              </w:rPr>
              <w:t>Умение находить ответы, используя учебник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ю мысль в устной и письменной форме (на уровне предлож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определять и формулировать цель деятельности на уроке с помощью учител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1 до 100. Образование, чтение и запись чисел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УУД </w:t>
            </w:r>
            <w:r>
              <w:rPr>
                <w:sz w:val="24"/>
                <w:szCs w:val="24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Прогнозирование результа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ное значение цифр. Сравнение чисел в пределах 10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УУД </w:t>
            </w:r>
            <w:r>
              <w:rPr>
                <w:sz w:val="24"/>
                <w:szCs w:val="24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работать по предложенному учителем плану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значные и двузначные числа. Число 100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УУД </w:t>
            </w:r>
            <w:r>
              <w:rPr>
                <w:sz w:val="24"/>
                <w:szCs w:val="24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работать по предложенному учителем план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УУД </w:t>
            </w:r>
            <w:r>
              <w:rPr>
                <w:sz w:val="24"/>
                <w:szCs w:val="24"/>
              </w:rPr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Единица измерения длины – миллиметр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деятельности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определять и формулировать цель деятельности на уроке с помощью у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длины – миллиметр. Закрепление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УУД </w:t>
            </w:r>
            <w:r>
              <w:rPr>
                <w:sz w:val="24"/>
                <w:szCs w:val="24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определять и формулировать цель деятельности на уроке с помощью учител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трёхзначное числ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УУД </w:t>
            </w:r>
            <w:r>
              <w:rPr>
                <w:sz w:val="24"/>
                <w:szCs w:val="24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определять и формулировать цель деятельности на уроке с помощью учител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. Таблица единиц  длин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находить ответы на вопросы, используя учебник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: 30 + 5, 35 – 30, 35 – 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Добывать знания: используя учебник и свой жизненный опы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вузначного числа суммой разрядных слагаемых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тличать новое от уже известного с помощью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Сотрудничество в поиске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стоимости: копейка, рубл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стоимости: копейка, рубл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тличать новое от уже известного с помощью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пройденного материала по теме: «Числа от 1 до 100. Нумерация »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деятельности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 xml:space="preserve">Взаимоконтроль и взаимопомощь в ходе выполнения задания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деятельности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 xml:space="preserve">Взаимоконтроль и взаимопомощь в ходе выполнения зада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 по теме: «Числа от 1 до 100»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: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Волевая саморегуляция. 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 работы.  Задания творческого и поискового характера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(7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обратные данно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обывать новые зн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тветы на вопросы учебника, используя свой жизненный опы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 разность отрезк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неизвестного уменьшаем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неизвестного вычитаем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неизвестного уменьшаемого и вычитаем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Минута. Определение времени по часа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омано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оманой. Закрепление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находить ответы на вопросы, используя учебник, иллюст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творческого и поискового характера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учебник, иллюст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выполнения  действий. Скобки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ориентироваться в своей системе знани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выполнять различные роли в групп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выра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 за I четвер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Наши проекты. Узоры и орнаменты на посуд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ловых выражен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обывать новые знания: находить ответы на вопросы учебника, используя свой жизненный опы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многоугольни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работать по предложенному учителем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учебник, иллюст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л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учебник, иллюст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 «Свойства сложения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находить ответы на вопросы, используя учебник, иллюст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зучению устных приёмов сложения и вычит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учебник, иллюстр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36 + 2, 36 + 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ы вычислений для случаев вида 36 – 2, 36 + 20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 26 + 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30 – 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60 – 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роверочная работа</w:t>
            </w:r>
            <w:r>
              <w:rPr>
                <w:sz w:val="24"/>
                <w:szCs w:val="24"/>
              </w:rPr>
              <w:t xml:space="preserve"> по теме: «Сложение и вычитание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работа над ошибками проверочной работы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задач на нахождение сум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Контрольный устный счёт. </w:t>
            </w:r>
            <w:r>
              <w:rPr>
                <w:sz w:val="24"/>
                <w:szCs w:val="24"/>
              </w:rPr>
              <w:t>Решение составных задач на нахождение неизвестного слагаем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Закрепление изученн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вычислений для случаев вида 26 + 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с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ы вычислений для случаев вида 35 – 7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вычисления. Закрепление изученного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учебник, иллюст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творческого и поискового характера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учебник, иллюст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гулятивные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УУД</w:t>
            </w:r>
            <w:r>
              <w:rPr>
                <w:sz w:val="24"/>
                <w:szCs w:val="24"/>
              </w:rPr>
              <w:t xml:space="preserve">  Планирование и контроль в форме сличения способа действий и его результата с эталоном.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 по теме:  «Устные приёмы сложения и вычитания в пределах 100»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Закрепление по теме: «Устные приёмы сложения и вычитания в пределах 100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ыражения с переменной вида а+12,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-5, 48-с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ыражения с переменной вида а+12,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-5, 48-с. Закрепление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 «Буквенные выражения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. Решение уравнений способом подбор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. Решение уравнений способом подбор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л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чит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 за I полугод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 работы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по теме: «Проверка сложения и вычитания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сложения вида 45 + 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ориентироваться в учебни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Сотрудничество в поиске информа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 xml:space="preserve">Волевая саморегуляц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вычитания вида 57 – 2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находить ответы на вопросы, используя свой жизненный опы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сложения и вычит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с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Сотрудничество в поиске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проговаривать последовательность действий на уро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: «Сложение и вычитание вида 45 +23, 57 – 26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. Виды углов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свой жизненный опы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. Виды углов. Закрепление изученного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ида 37 + 4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вида 37 + 53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свой жизненный опы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моугольник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свой жизненный опы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вида 87+13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 вида 40 – 8, 32+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свой жизненный опы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50 – 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творческого и поискового характера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е «Числа от 1 до 100. Сложение и вычитание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находить ответы на вопросы, используя свой жизненный опы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52 -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сравнивать и группировать такие математические объекты, как числа, фигур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выполнять различные роли в групп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работать по предложенному учителем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52 -24. Закрепление изученн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сравнивать и группировать такие математические объекты, как числа, фигур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выполнять различные роли в групп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Умение работать по предложенному учителем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ротивоположных сторон прямоугольни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роекты. Орига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Задания творческого и поискового характера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(4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действия умн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сравнивать и группировать такие математические объекты, как числа, фигур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.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действия умн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сравнивать и группировать такие математические объекты, как числа, фигур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говариваться. Находить общее реше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Целеполагание как постановка учебной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умножения с помощью сл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 на нахождение произве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 </w:t>
            </w:r>
            <w:r>
              <w:rPr>
                <w:sz w:val="24"/>
                <w:szCs w:val="24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прямоугольни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множения единицы и нул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понентов и результата умн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сравнивать и группировать такие математические объекты, как числа, фигур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донести свою позицию до други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. Решение задач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других, аргументировать своё предлож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стительное свойство умножения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т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т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рассматривать, сравнивать, группировать,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</w:rPr>
              <w:t xml:space="preserve">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рассматривать, сравнивать, группировать,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</w:rPr>
              <w:t xml:space="preserve">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рассматривать, сравнивать, группировать,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</w:rPr>
              <w:t xml:space="preserve">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 «Конкретный смысл действия деления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понентов и результата дел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  <w:r>
              <w:rPr>
                <w:sz w:val="24"/>
                <w:szCs w:val="24"/>
              </w:rPr>
              <w:t xml:space="preserve">  за III четвер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Название компонентов и результата дел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рассматривать, сравнивать, классифицировать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компонентами и результатом дел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сознанно и произвольно строить своё речев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Готовность к преодолению трудност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рассматривать, сравнивать, классифицировать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множения и деления на 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 величинами: цена, количество, стоим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Готовность к преодолению труд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неизвестного третьего слагаем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ю мысль в устной или письменной форме (на уровне предложения или небольшого текст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неизвестного третьего слагаем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ориентироваться в учебник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Умножение и деление числа 2 и на 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ла 2 и на 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рассматривать, сравнивать, группировать,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множения числа 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сознанно и произвольно строить своё речевое высказыва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Решение задач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осознанно и произвольно строить своё речевое высказывани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понимать речь други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творческого и поискового характера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рассматривать, сравнивать, группировать, структурировать</w:t>
            </w:r>
          </w:p>
          <w:p>
            <w:pPr>
              <w:pStyle w:val="Normal"/>
              <w:spacing w:lineRule="exact" w:line="230"/>
              <w:ind w:right="3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рогнозирование результа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ла 3 и на 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Готовность к преодолению труд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ла 3 и на 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Готовность к преодолению труд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: «Умножение и деление числа 3 и на 3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: «Умножение и деление числа 3 и на 3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Постановка учебной задачи (целеполаг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Закрепление изученного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 Умение 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ind w:left="720" w:hanging="72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УУД </w:t>
            </w:r>
            <w:r>
              <w:rPr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 Выбор наиболее эффективных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икативные УУД </w:t>
            </w:r>
            <w:r>
              <w:rPr>
                <w:sz w:val="24"/>
                <w:szCs w:val="24"/>
              </w:rPr>
              <w:t>Умение аргументировать свой способ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Регулятивные УУД </w:t>
            </w:r>
            <w:r>
              <w:rPr>
                <w:sz w:val="24"/>
                <w:szCs w:val="24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класс</w:t>
            </w:r>
          </w:p>
        </w:tc>
      </w:tr>
    </w:tbl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39"/>
        <w:gridCol w:w="3560"/>
        <w:gridCol w:w="4819"/>
        <w:gridCol w:w="538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результаты освоения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(продолжение) 8 час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сложения и вычит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ваивать</w:t>
            </w:r>
            <w:r>
              <w:rPr>
                <w:sz w:val="24"/>
                <w:szCs w:val="24"/>
              </w:rPr>
              <w:t xml:space="preserve"> последовательность чисел от 1 до 100. </w:t>
            </w:r>
            <w:r>
              <w:rPr>
                <w:i/>
                <w:sz w:val="24"/>
                <w:szCs w:val="24"/>
              </w:rPr>
              <w:t>Читать, записывать и сравнивать</w:t>
            </w:r>
            <w:r>
              <w:rPr>
                <w:sz w:val="24"/>
                <w:szCs w:val="24"/>
              </w:rPr>
              <w:t xml:space="preserve"> числа в пределах 1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сложения и вычит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" w:hanging="0"/>
              <w:contextualSpacing/>
              <w:rPr/>
            </w:pPr>
            <w:r>
              <w:rPr>
                <w:i/>
                <w:sz w:val="24"/>
                <w:szCs w:val="24"/>
              </w:rPr>
              <w:t>Записывать и сравнивать</w:t>
            </w:r>
            <w:r>
              <w:rPr>
                <w:sz w:val="24"/>
                <w:szCs w:val="24"/>
              </w:rPr>
              <w:t xml:space="preserve"> числа в пределах 100; находить сумму и разность чисел в пределах 1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путём подбора чис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латинские буквы.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заимосвязь между компонентами и результатом сложе</w:t>
              <w:softHyphen/>
              <w:t>ния (вычитания). Находить неизвестное слагаем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с неизвестным слагаемым на основе взаимосвязи чисел при сложен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латинские буквы.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заимосвязь между компонентами и результатом сложе</w:t>
              <w:softHyphen/>
              <w:t>ния (вычитания). Находить неизвестное слагаемо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с неизвестным уменьшаемым на основе взаимосвязи чисел при вычитан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взаимосвязь между компонентами и результатом сложе</w:t>
              <w:softHyphen/>
              <w:t>ния (вычитания). Находить неизвестное уменьшаемо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с неизвестным вычитаемым на основе взаимосвязи чисел при вычитан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взаимосвязь между компонентами и результатом сложе</w:t>
              <w:softHyphen/>
              <w:t>ния (вычитания). Находить неизвестное вычитаемо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. 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геометрических фигур букв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латинские буквы и понимать, как обозначают и называют на чертеже концы отрезка и вершины многоугольни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бличное умножение и деление (продолжение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час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(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Конкретный смысл умножения и д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4"/>
                <w:szCs w:val="24"/>
              </w:rPr>
              <w:t>Называть</w:t>
            </w:r>
            <w:r>
              <w:rPr>
                <w:spacing w:val="6"/>
                <w:sz w:val="24"/>
                <w:szCs w:val="24"/>
              </w:rPr>
              <w:t xml:space="preserve"> компоненты и результаты умножения и деления. </w:t>
            </w:r>
            <w:r>
              <w:rPr>
                <w:i/>
                <w:spacing w:val="6"/>
                <w:sz w:val="24"/>
                <w:szCs w:val="24"/>
              </w:rPr>
              <w:t>Решать</w:t>
            </w:r>
            <w:r>
              <w:rPr>
                <w:spacing w:val="6"/>
                <w:sz w:val="24"/>
                <w:szCs w:val="24"/>
              </w:rPr>
              <w:t xml:space="preserve"> примеры и текстовые задачи</w:t>
            </w:r>
            <w:r>
              <w:rPr>
                <w:sz w:val="24"/>
                <w:szCs w:val="24"/>
              </w:rPr>
              <w:t xml:space="preserve"> в одно или два действ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(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компонентами и результатом умн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6"/>
                <w:sz w:val="24"/>
                <w:szCs w:val="24"/>
              </w:rPr>
              <w:t>Называть</w:t>
            </w:r>
            <w:r>
              <w:rPr>
                <w:spacing w:val="6"/>
                <w:sz w:val="24"/>
                <w:szCs w:val="24"/>
              </w:rPr>
              <w:t xml:space="preserve"> компоненты и результаты умножения и деления. </w:t>
            </w:r>
            <w:r>
              <w:rPr>
                <w:i/>
                <w:spacing w:val="6"/>
                <w:sz w:val="24"/>
                <w:szCs w:val="24"/>
              </w:rPr>
              <w:t>Решать</w:t>
            </w:r>
            <w:r>
              <w:rPr>
                <w:spacing w:val="6"/>
                <w:sz w:val="24"/>
                <w:szCs w:val="24"/>
              </w:rPr>
              <w:t xml:space="preserve"> примеры и текстовые задачи</w:t>
            </w:r>
            <w:r>
              <w:rPr>
                <w:sz w:val="24"/>
                <w:szCs w:val="24"/>
              </w:rPr>
              <w:t xml:space="preserve"> в одно или два действ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(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2. Чётные и нечётные чис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pacing w:val="1"/>
                <w:sz w:val="24"/>
                <w:szCs w:val="24"/>
              </w:rPr>
              <w:t xml:space="preserve">Называть </w:t>
            </w:r>
            <w:r>
              <w:rPr>
                <w:spacing w:val="1"/>
                <w:sz w:val="24"/>
                <w:szCs w:val="24"/>
              </w:rPr>
              <w:t xml:space="preserve">чётные и нечётные числа. </w:t>
            </w:r>
            <w:r>
              <w:rPr>
                <w:i/>
                <w:spacing w:val="1"/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при вычислениях таблицу умножения и</w:t>
            </w:r>
            <w:r>
              <w:rPr>
                <w:spacing w:val="5"/>
                <w:sz w:val="24"/>
                <w:szCs w:val="24"/>
              </w:rPr>
              <w:t xml:space="preserve"> деления с числом 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;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(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pacing w:val="1"/>
                <w:sz w:val="24"/>
                <w:szCs w:val="24"/>
              </w:rPr>
              <w:t xml:space="preserve">Называть </w:t>
            </w:r>
            <w:r>
              <w:rPr>
                <w:spacing w:val="1"/>
                <w:sz w:val="24"/>
                <w:szCs w:val="24"/>
              </w:rPr>
              <w:t xml:space="preserve">чётные и нечётные числа. </w:t>
            </w:r>
            <w:r>
              <w:rPr>
                <w:i/>
                <w:spacing w:val="1"/>
                <w:sz w:val="24"/>
                <w:szCs w:val="24"/>
              </w:rPr>
              <w:t>Применять</w:t>
            </w:r>
            <w:r>
              <w:rPr>
                <w:spacing w:val="1"/>
                <w:sz w:val="24"/>
                <w:szCs w:val="24"/>
              </w:rPr>
              <w:t xml:space="preserve"> при вычислениях таблицу умножения и</w:t>
            </w:r>
            <w:r>
              <w:rPr>
                <w:spacing w:val="5"/>
                <w:sz w:val="24"/>
                <w:szCs w:val="24"/>
              </w:rPr>
              <w:t xml:space="preserve"> деления с числом 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;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(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величинами: цена, количество, стоимост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связи между величинами: цена, количество, стоимост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(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связи между величинами: цена, количество, стоимост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равила порядка выполнения действий в выражениях в 2-3 действия (со скобками и без них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 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(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ыполнения действий. Закреп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равила порядка выполнения действий в выражениях в 2-3 действия (со скобками и без них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 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(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равила порядка выполнения действий в выражениях в 2-3 действия (со скобками и без них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(1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(тестовая фор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равила порядка выполнения действий в выражениях в 2-3 действия (со скобками и без них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(1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Таблица умножения и деления с числом 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(1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Пифагор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(1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в несколько ра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мысл выражения «больше в 2 (3, 4, …) раза». </w:t>
            </w: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лученные знания для решения простых задач на увеличение числа в несколько ра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(1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в несколько раз. Закреп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мысл выражения «больше в 2 (3, 4, …) раза». </w:t>
            </w: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лученные знания для решения простых задач на увеличение числа в несколько ра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(1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числа в несколько ра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мысл выражения «меньше в 2 (3, 4, …) раза».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решение задач на уменьшение числа на несколько единиц и на уменьшение числа в несколько ра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(1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меньшение числа в несколько раз. Закреп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мысл выражения «меньше в 2 (3, 4, …) раза». </w:t>
            </w: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решение задач на уменьшение числа на несколько единиц и на уменьшение числа в несколько ра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(1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(1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ратное сравне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решение задач на кратное сравнение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(2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ратное сравнение. Закреп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решение задач на кратное сравн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(2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лученные знания для решения задач.</w:t>
            </w:r>
            <w:r>
              <w:rPr>
                <w:i/>
                <w:sz w:val="24"/>
                <w:szCs w:val="24"/>
              </w:rPr>
              <w:t xml:space="preserve"> 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(2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(2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1 четвер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лученные знания для решения задач.</w:t>
            </w:r>
            <w:r>
              <w:rPr>
                <w:i/>
                <w:sz w:val="24"/>
                <w:szCs w:val="24"/>
              </w:rPr>
              <w:t xml:space="preserve"> 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(2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Зависимости между пропорциональными величинами: масса одного предмета, количество предметов, масса всех предметов и т.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решение задач на нахождение четвёртого пропорциональног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(2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 и на увеличение (уменьшение) числа в несколько раз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лученные знания для решения задач.</w:t>
            </w:r>
            <w:r>
              <w:rPr>
                <w:i/>
                <w:sz w:val="24"/>
                <w:szCs w:val="24"/>
              </w:rPr>
              <w:t xml:space="preserve"> 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(2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и деления с числом 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я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(2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с числами 2-7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(2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Способы сравнения фигур по площад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способы сравнения фигур по площади «на глаз», путём наложения одной фигуры на другую, с использованием подсчёта квадра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(2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способы сравнения фигур по площади «на глаз», путём наложения одной фигуры на другую, с использованием подсчёта квадра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(3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сантимет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и использовать </w:t>
            </w:r>
            <w:r>
              <w:rPr>
                <w:sz w:val="24"/>
                <w:szCs w:val="24"/>
              </w:rPr>
              <w:t>при нахождении площади фигуры единицу измерения площади – квадратный сантиме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(3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и использовать </w:t>
            </w:r>
            <w:r>
              <w:rPr>
                <w:sz w:val="24"/>
                <w:szCs w:val="24"/>
              </w:rPr>
              <w:t>при нахождении площади фигуры единицу измерения площади – квадратный сантиме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(3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уголь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площадь прямоугольника (найти длину и ширину в одинаковых единицах, а потом вычислить произведение полученных чисел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(3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и прямоугольника разными способ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площадь прямоугольника (найти длину и ширину в одинаковых единицах, а потом вычислить произведение полученных чисел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(3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осьми и на 8, соответствующие случаи д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(3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(3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(3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вяти и на 9, соответствующие случаи д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(3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децимет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и использовать </w:t>
            </w:r>
            <w:r>
              <w:rPr>
                <w:sz w:val="24"/>
                <w:szCs w:val="24"/>
              </w:rPr>
              <w:t>при нахождении площади фигуры единицу измерения площади – квадратный дециме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(3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и использовать </w:t>
            </w:r>
            <w:r>
              <w:rPr>
                <w:sz w:val="24"/>
                <w:szCs w:val="24"/>
              </w:rPr>
              <w:t>при нахождении площади фигуры единицу измерения площади – квадратный дециме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(4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таблица умно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(4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мет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и использовать </w:t>
            </w:r>
            <w:r>
              <w:rPr>
                <w:sz w:val="24"/>
                <w:szCs w:val="24"/>
              </w:rPr>
              <w:t>при нахождении площади фигуры единицу измерения площади – квадратный ме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(4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и использовать </w:t>
            </w:r>
            <w:r>
              <w:rPr>
                <w:sz w:val="24"/>
                <w:szCs w:val="24"/>
              </w:rPr>
              <w:t>при нахождении площади фигуры единицу измерения площади – квадратный ме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(4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(4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(4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. Решение зада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(4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(тестовая фор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таблицы умножения с числами 2-9 при вычислении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(4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 ош. Умножение на 1. Умножение на 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результат умножения любого числа на 1 и 0. </w:t>
            </w:r>
            <w:r>
              <w:rPr>
                <w:i/>
                <w:sz w:val="24"/>
                <w:szCs w:val="24"/>
              </w:rPr>
              <w:t xml:space="preserve"> 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лученные знания для решения задач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(4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деления вида 6:6, 6: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результат деления числа на то же число и на 1.</w:t>
            </w:r>
            <w:r>
              <w:rPr>
                <w:i/>
                <w:sz w:val="24"/>
                <w:szCs w:val="24"/>
              </w:rPr>
              <w:t xml:space="preserve"> 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лученные знания для решения задач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ить устные и письменные алгоритмы выполнения двух арифметических действий. 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(4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уля на чис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результат деления числа на то же число и на 1.</w:t>
            </w:r>
            <w:r>
              <w:rPr>
                <w:i/>
                <w:sz w:val="24"/>
                <w:szCs w:val="24"/>
              </w:rPr>
              <w:t xml:space="preserve"> Применять</w:t>
            </w:r>
            <w:r>
              <w:rPr>
                <w:sz w:val="24"/>
                <w:szCs w:val="24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олученные знания для решения задач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ить устные и письменные алгоритмы выполнения двух арифметических действий. 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(5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(5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1 полугод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(5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Доли (половина, треть, четверть, десятая, сотая). Образование и сравнение дол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и записывать </w:t>
            </w:r>
            <w:r>
              <w:rPr>
                <w:sz w:val="24"/>
                <w:szCs w:val="24"/>
              </w:rPr>
              <w:t>дол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pacing w:val="1"/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дол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числ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ть ситуацию, иллюстрирующую данное </w:t>
            </w:r>
            <w:r>
              <w:rPr>
                <w:spacing w:val="-6"/>
                <w:sz w:val="24"/>
                <w:szCs w:val="24"/>
              </w:rPr>
              <w:t>арифметическое действи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(5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доли числа и числа по дол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и записывать </w:t>
            </w:r>
            <w:r>
              <w:rPr>
                <w:sz w:val="24"/>
                <w:szCs w:val="24"/>
              </w:rPr>
              <w:t>дол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pacing w:val="1"/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дол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числ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ть ситуацию, иллюстрирующую данное </w:t>
            </w:r>
            <w:r>
              <w:rPr>
                <w:spacing w:val="-6"/>
                <w:sz w:val="24"/>
                <w:szCs w:val="24"/>
              </w:rPr>
              <w:t>арифметическое действи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(5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. Окружност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центр, радиус окружности. </w:t>
            </w:r>
            <w:r>
              <w:rPr>
                <w:i/>
                <w:sz w:val="24"/>
                <w:szCs w:val="24"/>
              </w:rPr>
              <w:t>Вычерчивать</w:t>
            </w:r>
            <w:r>
              <w:rPr>
                <w:sz w:val="24"/>
                <w:szCs w:val="24"/>
              </w:rPr>
              <w:t xml:space="preserve"> окружность с помощ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ул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(5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окружности (круг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и вычерчивать диаметр окружности.</w:t>
            </w:r>
            <w:r>
              <w:rPr>
                <w:i/>
                <w:spacing w:val="1"/>
                <w:sz w:val="24"/>
                <w:szCs w:val="24"/>
              </w:rPr>
              <w:t xml:space="preserve"> Находить</w:t>
            </w:r>
            <w:r>
              <w:rPr>
                <w:spacing w:val="1"/>
                <w:sz w:val="24"/>
                <w:szCs w:val="24"/>
              </w:rPr>
              <w:t xml:space="preserve"> долю числа и число по его дол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(5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. Год, месяц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единицы времени: год, месяц, неделя. </w:t>
            </w:r>
            <w:r>
              <w:rPr>
                <w:i/>
                <w:sz w:val="24"/>
                <w:szCs w:val="24"/>
              </w:rPr>
              <w:t xml:space="preserve">Отвечать </w:t>
            </w:r>
            <w:r>
              <w:rPr>
                <w:sz w:val="24"/>
                <w:szCs w:val="24"/>
              </w:rPr>
              <w:t xml:space="preserve">на вопросы, используя табель-календарь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(5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. Сут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единицу измерения времени: сутки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0. Внетабличное умножение и де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час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(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круглых чис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приёмы умножения и деления на однозначное число двузначных чисел, оканчивающихся нулё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(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деления вида 80: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иём деления двузначных чисел, оканчивающихся нул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нозировать результаты вычислений; </w:t>
            </w:r>
            <w:r>
              <w:rPr>
                <w:spacing w:val="-6"/>
                <w:sz w:val="24"/>
                <w:szCs w:val="24"/>
              </w:rPr>
              <w:t>контролировать свою деятельность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(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суммы на числ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способ умножения суммы двух слагаемых на какое-либо число, находить результа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(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умножения двузначного числа на однозначное и однозначного на двузначно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(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умножения двузначного числа на однозначное и однозначного на двузначно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(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я с двумя переменны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приемов вычисления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о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</w:t>
            </w:r>
            <w:r>
              <w:rPr>
                <w:spacing w:val="-6"/>
                <w:sz w:val="24"/>
                <w:szCs w:val="24"/>
              </w:rPr>
              <w:t>арифметических действий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(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уммы на числ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знание деления на число различными способами суммы, каждое слагаемое которой делится на это числ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(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разными способ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авило деления суммы на число и использовать его при решении примеров и задач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(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вузначного числа на однозначно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авило деления суммы на число и использовать его при решении примеров и задач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(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числами при делен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навыки </w:t>
            </w:r>
            <w:r>
              <w:rPr>
                <w:spacing w:val="-6"/>
                <w:sz w:val="24"/>
                <w:szCs w:val="24"/>
              </w:rPr>
              <w:t>нахождения делимого и делител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(1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навыки выполнения проверки деления умножение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(1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деления для случаев вида 87 : 29, 66 : 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авила деления двузначного числа на двузначное способом подбор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(1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умн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навыки выполнения проверки умножения деление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(1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на основе связи между компонентами и результатами умножения и де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изученные правила проверки при решении уравн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(1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изученные правила проверки при решении уравн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(1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изученные правила проверки при решении уравнений. </w:t>
            </w: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(1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изученные правила проверки при решении уравнений. </w:t>
            </w: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(1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Деление с остатком (общее представление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иём деления с остатко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(1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нахождения частного и остат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иём деления с остатко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(2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 методом подб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иём деления с остатком, опираясь на знание табличного умножения и д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(2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ления с остатк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иём деления с остатком, опираясь на знание табличного умножения и д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(2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еление с остатк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иём деления с остатком, опираясь на знание табличного умножения и д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(2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деления, когда делитель больше делим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(2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ления с остатк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навыки выполнения проверки при делении с остатко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(2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навыки выполнения проверки при делении с остатко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(2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(2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по теме «Внетабличное умножение и д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исла от 1 до 1000. Нумерация (13 часов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(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Устная нумерац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числа натурального ряда от 100 до 10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ирование знаний; самостоятельное </w:t>
            </w:r>
            <w:r>
              <w:rPr>
                <w:spacing w:val="-6"/>
                <w:sz w:val="24"/>
                <w:szCs w:val="24"/>
              </w:rPr>
              <w:t>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(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ая нумерация. Разряды счётных единиц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десятичный состав трёхзначных чисел. </w:t>
            </w:r>
            <w:r>
              <w:rPr>
                <w:i/>
                <w:sz w:val="24"/>
                <w:szCs w:val="24"/>
              </w:rPr>
              <w:t>Записывать и читать</w:t>
            </w:r>
            <w:r>
              <w:rPr>
                <w:sz w:val="24"/>
                <w:szCs w:val="24"/>
              </w:rPr>
              <w:t xml:space="preserve"> трёхзначные числ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(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десятичный состав трёхзначных чисел. </w:t>
            </w:r>
            <w:r>
              <w:rPr>
                <w:i/>
                <w:sz w:val="24"/>
                <w:szCs w:val="24"/>
              </w:rPr>
              <w:t>Записывать и читать</w:t>
            </w:r>
            <w:r>
              <w:rPr>
                <w:sz w:val="24"/>
                <w:szCs w:val="24"/>
              </w:rPr>
              <w:t xml:space="preserve"> трёхзначные числ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(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ая последовательность трёхзначных чис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трёхзначные числа, используя правило, по которому составлена числовая последовательност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(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, уменьшение чисел в 10, 100 ра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результат, полученный при увеличении и уменьшении числа в 10 раз, в 100 раз.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(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ёхзначного числа суммой разрядных слагаемы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трёхзначное число в виде суммы разрядных слагаемы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ть ситуацию, иллюстрирующую данное </w:t>
            </w:r>
            <w:r>
              <w:rPr>
                <w:spacing w:val="-6"/>
                <w:sz w:val="24"/>
                <w:szCs w:val="24"/>
              </w:rPr>
              <w:t>арифметическое действи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(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ёмы сложения и вычитания, основанные на знании разрядных слагаемы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ть ситуацию, </w:t>
            </w:r>
            <w:r>
              <w:rPr>
                <w:spacing w:val="-6"/>
                <w:sz w:val="24"/>
                <w:szCs w:val="24"/>
              </w:rPr>
              <w:t>иллюстрирующую данное арифметическое действи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(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трёхзначных чис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трёхзначные числа и записывать результат сравнения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(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щего числа единиц (десятков, сотен) в числ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количество сотен, десятков, единиц в числе. Совершенствовать вычислительные навыки, умение сравнивать, соотносить единицы измерения длины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(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массы: килограмм, грам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результат при переводе одних единиц масс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(1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результат при переводе одних единиц масс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(1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(1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по теме «Числа от 1 до 1000. Нумерац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00. Сложение и вычитание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(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ош. Приёмы устных вычислений вида 300+200, 150-70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(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 вида 450+20, 620-20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ть ситуацию, иллюстрирующую данное </w:t>
            </w:r>
            <w:r>
              <w:rPr>
                <w:spacing w:val="-6"/>
                <w:sz w:val="24"/>
                <w:szCs w:val="24"/>
              </w:rPr>
              <w:t>арифметическое действи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(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 вида 470+80, 560-9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ть ситуацию, иллюстрирующую данное </w:t>
            </w:r>
            <w:r>
              <w:rPr>
                <w:spacing w:val="-6"/>
                <w:sz w:val="24"/>
                <w:szCs w:val="24"/>
              </w:rPr>
              <w:t>арифметическое действи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(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устных вычислений вида 260+310, 670-1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новые приёмы вычислений вида: 260 + 310, 670–1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(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ых вычислений. Алгоритм письменного сло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приёмы письменного сложения и вычитания чисел и выполнять эти действия с числами в пределах 1000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(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ых вычислений. Алгоритм письменного вычит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приёмы письменного сложения и вычитания чисел и выполнять эти действия с числами в пределах 1000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(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реугольников (разносторонний, равнобедренный, равносторонний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треугольники по </w:t>
            </w:r>
            <w:r>
              <w:rPr>
                <w:spacing w:val="-6"/>
                <w:sz w:val="24"/>
                <w:szCs w:val="24"/>
              </w:rPr>
              <w:t>видам (разносторонние и равнобедренные, а среди равнобедренных – равносторонние) и называть их.</w:t>
            </w:r>
            <w:r>
              <w:rPr>
                <w:i/>
                <w:spacing w:val="-6"/>
                <w:sz w:val="24"/>
                <w:szCs w:val="24"/>
              </w:rPr>
              <w:t xml:space="preserve"> Контролировать и оценивать</w:t>
            </w:r>
            <w:r>
              <w:rPr>
                <w:spacing w:val="-6"/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(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алгоритм письменного сложения чисел и выполнять эти действия с числами в пределах 1000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(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алгоритм письменного вычитания чисел и выполнять эти действия с числами в пределах 10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(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по теме «Числа от 1 до 1000. Сложение и вычита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содержащиеся в тексте задачи зависимости; планировать ход решения задачи. 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00. Умножение и де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час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(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Умножение и деление вида 180 ∙ 4, 900 : 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умножение и деление трёхзначных чисел, которые оканчиваются нул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(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вида 240 ∙ 3, 960 : 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(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вида 900: 300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(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реугольников (прямоугольный, тупоугольный, остроугольный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виды треугольников: прямоугольный, тупоугольный, остроугольны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(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умно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умножение трёхзначного числа на однозначное без перехода через разря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(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исьменного умножения трёхзначного числа на однозначно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умножение трёхзначного числа на однозначное без перехода через разря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(7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умножение трёхзначного числа на однозначное без перехода через разря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(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ёмы де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исьменное деление в пределах 10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(9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исьменного деления трёхзначного числа на однозначно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исьменное деление многозначного числа на однозначное по алгоритму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(10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исьменное деление многозначного числа на однозначное по алгоритму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(1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ления умножени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роверку де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(1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Чему научилис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(1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по теме «Числа от 1 до 1000. Умножение и д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7 час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чисел от 1 до 100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приёмы сложения и вычитания, основанные на знании разрядных слагаемых. </w:t>
            </w: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трёхзначные числа и записывать результат сравнения, соотносить единицы измерения длины. </w:t>
            </w: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100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4"/>
                <w:szCs w:val="24"/>
              </w:rPr>
              <w:t>Записывать и решать</w:t>
            </w:r>
            <w:r>
              <w:rPr>
                <w:sz w:val="24"/>
                <w:szCs w:val="24"/>
              </w:rPr>
              <w:t xml:space="preserve"> задачи изученных видов. </w:t>
            </w: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исьменное деление и умножение многозначного числа на однозначное по алгоритму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ить устные и письменные алгоритмы выполнения арифметических действий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4"/>
                <w:szCs w:val="24"/>
              </w:rPr>
              <w:t>Контролировать и оценивать</w:t>
            </w:r>
            <w:r>
              <w:rPr>
                <w:sz w:val="24"/>
                <w:szCs w:val="24"/>
              </w:rPr>
              <w:t xml:space="preserve"> свою работу, её результат, делать выводы на будуще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Решение числовых выражений на порядок действ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разных тип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 и величин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алькулятор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роверку правильности вычислений с использованием калькулятор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720" w:right="720" w:gutter="1134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4 класс (136 ч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405"/>
        <w:gridCol w:w="62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. Счет предметов. Разряд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устно вычисления в случаях, сводимых к действиям в пределах 100, используя различные приёмы устных вычис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алгоритмы письменных вычислений в пределах 1000 для решения более слож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ошагово правильность применения алгоритма арифметических действий при письменных вычислениях.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различные приёмы проверки правильности вычис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столбчатые диа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в паре. </w:t>
            </w: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исправлять</w:t>
            </w:r>
            <w:r>
              <w:rPr>
                <w:sz w:val="24"/>
                <w:szCs w:val="24"/>
              </w:rPr>
              <w:t xml:space="preserve"> неверные высказывания. </w:t>
            </w:r>
            <w:r>
              <w:rPr>
                <w:b/>
                <w:sz w:val="24"/>
                <w:szCs w:val="24"/>
              </w:rPr>
              <w:t>Излаг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отстаивать</w:t>
            </w:r>
            <w:r>
              <w:rPr>
                <w:sz w:val="24"/>
                <w:szCs w:val="24"/>
              </w:rPr>
              <w:t xml:space="preserve"> свою точку зрения,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точку зрения товарища, </w:t>
            </w:r>
            <w:r>
              <w:rPr>
                <w:b/>
                <w:sz w:val="24"/>
                <w:szCs w:val="24"/>
              </w:rPr>
              <w:t>обсуждать</w:t>
            </w:r>
            <w:r>
              <w:rPr>
                <w:sz w:val="24"/>
                <w:szCs w:val="24"/>
              </w:rPr>
              <w:t xml:space="preserve"> высказанные м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арифметических действия: сложение, вычитание, умножение, деление. Числовые выражения. Порядок выполнения действи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Нахождение суммы нескольких слагаемых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енного вычитани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енного умножения трехзначных чисел на однозначные числа. Умножение на 0 и 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енного умножения трехзначных чисел на однозначные числа. Переместительное свойство умножен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енного деления на однозначное число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ы письменного деления с остатком на одно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енного деления вида 285:3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письменного деления вида 324:3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толбчатыми диаграммами. Чтение и составление столбчатых диаграм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ая проверка знаний «Помогаем друг другу сделать шаг к успеху». Работа в паре по тесту «Верно? Неверно?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, КОТОРЫЕ БОЛЬШЕ 1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мерация (11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Новая счётная единица – тысяча. Класс единиц и класс тысяч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читать</w:t>
            </w:r>
            <w:r>
              <w:rPr>
                <w:sz w:val="24"/>
                <w:szCs w:val="24"/>
              </w:rPr>
              <w:t xml:space="preserve"> предметы десятков, сотнями, тысяча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любые числа в пределах миллион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менять</w:t>
            </w:r>
            <w:r>
              <w:rPr>
                <w:sz w:val="24"/>
                <w:szCs w:val="24"/>
              </w:rPr>
              <w:t xml:space="preserve"> многозначное число суммой разрядных слагаемы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числа по классам и разряда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орядочивать</w:t>
            </w:r>
            <w:r>
              <w:rPr>
                <w:sz w:val="24"/>
                <w:szCs w:val="24"/>
              </w:rPr>
              <w:t xml:space="preserve"> заданные числ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величивать (уменьшать)</w:t>
            </w:r>
            <w:r>
              <w:rPr>
                <w:sz w:val="24"/>
                <w:szCs w:val="24"/>
              </w:rPr>
              <w:t xml:space="preserve"> числа в 10, 100, 1000 раз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в числе единицы каждого разряда. </w:t>
            </w: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общее количество единиц любого разряда, содержащихся в числ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правило, по которому составлена числовая последовательность, </w:t>
            </w:r>
            <w:r>
              <w:rPr>
                <w:b/>
                <w:sz w:val="24"/>
                <w:szCs w:val="24"/>
              </w:rPr>
              <w:t>продолжать</w:t>
            </w:r>
            <w:r>
              <w:rPr>
                <w:sz w:val="24"/>
                <w:szCs w:val="24"/>
              </w:rPr>
              <w:t xml:space="preserve"> её, </w:t>
            </w:r>
            <w:r>
              <w:rPr>
                <w:b/>
                <w:sz w:val="24"/>
                <w:szCs w:val="24"/>
              </w:rPr>
              <w:t xml:space="preserve">восстанавливать </w:t>
            </w:r>
            <w:r>
              <w:rPr>
                <w:sz w:val="24"/>
                <w:szCs w:val="24"/>
              </w:rPr>
              <w:t>пропущенные элемент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руппировать</w:t>
            </w:r>
            <w:r>
              <w:rPr>
                <w:sz w:val="24"/>
                <w:szCs w:val="24"/>
              </w:rPr>
              <w:t xml:space="preserve"> числа по заданному или самостоятельно установленному признаку, находить несколько вариантов группиров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рабо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многозначных чисе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многозначных чисе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ые слагаемые. Представление числа в виде суммы разрядных слагаемых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(уменьшение) числа в 10, 100 и 1000 раз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в числе общего количества единиц любого разряд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миллионов. Класс миллиард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(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Нумерац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освоения темы, </w:t>
            </w:r>
            <w:r>
              <w:rPr>
                <w:b/>
                <w:sz w:val="24"/>
                <w:szCs w:val="24"/>
              </w:rPr>
              <w:t>проявлять</w:t>
            </w:r>
            <w:r>
              <w:rPr>
                <w:sz w:val="24"/>
                <w:szCs w:val="24"/>
              </w:rPr>
              <w:t xml:space="preserve"> личную заинтересованность в приобретении и расширении знаний и способов действий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ы (18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ош. Единицы длины. Километр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ереводить </w:t>
            </w:r>
            <w:r>
              <w:rPr>
                <w:sz w:val="24"/>
                <w:szCs w:val="24"/>
              </w:rPr>
              <w:t>одни единицы длины в другие: мелкие в более крупные, крупные в более мелкие, используя соотношение между ним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змеря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длины, упорядочивать их знач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авниват</w:t>
            </w:r>
            <w:r>
              <w:rPr>
                <w:sz w:val="24"/>
                <w:szCs w:val="24"/>
              </w:rPr>
              <w:t>ь значения площадей разных фигур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ределять</w:t>
            </w:r>
            <w:r>
              <w:rPr>
                <w:sz w:val="24"/>
                <w:szCs w:val="24"/>
              </w:rPr>
              <w:t xml:space="preserve"> площади фигур произвольной формы с помощью палет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водить </w:t>
            </w:r>
            <w:r>
              <w:rPr>
                <w:sz w:val="24"/>
                <w:szCs w:val="24"/>
              </w:rPr>
              <w:t xml:space="preserve">примеры и </w:t>
            </w:r>
            <w:r>
              <w:rPr>
                <w:b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ситуации,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ебующие перехода от одних единиц к другим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объектов по массе, </w:t>
            </w:r>
            <w:r>
              <w:rPr>
                <w:b/>
                <w:sz w:val="24"/>
                <w:szCs w:val="24"/>
              </w:rPr>
              <w:t>упорядочивать</w:t>
            </w:r>
            <w:r>
              <w:rPr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 на определение начала, продолжительности и конца событ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освоения темы, </w:t>
            </w:r>
            <w:r>
              <w:rPr>
                <w:b/>
                <w:sz w:val="24"/>
                <w:szCs w:val="24"/>
              </w:rPr>
              <w:t>проявлять</w:t>
            </w:r>
            <w:r>
              <w:rPr>
                <w:sz w:val="24"/>
                <w:szCs w:val="24"/>
              </w:rPr>
              <w:t xml:space="preserve"> личную заинтересованность в приобретении и расширении знаний и способов действ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единиц длины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площади. Квадратный километр. Квадратный миллиметр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единиц площад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одних единиц площади в други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лощади с помощью палетки (практическая работа)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(3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массы. Тонна. Центнер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единиц массы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. Сутк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ремени по часа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(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за I четверт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  Решение задач на определение начала, продолжительности и конца событ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(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начала, продолжительности и конца событ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3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(3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единиц измерения времен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 по теме «Величины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Величины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(11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ош. Алгоритмы устных и письменных приемов вычислений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ошаговый контроль правильности выполнения арифметических действий: сложения и выч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ложение и вычитание величин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условие задачи, правильно </w:t>
            </w:r>
            <w:r>
              <w:rPr>
                <w:b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пути её реш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существлять самоконтрол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 xml:space="preserve">самооценку </w:t>
            </w:r>
            <w:r>
              <w:rPr>
                <w:sz w:val="24"/>
                <w:szCs w:val="24"/>
              </w:rPr>
              <w:t xml:space="preserve">в процессе самостоятельной работы.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и</w:t>
            </w:r>
            <w:r>
              <w:rPr>
                <w:b/>
                <w:sz w:val="24"/>
                <w:szCs w:val="24"/>
              </w:rPr>
              <w:t>справлять</w:t>
            </w:r>
            <w:r>
              <w:rPr>
                <w:sz w:val="24"/>
                <w:szCs w:val="24"/>
              </w:rPr>
              <w:t xml:space="preserve"> допущенные ошибки. </w:t>
            </w: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>теоретические знания для решения практических зад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письменного вычитания вида 1000-124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слагаемого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уменьшаемого, неизвестного вычитаемого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задач на нахождение нескольких долей целого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 на нахождение нескольких долей целог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4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ового вид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и вычитание величин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решать задачи изученных вид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(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 по теме «Сложение и вычитание многозначных чисел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освоения темы, </w:t>
            </w:r>
            <w:r>
              <w:rPr>
                <w:b/>
                <w:sz w:val="24"/>
                <w:szCs w:val="24"/>
              </w:rPr>
              <w:t>проявлять</w:t>
            </w:r>
            <w:r>
              <w:rPr>
                <w:sz w:val="24"/>
                <w:szCs w:val="24"/>
              </w:rPr>
              <w:t xml:space="preserve"> личную заинтересованность в приобретении и расширении знаний и способов действий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(7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его свойства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исьменное умножение и 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ошаговый контроль правильности выполнения арифметических действий (умножение и деление многозначного числа на однозначное)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ставлять план</w:t>
            </w:r>
            <w:r>
              <w:rPr>
                <w:sz w:val="24"/>
                <w:szCs w:val="24"/>
              </w:rPr>
              <w:t xml:space="preserve"> решения текстовых задач в прямой и косвенной форме и </w:t>
            </w:r>
            <w:r>
              <w:rPr>
                <w:b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их арифметическим способо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ошаговый контроль правильности решения уравнен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усвоения учебного материала, делать выводы,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действия по устранению выявленных недочётов, </w:t>
            </w:r>
            <w:r>
              <w:rPr>
                <w:b/>
                <w:sz w:val="24"/>
                <w:szCs w:val="24"/>
              </w:rPr>
              <w:t>проявлять заинтересованность</w:t>
            </w:r>
            <w:r>
              <w:rPr>
                <w:sz w:val="24"/>
                <w:szCs w:val="24"/>
              </w:rPr>
              <w:t xml:space="preserve"> в расширении знаний и способов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знание взаимосвязи между компонентами и результатом деления для решения урав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5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исьменного умножения многозначных чисе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0 и 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5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ел, оканчивающихся нулям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множителя,  неизвестного делимого, неизвестного делител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5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деления. Деление 0 и на 1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емы деления вида 972:4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6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приемы деления вида 456:8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6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 увеличение (уменьшение) числа в несколько раз, выраженных в косвенной форм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</w:t>
            </w:r>
            <w:r>
              <w:rPr>
                <w:color w:val="000000"/>
                <w:sz w:val="24"/>
                <w:szCs w:val="24"/>
              </w:rPr>
              <w:t xml:space="preserve">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(6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пропорциональное деле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(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 Закрепление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(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ная работа 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6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ош. 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(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. Письменные приемы делени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(6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Письменные приемы делени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7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зученных вид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. Время. Расстояние. Единицы скорост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взаимозависимости между величинами: скорость, время, расстояние. </w:t>
            </w:r>
            <w:r>
              <w:rPr>
                <w:b/>
                <w:sz w:val="24"/>
                <w:szCs w:val="24"/>
              </w:rPr>
              <w:t>Переводить</w:t>
            </w:r>
            <w:r>
              <w:rPr>
                <w:sz w:val="24"/>
                <w:szCs w:val="24"/>
              </w:rPr>
              <w:t xml:space="preserve"> одни единицы скорости в другие. </w:t>
            </w:r>
            <w:r>
              <w:rPr>
                <w:b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 с величинами: скорость, время, расстоя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(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величинами: скорость, время, расстоя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(7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величинами: скорость, время, расстоя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(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величинами: скорость, время, расстоя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(7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ла на произведение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свойство умножения числа на произведение в 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устно и письменно умножение на числа, оканчивающиеся нулями,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письменные приёмы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хематические чертежи по текстовым задачам на одновременное встречное движение и решать такие задач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 решения. </w:t>
            </w:r>
            <w:r>
              <w:rPr>
                <w:b/>
                <w:sz w:val="24"/>
                <w:szCs w:val="24"/>
              </w:rPr>
              <w:t>Обнаруживать</w:t>
            </w:r>
            <w:r>
              <w:rPr>
                <w:sz w:val="24"/>
                <w:szCs w:val="24"/>
              </w:rPr>
              <w:t xml:space="preserve"> ошибки и исправлять и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(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на числа, оканчивающиеся нулям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(7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репление. Решение задач  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(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двух чисел, оканчивающихся нулям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(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с величинами: скорость, время, расстояние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(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и группировка множителе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(8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ая проверка знаний «Помогаем друг другу сделать шаг к успеху». Работа в паре по тесту «Верно? Неверно?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(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ош. Деление числа на произведение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устно и письменно деление на числа, оканчивающиеся нулями, </w:t>
            </w: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письменные приё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деление с остатком на 10, 100, 1000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схематические чертежи по текстовым задачам на одновременное встречное движение и движение в противоположных направлениях и </w:t>
            </w: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такие задач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лан решения. </w:t>
            </w:r>
            <w:r>
              <w:rPr>
                <w:b/>
                <w:sz w:val="24"/>
                <w:szCs w:val="24"/>
              </w:rPr>
              <w:t>Обнаруживать</w:t>
            </w:r>
            <w:r>
              <w:rPr>
                <w:sz w:val="24"/>
                <w:szCs w:val="24"/>
              </w:rPr>
              <w:t xml:space="preserve"> ошибки и </w:t>
            </w:r>
            <w:r>
              <w:rPr>
                <w:b/>
                <w:sz w:val="24"/>
                <w:szCs w:val="24"/>
              </w:rPr>
              <w:t>исправлять</w:t>
            </w:r>
            <w:r>
              <w:rPr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бирать, составлять и решать</w:t>
            </w:r>
            <w:r>
              <w:rPr>
                <w:sz w:val="24"/>
                <w:szCs w:val="24"/>
              </w:rPr>
              <w:t xml:space="preserve"> математические задачи и задания повышенной сложност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зировать и оценивать</w:t>
            </w:r>
            <w:r>
              <w:rPr>
                <w:sz w:val="24"/>
                <w:szCs w:val="24"/>
              </w:rPr>
              <w:t xml:space="preserve"> результаты рабо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(8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деления вида 600:20, 5600:800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(8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 на 10, 100, 1000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8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(8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числа, оканчивающиеся нулям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(8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числа, оканчивающиеся нулям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(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числа, оканчивающиеся нулям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(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числа, оканчивающиеся нулям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(9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в противоположных направлениях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(9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9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числа, оканчивающиеся нулями. Закрепление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(9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(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Проверим себя и оценим свои достижения». Тестовая форм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(9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Умножение числа на сумму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в вычислениях свойство умножения числа на сумму нескольких слагаем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исьменное умножение многозначных чисел на двузначное и трёхзначное число, опираясь на знание алгоритма письменного выполнения действия умн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шаговый контроль правильности и полноты выполнения алгоритма арифметического действия умн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нахождение неизвестного по двум разност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усвоения учебного материала, делать выводы,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действия по устранению выявленных недочётов, </w:t>
            </w:r>
            <w:r>
              <w:rPr>
                <w:b/>
                <w:sz w:val="24"/>
                <w:szCs w:val="24"/>
              </w:rPr>
              <w:t>проявлять заинтересованность</w:t>
            </w:r>
            <w:r>
              <w:rPr>
                <w:sz w:val="24"/>
                <w:szCs w:val="24"/>
              </w:rPr>
              <w:t xml:space="preserve"> в расширении знаний и способов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(9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приёмы умножения двузначного числа на двузначно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(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исьменного умножения на двузначного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(9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на дву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неизвестного по двум разностя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(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(1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за III четверт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 Письменное умножение на трех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(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на трех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(1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на трех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(10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(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исьменного деления на двузначное число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sz w:val="24"/>
                <w:szCs w:val="24"/>
              </w:rPr>
              <w:t xml:space="preserve"> каждый шаг в алгоритмах письменного деления многозначного числа на двузначное и трёхзначное число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исьменное деление многозначных чисел  на двузначное и трёхзначное число, </w:t>
            </w:r>
            <w:r>
              <w:rPr>
                <w:b/>
                <w:sz w:val="24"/>
                <w:szCs w:val="24"/>
              </w:rPr>
              <w:t>опираясь</w:t>
            </w:r>
            <w:r>
              <w:rPr>
                <w:sz w:val="24"/>
                <w:szCs w:val="24"/>
              </w:rPr>
              <w:t xml:space="preserve"> на знание алгоритмов письменного выполнения действия умнож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пошаговый контроль правильности и полноты выполнения алгоритма арифметического действия д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выполненные действия: умножение делением и деление умножение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ставлять план</w:t>
            </w:r>
            <w:r>
              <w:rPr>
                <w:sz w:val="24"/>
                <w:szCs w:val="24"/>
              </w:rPr>
              <w:t xml:space="preserve"> решения текстовых задач в прямой и косвенной форме и </w:t>
            </w:r>
            <w:r>
              <w:rPr>
                <w:b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их арифметическим способ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ы усвоения учебного материала, делать выводы, </w:t>
            </w: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действия по устранению выявленных недочётов, </w:t>
            </w:r>
            <w:r>
              <w:rPr>
                <w:b/>
                <w:sz w:val="24"/>
                <w:szCs w:val="24"/>
              </w:rPr>
              <w:t>проявлять заинтересованность</w:t>
            </w:r>
            <w:r>
              <w:rPr>
                <w:sz w:val="24"/>
                <w:szCs w:val="24"/>
              </w:rPr>
              <w:t xml:space="preserve"> в расширении знаний и способов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(1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 с остатко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(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(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(1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(1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(1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. 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(1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. 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(1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двузначное число. 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(1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(1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(1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Деление на двузначное число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(1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трех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(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трех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(1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трех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(1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трехзначное числ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(1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на трехзначное число с остатком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(1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 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(1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ение изученного материала. Решение задач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(1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Деление на трехзначное число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(1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ош. Закрепление изученного материал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 (9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1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жения и уравнени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. Сложение и вычитание. Порядок выполнения действи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1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. Умножение и деление. Порядок выполнения действи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1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. Действия с величинам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1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1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1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</w:rPr>
        <w:t>Учебно-методическое и материально-техническое обеспечение образовательной деятельности</w:t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-180" w:firstLine="567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нигопечатная продук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Учебно-методический комплект для 1 – 4 классов :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 xml:space="preserve">Моро М.И., Волкова С.И., Степанова С.В. и др. Математика: Учебник: 1 класс: В 2 ч. 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Ч.1. - 112 с.  Ч.2. - 96 с.</w:t>
        <w:tab/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ро М.И., Волкова С.И. Тетради по математике № 1, 2 для 1 класса. № 1. - 32 с. №2. - 48 с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а и планирование учебного курса.1-4 классы.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Бантова М.А., Бельтюкова Г.В., Степанова С.В. Математика: Методическое пособие. 1 класс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Волкова С.И. Контрольные работы по математике: 1-4 классы  -160 с.</w:t>
        <w:tab/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лкова С.И. Устные упражнения по математике: 1 класс - 96 с.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Волкова С.И., Пчелкина О.Л. Математика и конструирование: Пособие для учащихся 1 класса - 92 с.</w:t>
        <w:tab/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Волкова С.И. Методическое пособие к курсу "Математика и конструирование: 1-4 классы" -144 с.</w:t>
        <w:tab/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Моро М.И., Волкова С.И. Для тех, кто любит математику: Пособие для учащихся 1 класса - 48 с.</w:t>
        <w:tab/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Волкова С.И. Проверочные работы к учебнику "Математика: 1 класс"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64 с.</w:t>
        <w:tab/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 xml:space="preserve">Моро М. И., Бантова М. А., Бельтюкова Г. В. и др. Математика: Учебник: 2 класс: В 2 ч. Ч. 1. — 80 с. Ч. 2. — 96 с. 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Моро М. И., Волкова С. И. Тетрадь № 1, 2: Математика: 2 класс.— По 64 с.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 xml:space="preserve">Бантова М. А., Бельтюкова Г. В., Степанова С. В. Математика. Методическое пособие. 2 класс. </w:t>
        <w:tab/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лкова С. И., Пчелкина О. Л. Математика и конструирование: Пособие для учащихся 2 класса. — 96 с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ро М. И., Волкова С. И. Для тех, кто любит математику: Пособие для учащихся 2 класса. — 64 с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лкова С.И. Проверочные работы к учебнику «Математика. 2 класс» - 80 с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лкова С. И. Устные упражнения по математике: 2 класс. — 96 с.</w:t>
        <w:tab/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Моро М.И., Бантова М.А., Бельтюкова Г.В, и др. Математика: Учебник: 3 класс: В 2 ч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 96 с.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Моро М.И., Волкова С.И. Тетрадь №1,2: Математика: 3 класс. — По 80 с.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Бантова М.А., Бельтюкова Г.В, Степанова С.В. Методическое пособие к учебнику «Математика: 3 класс». — 128 с.</w:t>
        <w:tab/>
        <w:t xml:space="preserve"> </w:t>
        <w:tab/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кова С.И. Математика и конструирование: Пособие для учащихся 3 класса. — 96 с.: 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ро М.И., Волкова С.И. Для тех, кто любит математику: Пособие для учащихся 3 класса. — 64 с.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Волкова С.И.  Проверочные работы к учебнику «Математика: 3 класс». — 80 с.</w:t>
        <w:tab/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лкова С. И. Устные упражнения по математике: 3 класс — 96 с.</w:t>
        <w:tab/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Моро М.И., Бантова М.А., Бельтюкова Г.В. др. Математика: Учебник: 4 класс: В 2 .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 xml:space="preserve">- По 112 с. </w:t>
        <w:tab/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ро М.И., Волкова С.И. Тетрадь № 1,2: Математика: 4 класс. - По 64 с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това М.А., Бельтюкова Г.В., Степанова С.В. и др. Методическое пособие к учебнику «Математика. 4 класс». - 160 с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лкова С.И. Математика и конструирование: Пособие для учащихся 4 класса. - 96 с.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ро М.И., Волкова С.И. Для тех, кто любит математику: Пособие для учащихся 4 класса. - 64 с.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Волкова С.И. Проверочные работы к учебнику «Математика: 4 класс». – 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й материал (картинки предметные, таблицы) в соответствии с основными темами программы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рточки с заданиями по математике для 1 – 4 классов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ьютерные и информационно-коммуникативные сред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приложение к учебнику для 1-4 классов (дис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ифровые информационные инструменты и источники (по основным темам программы): электронные справочные и учебные пособ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игры развивающего характера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ная доска с набором приспособлений для крепления таблиц, магнитная до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озиционный эк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еомагнитоф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левиз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ая до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тер/скан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-камера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практическое и учебно-лабораторное оборуд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кты, предназначенные для демонстрации счёта: от 1 до 10, от 1 до 20, от 1 до 1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для изучения состава чисел (в том числе карточки с цифрами и другими знака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е измерительные инструменты и приспособления (линейки, циркули, наборы угольников, мер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е пособия для изучения геометрических величин (длины, периметра, площ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е пособия для изучения геометрических фигур и те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ая таблица умножения, таблица Пифаг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/>
      </w:pPr>
      <w:r>
        <w:rPr>
          <w:sz w:val="24"/>
          <w:szCs w:val="24"/>
        </w:rPr>
        <w:t>Видеофрагменты и другие информационные объекты (изображения, аудио- и видеозаписи), отражающие основные темы курса мате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бно-практическое оборудование: объекты (предметы), предназначенные для счёта, пособия для изучения состава чисел, учебные пособия для изучения геометрических величин и фиг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оры.</w:t>
      </w:r>
    </w:p>
    <w:p>
      <w:pPr>
        <w:pStyle w:val="Normal"/>
        <w:spacing w:before="0" w:after="0"/>
        <w:ind w:left="-1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-1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8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1134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DejaVu Sans;MS Mincho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DejaVu Sans;MS Mincho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7:37:00Z</dcterms:created>
  <dc:creator>Admin</dc:creator>
  <dc:description/>
  <cp:keywords/>
  <dc:language>en-US</dc:language>
  <cp:lastModifiedBy>user</cp:lastModifiedBy>
  <dcterms:modified xsi:type="dcterms:W3CDTF">2016-03-15T19:34:00Z</dcterms:modified>
  <cp:revision>33</cp:revision>
  <dc:subject/>
  <dc:title>Пояснительная записка</dc:title>
</cp:coreProperties>
</file>