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6"/>
          <w:szCs w:val="26"/>
        </w:rPr>
      </w:pPr>
      <w:r>
        <w:rPr>
          <w:rFonts w:eastAsia="Calibri" w:cs="Calibri"/>
        </w:rPr>
        <w:t xml:space="preserve">                          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8 Марта «Мама – лучшая на свете» в средней группе</w:t>
      </w:r>
    </w:p>
    <w:p>
      <w:pPr>
        <w:pStyle w:val="Style15"/>
        <w:rPr/>
      </w:pPr>
      <w:r>
        <w:rPr>
          <w:sz w:val="26"/>
          <w:szCs w:val="26"/>
        </w:rPr>
        <w:t xml:space="preserve">Действующие лица: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рлсон</w:t>
      </w:r>
    </w:p>
    <w:p>
      <w:pPr>
        <w:pStyle w:val="Style15"/>
        <w:rPr/>
      </w:pPr>
      <w:r>
        <w:rPr>
          <w:sz w:val="26"/>
          <w:szCs w:val="26"/>
        </w:rPr>
        <w:t>Реквизит: шапочки зверей, угощение в корзинке.</w:t>
      </w:r>
    </w:p>
    <w:p>
      <w:pPr>
        <w:pStyle w:val="Style15"/>
        <w:rPr/>
      </w:pPr>
      <w:r>
        <w:rPr>
          <w:rFonts w:eastAsia="Calibri" w:cs="Calibri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д музыку дети входят в зал,  полукругом 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 марте, первого числа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чинается весна.</w:t>
      </w:r>
    </w:p>
    <w:p>
      <w:pPr>
        <w:pStyle w:val="Style15"/>
        <w:rPr/>
      </w:pPr>
      <w:r>
        <w:rPr>
          <w:sz w:val="26"/>
          <w:szCs w:val="26"/>
        </w:rPr>
        <w:t>Мамин день - 8 Марта - отмечает вся стран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 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 празднику мы постарались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ккуратно причесались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мывались, одевались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бы мамы улыбалис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 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ы сегодня нарядились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удем петь и танцевать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удем вместе веселиться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удем маму поздравлят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 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лушай нашу песенку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очка любима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удь всегда здоровая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удь всегда счастливая.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есня: «Мамочке любимой»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гда я с мамой рядом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не конфет не надо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е нужен даже шоколад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грать я с мамой очень рад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т какие наши мамы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ы всегда гордимся вами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мными и милыми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брыми, красивым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6р - к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бы мамочку поздравить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ожно стих ей прочитат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 ещё для мамы можно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есню спеть и станцеват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«У тебя, у меня»   - парная пляск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у любят все на свете -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вочки и мальчики,</w:t>
      </w:r>
    </w:p>
    <w:p>
      <w:pPr>
        <w:pStyle w:val="Style15"/>
        <w:rPr/>
      </w:pPr>
      <w:r>
        <w:rPr>
          <w:sz w:val="26"/>
          <w:szCs w:val="26"/>
        </w:rPr>
        <w:t>И зверята  любят маму -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елочки и зайчик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 утята, поросята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 пушистые котята.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Сценка «Мама»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На детях надеты шапочки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тичка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к хорошо сегодня днём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Я солнышком любуюсь.</w:t>
      </w:r>
    </w:p>
    <w:p>
      <w:pPr>
        <w:pStyle w:val="Style15"/>
        <w:rPr/>
      </w:pPr>
      <w:r>
        <w:rPr>
          <w:sz w:val="26"/>
          <w:szCs w:val="26"/>
        </w:rPr>
        <w:t>8 Марта в гости ждем, и очень я волнуюс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йчик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 я жду праздник, чтоб весно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здравить свою маму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Ей подарю подарок свой, </w:t>
      </w:r>
    </w:p>
    <w:p>
      <w:pPr>
        <w:pStyle w:val="Style15"/>
        <w:rPr/>
      </w:pPr>
      <w:r>
        <w:rPr>
          <w:sz w:val="26"/>
          <w:szCs w:val="26"/>
        </w:rPr>
        <w:t>А с ним и телеграмму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едвед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оснулся я после зимы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б рано на рассвет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ы мам поздравить всех могли, любимейших на све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Лиса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 я, свой хвостик распушив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шу на праздник женск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здравить всех их от души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ятно, интересн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тенок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ля мамы песенку спою</w:t>
      </w:r>
    </w:p>
    <w:p>
      <w:pPr>
        <w:pStyle w:val="Style15"/>
        <w:rPr/>
      </w:pPr>
      <w:r>
        <w:rPr>
          <w:sz w:val="26"/>
          <w:szCs w:val="26"/>
        </w:rPr>
        <w:t>И весело  станцу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 после – к маме подойду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 в щечку поцелу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Уважайте маму, дети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могайте ей всегд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а лучше всех на свете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се дет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здравляем мы тебя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т и солнышко взглянуло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воим лучиком сверкнуло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смеялось весело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б послушать песенку.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есня: «Солнышко лучистое»</w:t>
      </w:r>
    </w:p>
    <w:p>
      <w:pPr>
        <w:pStyle w:val="Style15"/>
        <w:rPr/>
      </w:pPr>
      <w:r>
        <w:rPr>
          <w:rFonts w:eastAsia="Calibri" w:cs="Calibri"/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Влетает Карлсон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рлсон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мотрю, я, полон зал гостей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к много собралось детей!</w:t>
      </w:r>
    </w:p>
    <w:p>
      <w:pPr>
        <w:pStyle w:val="Style15"/>
        <w:rPr/>
      </w:pPr>
      <w:r>
        <w:rPr>
          <w:sz w:val="26"/>
          <w:szCs w:val="26"/>
        </w:rPr>
        <w:t>Я – Карлсон,</w:t>
      </w:r>
    </w:p>
    <w:p>
      <w:pPr>
        <w:pStyle w:val="Style15"/>
        <w:rPr/>
      </w:pPr>
      <w:r>
        <w:rPr>
          <w:sz w:val="26"/>
          <w:szCs w:val="26"/>
        </w:rPr>
        <w:t>Самый  веселый на свете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этому нравлюсь я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зрослым и детя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Я самый красивый, воспитанный,</w:t>
      </w:r>
    </w:p>
    <w:p>
      <w:pPr>
        <w:pStyle w:val="Style15"/>
        <w:rPr/>
      </w:pPr>
      <w:r>
        <w:rPr>
          <w:sz w:val="26"/>
          <w:szCs w:val="26"/>
        </w:rPr>
        <w:t>Умелый  и в меру упитанный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Я пришел на праздник к вам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б поздравить ваших мам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 так же всех бабушек и девочек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асибо тебе, Карлсон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рлсон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е люблю я скучать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глашаю всех плясать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Хотите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Тогда выходите.</w:t>
      </w:r>
    </w:p>
    <w:p>
      <w:pPr>
        <w:pStyle w:val="Style15"/>
        <w:rPr/>
      </w:pPr>
      <w:r>
        <w:rPr>
          <w:rFonts w:eastAsia="Calibri" w:cs="Calibri"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анец «Карлсон»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рлсон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бята, а вы знаете, чтобы мама была здоровая, красивая, никогда не уставала, ей надо помогать, не огорчать ее и не расстраивать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 вы помогаете мамам и бабушкам? А как? (ответы детей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олодцы! Какие растут мамины помощники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А вот мы сейчас и проверим. Отвечайте громко на мои вопросы: «Я! ». Но смотрите, будьте внимательны, иногда лучше промолчать. (Дети отвечают на вопросы.)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любит шоколад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любит мармелад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любит груши?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не моет уши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по улице гулял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в лужу упал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маме помогал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пол подметал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посуду помыл? </w:t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то чашку разбил?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Ну, молодцы, я вижу, вы внимательные ребята, даже и старательные.</w:t>
      </w:r>
    </w:p>
    <w:p>
      <w:pPr>
        <w:pStyle w:val="Style15"/>
        <w:rPr/>
      </w:pPr>
      <w:r>
        <w:rPr>
          <w:sz w:val="26"/>
          <w:szCs w:val="26"/>
        </w:rPr>
        <w:t>Ой,  чем это так пахнет, кажется – ватрушкой.</w:t>
      </w:r>
    </w:p>
    <w:p>
      <w:pPr>
        <w:pStyle w:val="Style15"/>
        <w:rPr/>
      </w:pPr>
      <w:r>
        <w:rPr>
          <w:sz w:val="26"/>
          <w:szCs w:val="26"/>
        </w:rPr>
        <w:t>Полечу,  посмотрю, кто это там так вкусно готовит.</w:t>
      </w:r>
    </w:p>
    <w:p>
      <w:pPr>
        <w:pStyle w:val="Style15"/>
        <w:rPr/>
      </w:pPr>
      <w:r>
        <w:rPr>
          <w:sz w:val="26"/>
          <w:szCs w:val="26"/>
        </w:rPr>
        <w:t>Может,  плюшками  побалуемс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сех еще раз поздравляю, счастья, радости желаю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 для детей я приготовил угощение. (Отдать воспитателю)</w:t>
      </w:r>
    </w:p>
    <w:p>
      <w:pPr>
        <w:pStyle w:val="Style15"/>
        <w:rPr/>
      </w:pPr>
      <w:r>
        <w:rPr>
          <w:sz w:val="26"/>
          <w:szCs w:val="26"/>
        </w:rPr>
        <w:t>До свиданья! (улетает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/>
      </w:pPr>
      <w:r>
        <w:rPr>
          <w:sz w:val="26"/>
          <w:szCs w:val="26"/>
        </w:rPr>
        <w:t>Ребята, посмотрите, к нам на праздник пришли не только мамы, но и бабушки.</w:t>
      </w:r>
    </w:p>
    <w:p>
      <w:pPr>
        <w:pStyle w:val="Style15"/>
        <w:rPr/>
      </w:pPr>
      <w:r>
        <w:rPr>
          <w:sz w:val="26"/>
          <w:szCs w:val="26"/>
        </w:rPr>
        <w:t>Ваши бабушки - родные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очень любят вас, внучат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купают вам игрушки, даже водят в детский сад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>
          <w:sz w:val="26"/>
          <w:szCs w:val="26"/>
        </w:rPr>
        <w:t>5 ребенок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ного у бабушки с нами хлопот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арит нам бабушка сладкий компот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Шапочки тёплые надо связать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казку весёлую нам рассказат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Есть много разных песенок на свете обо всем.</w:t>
      </w:r>
    </w:p>
    <w:p>
      <w:pPr>
        <w:pStyle w:val="Style15"/>
        <w:rPr/>
      </w:pPr>
      <w:r>
        <w:rPr>
          <w:sz w:val="26"/>
          <w:szCs w:val="26"/>
        </w:rPr>
        <w:t>А мы сейчас вам песенку про бабушку спое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есня «Бабушка моя»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то в комнату пришел с утра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т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очк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Кто сказал: «Вставать пора?»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т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очк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Кто косички вам заплел?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т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очк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Целый дом один подмел?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т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Мамочк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ших бабушек и мам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енщин всех на све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 этим праздником большим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здравляют дет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елаем счастья, здоровья, всего хорошег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асибо за внимание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 скорого свидания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>
          <w:rFonts w:eastAsia="Calibri" w:cs="Calibri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Под музыку дети выходят из зала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07:00Z</dcterms:created>
  <dc:creator>User</dc:creator>
  <dc:description/>
  <cp:keywords/>
  <dc:language>en-US</dc:language>
  <cp:lastModifiedBy>User</cp:lastModifiedBy>
  <cp:lastPrinted>2015-01-20T13:01:00Z</cp:lastPrinted>
  <dcterms:modified xsi:type="dcterms:W3CDTF">2017-02-18T10:46:00Z</dcterms:modified>
  <cp:revision>11</cp:revision>
  <dc:subject/>
  <dc:title/>
</cp:coreProperties>
</file>