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rPr>
          <w:sz w:val="26"/>
          <w:szCs w:val="2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8 Марта-День сегодня необычный в старшей группе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Действующие лица: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сеянны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тёнок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шк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Шарик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Паша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ш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ма – родитель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еквизит: шапочки « животных», зеркальце, клубочки с нитками, , 2 вазы  (мозаика), конфеты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/>
        <w:t xml:space="preserve">                 </w:t>
      </w:r>
      <w:r>
        <w:rPr/>
        <w:t>(Под музыку дети входят в зал становятся около стульчиков)</w:t>
      </w:r>
    </w:p>
    <w:p>
      <w:pPr>
        <w:pStyle w:val="Normal"/>
        <w:ind w:right="355" w:hanging="0"/>
        <w:rPr/>
      </w:pPr>
      <w:r>
        <w:rPr/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егодня праздник самый светлы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Щебечут птицы по двора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 гости празднично одеты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осьмое марта – праздник мам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1р – к: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егодня небо голубее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учьи весёлые слышне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егодня мы ещё сильнее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ти стараемся быстрей!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>2р – к:  (мальчик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ы поздравляем мам, сестрёнок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Любимых бабушек своих,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>Ну,  и  конечно же, девчонок –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дружек наших дорогих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</w:t>
      </w:r>
      <w:r>
        <w:rPr/>
        <w:t xml:space="preserve"> </w:t>
      </w:r>
      <w:r>
        <w:rPr/>
        <w:t>Песня: «День сегодня необычный»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оизнесём  мы слово «мама»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 сердце сразу потеплеет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а всей земле не отыскать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ам друга ближе и роднее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Её улыбка, нежный взгляд –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егда нам лучшая награда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гда в семье и мир, и лад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меёмся мы – и мама рада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ь с мамой беды нипочё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ы всё сумеем вместе с нею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тём, умнеем с каждым днём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 любим маму всё сильнее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ебята! Дорогие гости! Сегодня мы заглянем в одну большую дружную семью.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И посмотрим, кто же в семье самый главный?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Сценка: « Кто в доме  главный?»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(незаметно постучать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Ведущий 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й, кто это там?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(Под музыку входит Котёнок)</w:t>
      </w:r>
    </w:p>
    <w:p>
      <w:pPr>
        <w:pStyle w:val="Normal"/>
        <w:ind w:right="355" w:hanging="0"/>
        <w:rPr/>
      </w:pPr>
      <w:r>
        <w:rPr/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Да это Котёнок – самый маленький член семьи. Он недавно родился, и ему ужасно интересно: кто же в их доме самый главный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тёнок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Дети! Гости! Мяу, мяу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ех с весною поздравляю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сел я, удал, игрив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авда,  младше всех других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Хоть недавно я родился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ыгать, бегать научился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лика моя семья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Жаль, не главный в доме я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ая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же главней тебя, котёнок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тёнок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 же маленький ребёнок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ех главнее для меня -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ма милая моя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Значит, кошка всех главней?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(Под музыку выходит Кошка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шк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, конечно, поумне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о хозяйка в доме нашем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Так прекрасно варит каш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олока нальёт из кружк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Гладит нам бока и ушки…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>Нет,  добрей её, милей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Значит, всех она главней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от и Шарик подтвердит,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>Он  квартиру сторожит.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Под музыку выходит  пёс Шарик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Ах! Какой красивый пёс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ожно вам задать вопрос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же в доме вашем главный: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шка, пёс, хозяйка – мама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Шарик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не хотелось быть бы главны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о сомнений вовсе нет: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Тот хороший, добрый самы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для нас сварил обед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а прогулку ходим с папо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Устаём от беготн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ем в семье подам я лапу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Только руку протяни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аш хозяин очень сильны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а плечах несёт дете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о хозяйка так красива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я семья послушна ей!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(Под музыку входят мальчик и девочка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от и дети: Паша с Машей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главней в семействе вашем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аш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ам не важно, кто главне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Было б в доме веселей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ш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Было б чисто и уютно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ирно, сытно и тепло,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>И   неважно абсолютно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здесь главный. Всё равно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А давайте маму спросим: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же в доме всех главней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же радость в дом приносит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Даже в грусть ненастных дней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ма (родитель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ет в семье железных правил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Есть лишь близкие друзья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ь любовь семьёю правит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  не папа, и не я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Если любим мы друг друга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Значит, и живём не зря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Это общая заслуга –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Все: Наша  дружная семья! 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(Все участники сценки  выходят на поклон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от и славно, ребятушк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о семью споём частушки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8"/>
          <w:szCs w:val="28"/>
        </w:rPr>
        <w:t>Частушки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1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тчего мы так красивы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тчего гостей зовём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тому что нынче праздник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здравляем с Женским днём!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2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драсти бы поскорее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Будем дома помогать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ё, как мамы, мы сумее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Есть с кого пример нам брать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3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 доме главное – погода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Атмосфера и уют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 случайные невзгоды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ловно дождики пройдут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4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 мамой, бабушкой и папо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, конечно, не грущу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о сестричку или брат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 у них давно прошу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апа сильный, очень смелы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ожет красить и сверлить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апа сильный и умелый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ожет ножик наточить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6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Хорошо - семья большая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селимся – радость, смех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ироги печём для чая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ма – солнышко для всех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7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здравляем, поздравляем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Женщин милых, дорогих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Мам любимых обнимаем,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>Добрых, нежных и родных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ебята, сейчас отгадайте загадки. О ком они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8"/>
          <w:szCs w:val="28"/>
        </w:rPr>
        <w:t>Загадки.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то трудится дома весь день напролёт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го ваша мамочка  мамой зовёт?             (Бабушка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Лучшая подружка  дарит вам игрушк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Добрая,  седая,  милая,  родная.                 (Бабушка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авильно, это ваша бабушка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ебёнок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Люблю я бабушку свою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сь день она хлопочет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Бабуле песенку спою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 подарю цветочек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сня «Моё солнышко»</w:t>
      </w:r>
      <w:r>
        <w:rPr>
          <w:sz w:val="26"/>
          <w:szCs w:val="26"/>
        </w:rPr>
        <w:t xml:space="preserve"> - про бабушку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ебята, а вы помогаете  маме и бабушке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Дети………………………………………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А как?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Дети………………………………………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Слышится стук в дверь, входит Рассеянный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сеянны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Здравствуйте, ребята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Здравствуйте, гости дорогие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 не опоздал?  (Дети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аздник  мам справляют здесь?  (Дети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Ну, окажите гостю честь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ебята, кто это?   (Дети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авильно, это человек рассеянны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 улицы  Бассейной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место шапки на ходу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н надел сковороду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сеянны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, я поздравить женщин рад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остите мой смешной наряд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Всю ночь мне праздник  чудный снился,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 утром очень торопился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Хотел пирог для вас испечь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Готовил праздничную речь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скал свой галстук и перчатки…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Ах, помогите мне, ребятк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Я так стесняюсь, тороплюсь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Испортить праздник я боюсь…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могут вам сейчас ребятк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правят галстук и пиджак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И станет  вид у вас опрятный.  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Ведущий и ребёнок поправляют ему одежду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Теперь всегда ходите так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сеянны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пасибо, милые, спасибо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ы словно дружная семья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дет я празднично, красиво.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Не  узнаю я сам себя! 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(Смотрит в зеркало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рекрасны бабушки и мамы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се дети очень хороши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Хочу играть теперь я с вами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овеселимся от души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>Игра  « Подари маме вазу»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(Два  участника на быстроту из кусочков мозаики собирают вазу.)      </w:t>
      </w:r>
    </w:p>
    <w:p>
      <w:pPr>
        <w:pStyle w:val="Normal"/>
        <w:ind w:right="35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2Игра «Клубок»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(4 участника сматывают нитки в клубок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Рассеянны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(Рассеянный  хвалит детей, подаёт угощение воспитателю.)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А мне пора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До  свиданья,  детвора!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( Уходит)   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едущий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Звонкой песенкой всех поздравляе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ак весёлые птицы, споё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Вам здоровья и счастья желаем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 долгожданной весной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 женским днём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есня: «О маме»     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Ведущий                                       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Спасибо вам за внимание,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Концерт окончен, до свидания!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(Под музыку дети выходят из зала.)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1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5:17:00Z</dcterms:created>
  <dc:creator>Respekt</dc:creator>
  <dc:description/>
  <cp:keywords/>
  <dc:language>en-US</dc:language>
  <cp:lastModifiedBy>User</cp:lastModifiedBy>
  <cp:lastPrinted>2016-01-22T11:33:00Z</cp:lastPrinted>
  <dcterms:modified xsi:type="dcterms:W3CDTF">2017-02-18T10:57:00Z</dcterms:modified>
  <cp:revision>12</cp:revision>
  <dc:subject/>
  <dc:title>                                                              </dc:title>
</cp:coreProperties>
</file>