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000000"/>
          <w:sz w:val="28"/>
          <w:szCs w:val="28"/>
        </w:rPr>
        <w:t>17 февраля  для первого класса провела беседу на тему: «День добрых дел». Ребята узнали где возник праздник. Международный праздник доброты берет свое начало в 2007 году в Израиле. В этом событии впервые приняли участие 7000 человек. Они решили претворить в жизнь идею о том, что каждый может совершать добрые поступки. Это может быть каждодневная небольшая помощь окружающим или глобальные социальные проекты, помогающие детям, пенсионерам и нуждающимся людям. Данная традиция не оставила равнодушным население других стран. С каждым годом в этой акции принимают участие все больше людей из разных уголков мира. В этом году   1 класс решил присоединиться к данной традиции и сходил в гости к ветерану педагогического труда Аюкаевой Равили. Мы поздравили её с праздником "</w:t>
      </w:r>
      <w:r>
        <w:rPr>
          <w:rFonts w:cs="Times New Roman" w:ascii="Times New Roman" w:hAnsi="Times New Roman"/>
          <w:b/>
          <w:bCs/>
          <w:color w:val="000000"/>
          <w:sz w:val="28"/>
          <w:szCs w:val="28"/>
        </w:rPr>
        <w:t>День добрых дел</w:t>
      </w:r>
      <w:r>
        <w:rPr>
          <w:rFonts w:cs="Times New Roman" w:ascii="Times New Roman" w:hAnsi="Times New Roman"/>
          <w:color w:val="000000"/>
          <w:sz w:val="28"/>
          <w:szCs w:val="28"/>
        </w:rPr>
        <w:t>",пожелали здоровья. Мы конечно маленькие и не смогли ни чем помочь, но   мы её не оставили без внимания. Когда человек делает добрые дела, на душе у него становится легко. Помочь старушке перейти дорогу, подсказать незнакомцу, где найти то, что он ищет, или просто подарить улыбку проходящему мимо человеку – в этом и заключается доброта. В каждом человеке присутствует желание делать хорошие поступки. Поэтому каждое совершенное доброе дело одним человеком может воодушевить на добрые дела многих.  Совсем не обязательно дожидаться тематических дат для проявления доброты, сочувствия, сострадания. Совершайте добрые поступки каждый день, и мир станет добрее.</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4:31:00Z</dcterms:created>
  <dc:creator>55555</dc:creator>
  <dc:description/>
  <dc:language>en-US</dc:language>
  <cp:lastModifiedBy>55555</cp:lastModifiedBy>
  <dcterms:modified xsi:type="dcterms:W3CDTF">2017-02-17T14:31:00Z</dcterms:modified>
  <cp:revision>2</cp:revision>
  <dc:subject/>
  <dc:title/>
</cp:coreProperties>
</file>