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7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shadow w:val="false"/>
          <w:color w:val="000000"/>
          <w:sz w:val="58"/>
          <w:szCs w:val="58"/>
          <w:u w:val="single"/>
          <w:lang w:val="en-US" w:eastAsia="ru-RU"/>
        </w:rPr>
        <w:t xml:space="preserve">Физминутки для </w:t>
      </w:r>
      <w:r>
        <w:rPr>
          <w:rFonts w:eastAsia="Times New Roman" w:cs="Times New Roman" w:ascii="Times New Roman" w:hAnsi="Times New Roman"/>
          <w:b/>
          <w:bCs/>
          <w:i/>
          <w:shadow w:val="false"/>
          <w:color w:val="000000"/>
          <w:sz w:val="58"/>
          <w:szCs w:val="58"/>
          <w:u w:val="single"/>
          <w:lang w:eastAsia="ru-RU"/>
        </w:rPr>
        <w:t>дошкольнико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  <w:t>Вы наверное устали?</w:t>
      </w:r>
    </w:p>
    <w:p>
      <w:pPr>
        <w:pStyle w:val="Normal"/>
        <w:shd w:fill="FFFFFF" w:val="clear"/>
        <w:spacing w:lineRule="atLeast" w:line="317" w:before="280" w:after="280"/>
        <w:jc w:val="both"/>
        <w:rPr>
          <w:rFonts w:ascii="Arial" w:hAnsi="Arial" w:eastAsia="Times New Roman" w:cs="Arial"/>
          <w:shadow w:val="false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Вы, наверное, устали? Ну, тогда все дружно встали. Ножками потопали, Ручками похлопали. Покрутились, повертелись И за парты все уселись. Глазки крепко закрываем, Дружно до пяти считаем. Открываем, поморгаем. И работать продолжаем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Выполнение движений вслед за воспитателем.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  <w:t>На разминку</w:t>
      </w:r>
    </w:p>
    <w:p>
      <w:pPr>
        <w:pStyle w:val="Normal"/>
        <w:shd w:fill="FFFFFF" w:val="clear"/>
        <w:spacing w:lineRule="atLeast" w:line="317" w:before="280" w:after="280"/>
        <w:jc w:val="both"/>
        <w:rPr>
          <w:rFonts w:ascii="Arial" w:hAnsi="Arial" w:eastAsia="Times New Roman" w:cs="Arial"/>
          <w:shadow w:val="false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На разминку – становись! Вправо – влево покрутись, Повороты посчитай, Раз-два-три, не отставай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Вращение туловищем вправо и влево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Начинаем приседать – Раз, два, три, четыре, пять. Тот, кто делает зарядку, Может нам сплясать вприсядку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Приседания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А теперь поднимем ручки И опустим их рывком. Будто прыгаем мы с кручи Летним солнечным деньком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Дети поднимают прямые руки над головой, потом резким движением опускают их и отводят назад, потом резким движением снова вверх и т. д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А теперь ходьба на месте, Левой-правой, стой, раз-два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Ходьба на месте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Мы за парты сядем, вместе. Вновь возьмемся за дела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Дети садятся за парты или столики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b/>
          <w:bCs/>
          <w:shadow w:val="false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  <w:t>Физминутка</w:t>
      </w:r>
    </w:p>
    <w:p>
      <w:pPr>
        <w:pStyle w:val="Normal"/>
        <w:shd w:fill="FFFFFF" w:val="clear"/>
        <w:spacing w:lineRule="atLeast" w:line="317" w:before="280" w:after="280"/>
        <w:jc w:val="both"/>
        <w:rPr/>
      </w:pP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Девочки и мальчики. Скачут как мячики Ножками топочут Весело хохочут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  <w:t>Зайчик</w:t>
      </w:r>
    </w:p>
    <w:p>
      <w:pPr>
        <w:pStyle w:val="Normal"/>
        <w:shd w:fill="FFFFFF" w:val="clear"/>
        <w:spacing w:lineRule="atLeast" w:line="317" w:before="280" w:after="280"/>
        <w:jc w:val="both"/>
        <w:rPr>
          <w:rFonts w:ascii="Arial" w:hAnsi="Arial" w:eastAsia="Times New Roman" w:cs="Arial"/>
          <w:shadow w:val="false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Зайчик прыг, зайчик скок. Зайчик – серенький хвосток. Зайчик быстро скачет в поле, Ему весело на вол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  <w:t>Гимнастика</w:t>
      </w:r>
    </w:p>
    <w:p>
      <w:pPr>
        <w:pStyle w:val="Normal"/>
        <w:shd w:fill="FFFFFF" w:val="clear"/>
        <w:spacing w:lineRule="atLeast" w:line="317" w:before="280" w:after="280"/>
        <w:jc w:val="both"/>
        <w:rPr>
          <w:rFonts w:ascii="Arial" w:hAnsi="Arial" w:eastAsia="Times New Roman" w:cs="Arial"/>
          <w:shadow w:val="false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Раз – подняться на носки и улыбнуться. Два – руки вверх и потянуться. Три – согнуться, разогнуться. Четыре – снова все начать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  <w:t>Можешь пальцы сосчитать?</w:t>
      </w:r>
    </w:p>
    <w:p>
      <w:pPr>
        <w:pStyle w:val="Normal"/>
        <w:shd w:fill="FFFFFF" w:val="clear"/>
        <w:spacing w:lineRule="atLeast" w:line="317" w:before="280" w:after="280"/>
        <w:jc w:val="both"/>
        <w:rPr>
          <w:rFonts w:ascii="Arial" w:hAnsi="Arial" w:eastAsia="Times New Roman" w:cs="Arial"/>
          <w:shadow w:val="false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Можешь пальцы сосчитать? Раз, два, три, четыре, пять. На другой руке опять. Раз, два, три, четыре, пять. Десять пальцев – пара рук, Разве мало это, друг? Десять пальцев – пара рук, Вот твое богатство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На обеих руках пальцы сжимаются и разжимаются, начиная с мизинца левой руки. Поднимается правая рука, счет идет с большого пальца. Обе руки поднимаются вверх и скрепляются вместе в кулак, затем разводятся, как бы приветствуя кого-то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  <w:t>На зарядку становись!</w:t>
      </w:r>
    </w:p>
    <w:p>
      <w:pPr>
        <w:pStyle w:val="Normal"/>
        <w:shd w:fill="FFFFFF" w:val="clear"/>
        <w:spacing w:lineRule="atLeast" w:line="317" w:before="280" w:after="280"/>
        <w:jc w:val="both"/>
        <w:rPr>
          <w:rFonts w:ascii="Arial" w:hAnsi="Arial" w:eastAsia="Times New Roman" w:cs="Arial"/>
          <w:shadow w:val="false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На зарядку становись! Вверх рука, другая вниз!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Одна прямая рука вверх, другая вниз, рывком меняем руки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Повторяем упражненье, Делаем быстрей движенья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Руки перед грудью, рывки руками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Раз – вперед наклонимся, Два – назад прогнемся. И наклоны в стороны Делать мы возьмемся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Наклоны вперед, назад и в стороны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Приседания опять Будем дружно выполнять. Раз, два, три, четыре, пять, Кто там начал отставать?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Приседания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На ходьбу мы перейдем,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Ходьба на месте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И занятие вновь начнем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Дети садятся за столики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  <w:t>Поднимаем ручки выше.</w:t>
      </w:r>
    </w:p>
    <w:p>
      <w:pPr>
        <w:pStyle w:val="Normal"/>
        <w:shd w:fill="FFFFFF" w:val="clear"/>
        <w:spacing w:lineRule="atLeast" w:line="317" w:before="280" w:after="280"/>
        <w:jc w:val="both"/>
        <w:rPr/>
      </w:pP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Поднимаем ручки выше, Опускаем ручки вниз. Ты достань сначала крышу, Полы ты потом коснись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shadow w:val="false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Потянуть руки вверх, потом присесть и коснуться руками пола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Выполняем три наклона, Наклоняемся до пола,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Наклоны вперед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А потом прогнемся сразу Глубоко назад три раза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Наклоны назад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Выполним рывки руками – Раз, два, три, четыре, пять.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Рывки руками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А теперь мы приседаем, Чтоб сильней и крепче стать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  <w:t>Дружно встали</w:t>
      </w:r>
    </w:p>
    <w:p>
      <w:pPr>
        <w:pStyle w:val="Normal"/>
        <w:shd w:fill="FFFFFF" w:val="clear"/>
        <w:spacing w:lineRule="atLeast" w:line="317" w:before="280" w:after="280"/>
        <w:jc w:val="both"/>
        <w:rPr>
          <w:rFonts w:ascii="Arial" w:hAnsi="Arial" w:eastAsia="Times New Roman" w:cs="Arial"/>
          <w:shadow w:val="false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Дружно встали на разминку И назад сгибаем спинку, Раз-два, раз-два, раз-два-три Да смотри не упади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Дети наклоняются назад, для страховки упираясь ладонями в поясницу.)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Наклоняемся вперед. Кто до пола достает? Эту сложную работу Тоже делаем по счету.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Наклоны вперед.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  <w:t>Все умеем мы считать</w:t>
      </w:r>
    </w:p>
    <w:p>
      <w:pPr>
        <w:pStyle w:val="Normal"/>
        <w:shd w:fill="FFFFFF" w:val="clear"/>
        <w:spacing w:lineRule="atLeast" w:line="317" w:before="280" w:after="280"/>
        <w:jc w:val="both"/>
        <w:rPr>
          <w:rFonts w:ascii="Arial" w:hAnsi="Arial" w:eastAsia="Times New Roman" w:cs="Arial"/>
          <w:shadow w:val="false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Раз, два, три, четыре, пять!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Шагаем на месте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Все умеем мы считать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Хлопаем в ладоши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Отдыхать умеем тоже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Прыжки на месте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Руки за спину положим,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Руки за спину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Голову поднимем выше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Подняли голову выше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И легко-легко подышим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Глубокий вдох-выдох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Подтянитесь на носочках – Столько раз, Ровно столько, сколько пальцев.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Показали, сколько пальцев на руках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На руке у вас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Поднимаемся на носочках 10 раз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  <w:t>Начинается разминка</w:t>
      </w:r>
    </w:p>
    <w:p>
      <w:pPr>
        <w:pStyle w:val="Normal"/>
        <w:shd w:fill="FFFFFF" w:val="clear"/>
        <w:spacing w:lineRule="atLeast" w:line="317" w:before="280" w:after="280"/>
        <w:jc w:val="both"/>
        <w:rPr/>
      </w:pP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Начинается разминка. Встали, выровняли спинки. Вправо-влево наклонились, И еще раз повторили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Наклоны в стороны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Приседаем мы по счету, Раз-два-три-четыре-пять. Это нужная работа – Мышцы ног тренировать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Приседания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А теперь рывки руками Выполняем вместе с вами. Раз – рывок и два – рывок,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Рывки руками перед грудью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Продолжаем наше занят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  <w:t>Видишь, бабочка летает</w:t>
      </w:r>
    </w:p>
    <w:p>
      <w:pPr>
        <w:pStyle w:val="Normal"/>
        <w:shd w:fill="FFFFFF" w:val="clear"/>
        <w:spacing w:lineRule="atLeast" w:line="317" w:before="280" w:after="280"/>
        <w:jc w:val="both"/>
        <w:rPr>
          <w:rFonts w:ascii="Arial" w:hAnsi="Arial" w:eastAsia="Times New Roman" w:cs="Arial"/>
          <w:shadow w:val="false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Видишь, бабочка летает,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Машем руками-крылышками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На лугу цветы считает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Считаем пальчиком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Раз, два, три, четыре, пять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Хлопки в ладоши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Ох, считать не сосчитать!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Прыжки на месте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За день, за два и за месяц…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Шагаем на месте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Шесть, семь, восемь, девять, десять!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Хлопки в ладоши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Даже мудрая пчела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Машем руками-крылышками.)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Сосчитать бы не смогла!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Считаем пальчиком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Г. Виер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  <w:t>Не спешить, не отставать!</w:t>
      </w:r>
    </w:p>
    <w:p>
      <w:pPr>
        <w:pStyle w:val="Normal"/>
        <w:shd w:fill="FFFFFF" w:val="clear"/>
        <w:spacing w:lineRule="atLeast" w:line="317" w:before="280" w:after="280"/>
        <w:jc w:val="both"/>
        <w:rPr/>
      </w:pP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Ноги врозь, на пояс руки. Надо спинки нам размять. Наклоняться будем, ну-ка, Не спешить, не отставать!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Наклоны в стороны и вперед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Крутим мельницу вперед: Раз, два, три, четыре, пять. А потом наоборот Будем мельницу вращать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Вращение прямыми руками вперед и назад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Подтянуть к груди колено И немного постоять. Научитесь непременно Равновесие держать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Поднимать согнутые в коленях ноги как можно выше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Хорошо мы отдохнули И к работе вновь вернулись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  <w:t>Мы старались</w:t>
      </w:r>
    </w:p>
    <w:p>
      <w:pPr>
        <w:pStyle w:val="Normal"/>
        <w:shd w:fill="FFFFFF" w:val="clear"/>
        <w:spacing w:lineRule="atLeast" w:line="317" w:before="280" w:after="280"/>
        <w:jc w:val="both"/>
        <w:rPr/>
      </w:pP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Мы старались, мы старались, И немного утомились. Сделать мы теперь должны Упражненье для спины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Вращение корпусом вправо и влево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Мы работаем руками, Мы летим под облаками. Руки вниз и руки вверх. Кто летит быстрее всех?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Дети имитируют движения крыльев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Чтобы ноги не болели, Раз – присели, два – присели, Три, четыре, пять и шесть, Семь и восемь, девять, десять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Приседания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Мы идем, идем, идем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Ходьба на месте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И садимся мы потом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b/>
          <w:bCs/>
          <w:shadow w:val="false"/>
          <w:color w:val="000000"/>
          <w:sz w:val="28"/>
          <w:szCs w:val="28"/>
          <w:lang w:eastAsia="ru-RU"/>
        </w:rPr>
        <w:t>А теперь поприседаем,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Руки в боки, прямо встанем. Встанем прямо, руки в боки. Дышим носом глубоко. Поднимаемся легко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Приседания.)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Наклоняемся вперед, Прогибаемся назад. Как деревья ветер гнет, Так качаемся мы в лад.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Наклоны взад-вперед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Головой теперь покрутим, Так мы лучше думать будем! Поворот и поворот, А потом наоборот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Вращения головой в стороны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Встанем, дети, на носочки, Ручки тянем в потолок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Потягивания – руки вверх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На зарядке ставим точку, Продолжаем заняти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  <w:t>Для начала мы с тобой</w:t>
      </w:r>
    </w:p>
    <w:p>
      <w:pPr>
        <w:pStyle w:val="Normal"/>
        <w:shd w:fill="FFFFFF" w:val="clear"/>
        <w:spacing w:lineRule="atLeast" w:line="317" w:before="280" w:after="280"/>
        <w:jc w:val="both"/>
        <w:rPr/>
      </w:pP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Для начала мы с тобой Крутим только головой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Вращения головой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Корпусом вращаем тоже. Это мы, конечно, сможем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Повороты вправо и влево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Напоследок потянулись Вверх и в стороны. Прогнулись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Потягивания вверх и в стороны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От разминки раскраснелись И за парты вновь уселись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  <w:t>Давай!</w:t>
      </w:r>
    </w:p>
    <w:p>
      <w:pPr>
        <w:pStyle w:val="Normal"/>
        <w:shd w:fill="FFFFFF" w:val="clear"/>
        <w:spacing w:lineRule="atLeast" w:line="317" w:before="280" w:after="280"/>
        <w:jc w:val="both"/>
        <w:rPr>
          <w:rFonts w:ascii="Arial" w:hAnsi="Arial" w:eastAsia="Times New Roman" w:cs="Arial"/>
          <w:shadow w:val="false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Давай с тобой попрыгаем И ножками подвигаем. Раз прыжок и два прыжок, Поактивнее, дружок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Прыжки на месте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Все, закончилась зарядка, Мы пройдемся для порядка.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Ходьба на месте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Остановимся и снова Мы к занятиям готовы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Дети садятся за парты или столики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Для начала мы с тобой Повращаем головой. Оборот и оборот, А потом наоборот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Вращение головой в стороны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Поднимаем руки вверх, Плавно опускаем вниз. Снова тянем их наверх, Ну, дружочек, не ленись!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Дети поднимают прямые руки над головой, потом опускают их вниз и отводят назад, потом снова вверх, потом снова вниз и т. д.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280" w:after="280"/>
        <w:outlineLvl w:val="3"/>
        <w:rPr>
          <w:rFonts w:ascii="Times New Roman" w:hAnsi="Times New Roman" w:eastAsia="Times New Roman" w:cs="Times New Roman"/>
          <w:b/>
          <w:b/>
          <w:bCs/>
          <w:shadow w:val="false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hadow w:val="false"/>
          <w:color w:val="000000"/>
          <w:sz w:val="34"/>
          <w:szCs w:val="34"/>
          <w:lang w:eastAsia="ru-RU"/>
        </w:rPr>
        <w:t>Приступаем</w:t>
      </w:r>
    </w:p>
    <w:p>
      <w:pPr>
        <w:pStyle w:val="Normal"/>
        <w:shd w:fill="FFFFFF" w:val="clear"/>
        <w:spacing w:lineRule="atLeast" w:line="317" w:before="280" w:after="280"/>
        <w:jc w:val="both"/>
        <w:rPr/>
      </w:pP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Приступаем. Для начала Только корпусом вращаем. Повторяем упражненье, Все знакомые движенья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Вращение туловищем вправо и влево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Разминаем наши плечи, Руки двигаем навстречу: Вверх летит одна рука, А другая вниз пока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Одна рука вверх, другая вниз, рывками руки меняются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Раз, два, три, Корпус влево поверни. И руками помогай, Поясницу разминай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Повороты туловища в стороны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А теперь прыжки у нас. За прыжком – еще прыжок, Прыг да скок, прыг да скок.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Прыжки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Поработаем руками, И локтями, и плечами.</w:t>
      </w:r>
      <w:r>
        <w:rPr>
          <w:rFonts w:eastAsia="Times New Roman" w:cs="Arial" w:ascii="Arial" w:hAnsi="Arial"/>
          <w:i/>
          <w:iCs/>
          <w:shadow w:val="false"/>
          <w:color w:val="000000"/>
          <w:sz w:val="28"/>
          <w:szCs w:val="28"/>
          <w:lang w:eastAsia="ru-RU"/>
        </w:rPr>
        <w:t>(Руки перед грудью, рывки руками.)</w:t>
      </w:r>
      <w:r>
        <w:rPr>
          <w:rFonts w:eastAsia="Times New Roman" w:cs="Arial" w:ascii="Arial" w:hAnsi="Arial"/>
          <w:shadow w:val="false"/>
          <w:color w:val="000000"/>
          <w:sz w:val="28"/>
          <w:lang w:eastAsia="ru-RU"/>
        </w:rPr>
        <w:t> </w:t>
      </w: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  <w:t>Остановимся и снова Мы к занятиям готовы.</w:t>
      </w:r>
    </w:p>
    <w:p>
      <w:pPr>
        <w:pStyle w:val="Normal"/>
        <w:spacing w:before="0" w:after="200"/>
        <w:rPr>
          <w:rFonts w:ascii="Arial" w:hAnsi="Arial" w:eastAsia="Times New Roman" w:cs="Arial"/>
          <w:shadow w:val="false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shadow w:val="false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shadow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hadow w:val="false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hadow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hadow w:val="false"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hadow w:val="false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hadow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9:06:00Z</dcterms:created>
  <dc:creator>user</dc:creator>
  <dc:description/>
  <dc:language>en-US</dc:language>
  <cp:lastModifiedBy>user</cp:lastModifiedBy>
  <cp:lastPrinted>2016-04-18T21:12:00Z</cp:lastPrinted>
  <dcterms:modified xsi:type="dcterms:W3CDTF">2016-04-18T19:13:00Z</dcterms:modified>
  <cp:revision>1</cp:revision>
  <dc:subject/>
  <dc:title/>
</cp:coreProperties>
</file>