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926465</wp:posOffset>
            </wp:positionH>
            <wp:positionV relativeFrom="margin">
              <wp:posOffset>-353695</wp:posOffset>
            </wp:positionV>
            <wp:extent cx="7176135" cy="9808845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135" cy="980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народности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Первые сведения об истории Русских ведут своё началo из Повести временных лет, составленной в XII веке на основе первой летописи XI века. Во вступительной части составитель «Повести» ведёт речь о славянских племенах, которые относятся к русски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гласно преданию, предводитель новогородских славян Гостомысл перед смертью, желая спасти новогородцев от раздоров и безначалия, завещал призвать правителем новогородских земель одного из варяжских вож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рни русской нации уходят во времена переселения части славян на русскую землю, когда от основной массы славян обосабливаются древнерусские племена, основавшие древнерусское государство. К XII веку в результате слияния восточнославянских племенных союзов окончательно формируется древнерусская народность, впоследствии ставшая русской нацией. Её дальнейшему развитию мешал феодальный распад Киевской Руси, а объединение княжеств под властью нескольких государств (Московское великое княжество, Великое княжество Литовское и позже Речь Посполитая) заложило основу для разделения её на три современных русских народности: великорусской, малорусской и белорусской. Наибольшую роль в образовании великорусского народа сыграли потомки племён северо-востока Руси — словене ильменские, кривичи, вятичи и др., впрочем, нельзя считать, что некоторые из русских племен не оказывали сколь-нибудь значительного влияния на любую из трёх русских народностей, поскольку разделение на них окончательно оформилось через многие века после образования единой русской нации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В XV веке русские начали распространяться в степные районы Поволжья и Северного Кавказа, в XVII веке заселили Сибирь (наибольшую роль при этом играли казаки и поморы), при этом были практически полностью ассимилированы финно-угорские племена, жившие на Русской равнине (весь, мурома и др.). На основании этого факта в XIX веке некоторые польские историки (например, Духинский) вообще отказывали русским (великороссам) в славянской принадлежности. Данная теория, с самого начала в общем признанная имеющей не научные, а политические основы, до сих пор имеет последователей. Степень преемственности тем или иным этносам Древней Руси и подверженности различным чужеродным влияниям великорусов, малорусов и белорусов до сих пор является вопросом дискуссионным и слишком политизированным, чтобы можно было надеяться на полное его разрешение.</w:t>
      </w:r>
    </w:p>
    <w:p>
      <w:pPr>
        <w:pStyle w:val="Normal"/>
        <w:ind w:firstLine="709"/>
        <w:jc w:val="both"/>
        <w:rPr/>
      </w:pPr>
      <w:r>
        <w:rPr/>
        <w:t>Ещё на рубеже XIX—XX веков под русскими понималась совокупность трёх этнографических групп: великороссов, малороссов и белорусов (иногда сюда же включали и русинов), которая составляла 86 млн. (1897) или 72,5 % населения Российской империи. Это была господствующая точка зрения, нашедшая отражение в энциклопедических изданиях (см. раздел «Исторические источники»). Однако уже в это время нашёлся ряд исследователей, считавших различия между группами достаточными, чтобы признать их особыми народами. Однако эти утверждения, также как и утверждения о неславянском происхождении русских, ненаучны и имеют исключительно политически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звание «Великая Россия» впервые встречается в послании русскому митрополиту Феогносту византийского императора (1347 год). В XV веке используется на Западе, в XVI входит в царский титул. Смысловое наполнение названия, вероятно, никогда не было единым: с одной стороны прослеживается параллель между Грецией «Малой» (собственно Греция) и «Великой» (греческие колонии), с другой — возвеличивающее значение. Однако применительно к населению этих земель этноним великороссы (великорусы) начинает использоваться лишь в XIX веке, в то время как географическое название выходит из употреб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XX веке и по сей день русские переживают один из тяжелейших периодов в истории своего развития. За этот период Россия пережила гражданскую и две мировые войны, несколько революций, множество тяжелейших экономических, политических и социальных потрясений, дважды развал государства, установление буржуйских (burg - город), т.е. городских режимов на территории стр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posOffset>374650</wp:posOffset>
            </wp:positionV>
            <wp:extent cx="3747135" cy="284924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усский быт</w:t>
      </w:r>
    </w:p>
    <w:p>
      <w:pPr>
        <w:pStyle w:val="Normal"/>
        <w:jc w:val="both"/>
        <w:rPr/>
      </w:pPr>
      <w:r>
        <w:rPr/>
        <w:t>Русский традиционный дом состоит из двух частей: холодной (сени, клеть, подклеть) и тёплой (там, где находилась печь).  Всё в доме было продуманно до мелочей и выверено веками. Дом строился из сосны. А крышу крыли соломой или осиновыми дощечками. Передний конец крыши имел конёк – знак устремления. Только русские сравнивали дом с колесницей, которая должна привести семью к лучшему будущему. Снаружи дома украшались резьбой. До наших времён сохранилась традиция использования наличников. В сенях хозяева хранили различную утварь, а в самом доме чётко выделялся, так называемый «бабий кут». Где хозяйки готовили и рукодельнича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234565</wp:posOffset>
            </wp:positionH>
            <wp:positionV relativeFrom="margin">
              <wp:posOffset>5382895</wp:posOffset>
            </wp:positionV>
            <wp:extent cx="3896360" cy="313626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то ни терем, ни изба – </w:t>
      </w:r>
    </w:p>
    <w:p>
      <w:pPr>
        <w:pStyle w:val="Normal"/>
        <w:jc w:val="both"/>
        <w:rPr/>
      </w:pPr>
      <w:r>
        <w:rPr/>
        <w:t xml:space="preserve">Позолота, да резьба. </w:t>
      </w:r>
    </w:p>
    <w:p>
      <w:pPr>
        <w:pStyle w:val="Normal"/>
        <w:jc w:val="both"/>
        <w:rPr/>
      </w:pPr>
      <w:r>
        <w:rPr/>
        <w:t xml:space="preserve">Терем, терем, теремок, </w:t>
      </w:r>
    </w:p>
    <w:p>
      <w:pPr>
        <w:pStyle w:val="Normal"/>
        <w:jc w:val="both"/>
        <w:rPr/>
      </w:pPr>
      <w:r>
        <w:rPr/>
        <w:t xml:space="preserve">Он затейлив и высок, </w:t>
      </w:r>
    </w:p>
    <w:p>
      <w:pPr>
        <w:pStyle w:val="Normal"/>
        <w:jc w:val="both"/>
        <w:rPr/>
      </w:pPr>
      <w:r>
        <w:rPr/>
        <w:t xml:space="preserve">В нем окошки слюдяные, </w:t>
      </w:r>
    </w:p>
    <w:p>
      <w:pPr>
        <w:pStyle w:val="Normal"/>
        <w:jc w:val="both"/>
        <w:rPr/>
      </w:pPr>
      <w:r>
        <w:rPr/>
        <w:t xml:space="preserve">Все наличники резные, </w:t>
      </w:r>
    </w:p>
    <w:p>
      <w:pPr>
        <w:pStyle w:val="Normal"/>
        <w:jc w:val="both"/>
        <w:rPr/>
      </w:pPr>
      <w:r>
        <w:rPr/>
        <w:t xml:space="preserve">А на крыше петушки </w:t>
      </w:r>
    </w:p>
    <w:p>
      <w:pPr>
        <w:pStyle w:val="Normal"/>
        <w:jc w:val="both"/>
        <w:rPr/>
      </w:pPr>
      <w:r>
        <w:rPr/>
        <w:t xml:space="preserve">Золотые гребешки. </w:t>
      </w:r>
    </w:p>
    <w:p>
      <w:pPr>
        <w:pStyle w:val="Normal"/>
        <w:jc w:val="both"/>
        <w:rPr/>
      </w:pPr>
      <w:r>
        <w:rPr/>
        <w:t xml:space="preserve">А в перилах на крылечке </w:t>
      </w:r>
    </w:p>
    <w:p>
      <w:pPr>
        <w:pStyle w:val="Normal"/>
        <w:jc w:val="both"/>
        <w:rPr/>
      </w:pPr>
      <w:r>
        <w:rPr/>
        <w:t xml:space="preserve">Мастер вырезал колечки, </w:t>
      </w:r>
    </w:p>
    <w:p>
      <w:pPr>
        <w:pStyle w:val="Normal"/>
        <w:jc w:val="both"/>
        <w:rPr/>
      </w:pPr>
      <w:r>
        <w:rPr/>
        <w:t xml:space="preserve">Завитушки да цветки </w:t>
      </w:r>
    </w:p>
    <w:p>
      <w:pPr>
        <w:pStyle w:val="Normal"/>
        <w:jc w:val="both"/>
        <w:rPr/>
      </w:pPr>
      <w:r>
        <w:rPr/>
        <w:t xml:space="preserve">И раскрасил от руки. </w:t>
      </w:r>
    </w:p>
    <w:p>
      <w:pPr>
        <w:pStyle w:val="Normal"/>
        <w:jc w:val="both"/>
        <w:rPr/>
      </w:pPr>
      <w:r>
        <w:rPr/>
        <w:t xml:space="preserve">В терему резные двери, </w:t>
      </w:r>
    </w:p>
    <w:p>
      <w:pPr>
        <w:pStyle w:val="Normal"/>
        <w:jc w:val="both"/>
        <w:rPr/>
      </w:pPr>
      <w:r>
        <w:rPr/>
        <w:t xml:space="preserve">На дверях цветы и звери, </w:t>
      </w:r>
    </w:p>
    <w:p>
      <w:pPr>
        <w:pStyle w:val="Normal"/>
        <w:jc w:val="both"/>
        <w:rPr/>
      </w:pPr>
      <w:r>
        <w:rPr/>
        <w:t xml:space="preserve">В изразцах на печке в ряд </w:t>
      </w:r>
    </w:p>
    <w:p>
      <w:pPr>
        <w:pStyle w:val="Normal"/>
        <w:jc w:val="both"/>
        <w:rPr/>
      </w:pPr>
      <w:r>
        <w:rPr/>
        <w:t xml:space="preserve">Птицы райские сидят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Рядом с горницей передней</w:t>
      </w:r>
    </w:p>
    <w:p>
      <w:pPr>
        <w:pStyle w:val="Normal"/>
        <w:ind w:firstLine="709"/>
        <w:jc w:val="both"/>
        <w:rPr/>
      </w:pPr>
      <w:r>
        <w:rPr/>
        <w:t>Спальня в горнице соседней,</w:t>
      </w:r>
    </w:p>
    <w:p>
      <w:pPr>
        <w:pStyle w:val="Normal"/>
        <w:ind w:firstLine="709"/>
        <w:jc w:val="both"/>
        <w:rPr/>
      </w:pPr>
      <w:r>
        <w:rPr/>
        <w:t>И постель в ней высока,</w:t>
      </w:r>
    </w:p>
    <w:p>
      <w:pPr>
        <w:pStyle w:val="Normal"/>
        <w:ind w:firstLine="709"/>
        <w:jc w:val="both"/>
        <w:rPr/>
      </w:pPr>
      <w:r>
        <w:rPr/>
        <w:t>Высока – до потолка!</w:t>
      </w:r>
    </w:p>
    <w:p>
      <w:pPr>
        <w:pStyle w:val="Normal"/>
        <w:ind w:firstLine="709"/>
        <w:jc w:val="both"/>
        <w:rPr/>
      </w:pPr>
      <w:r>
        <w:rPr/>
        <w:t>Там перины, одеяла</w:t>
      </w:r>
    </w:p>
    <w:p>
      <w:pPr>
        <w:pStyle w:val="Normal"/>
        <w:ind w:firstLine="709"/>
        <w:jc w:val="both"/>
        <w:rPr/>
      </w:pPr>
      <w:r>
        <w:rPr/>
        <w:t>И подушек там немало,</w:t>
      </w:r>
    </w:p>
    <w:p>
      <w:pPr>
        <w:pStyle w:val="Normal"/>
        <w:ind w:firstLine="709"/>
        <w:jc w:val="both"/>
        <w:rPr/>
      </w:pPr>
      <w:r>
        <w:rPr/>
        <w:t>И стоит, покрыт ковром,</w:t>
      </w:r>
    </w:p>
    <w:p>
      <w:pPr>
        <w:pStyle w:val="Normal"/>
        <w:ind w:firstLine="709"/>
        <w:jc w:val="both"/>
        <w:rPr/>
      </w:pPr>
      <w:r>
        <w:rPr/>
        <w:t>Ларь с хозяйкиным добром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743200" cy="192405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309" w:leader="none"/>
        </w:tabs>
        <w:jc w:val="center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Русская печь в избе</w:t>
      </w:r>
    </w:p>
    <w:p>
      <w:pPr>
        <w:pStyle w:val="Normal"/>
        <w:tabs>
          <w:tab w:val="clear" w:pos="708"/>
          <w:tab w:val="left" w:pos="2309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Стены чёрны, закопчёны,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Не красивы изнутри,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 xml:space="preserve">Но не гнили и 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Служили людям добрым от души.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По стенам резные лавки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И дубовый стол резной.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Возле печки сохнут травки,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Собирали их весной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Да настой варили, чтобы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  <w:t>Пить зимою от хворобы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9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478853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1744" b="4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родные промысл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</w:rPr>
        <w:t>Искусство народных промыслов – это связующее звено прошедшего с настоящим, настоящего с будущим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огата земля российская разнообразными народными промыслами: гжель, хохлома, жостово, русская матрешка, палех, тульские самовары, вологодские кружева, уральские промыслы, павловопосадские платки и другие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06045</wp:posOffset>
            </wp:positionH>
            <wp:positionV relativeFrom="margin">
              <wp:posOffset>2473325</wp:posOffset>
            </wp:positionV>
            <wp:extent cx="6327140" cy="5199380"/>
            <wp:effectExtent l="0" t="0" r="0" b="0"/>
            <wp:wrapSquare wrapText="bothSides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иональный костюм</w:t>
      </w:r>
    </w:p>
    <w:p>
      <w:pPr>
        <w:pStyle w:val="Normal"/>
        <w:rPr>
          <w:rFonts w:eastAsia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 w:cs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shd w:fill="FFFFFF" w:val="clear"/>
          <w:lang w:eastAsia="ru-RU"/>
        </w:rPr>
        <w:t>Различаясь отдельными элементами, русская народная одежда северных и южных областей содержит общие основные черты, причем в мужском костюме больше общности, в женском — различий.</w:t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b/>
          <w:b/>
          <w:bCs/>
          <w:color w:val="008000"/>
          <w:sz w:val="27"/>
          <w:szCs w:val="27"/>
          <w:lang w:eastAsia="ru-RU"/>
        </w:rPr>
      </w:pPr>
      <w:r>
        <w:rPr>
          <w:rFonts w:eastAsia="Times New Roman" w:cs="Times New Roman"/>
          <w:b/>
          <w:bCs/>
          <w:color w:val="008000"/>
          <w:sz w:val="27"/>
          <w:szCs w:val="27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/>
          <w:b/>
          <w:bCs/>
          <w:sz w:val="27"/>
          <w:szCs w:val="27"/>
          <w:lang w:eastAsia="ru-RU"/>
        </w:rPr>
        <w:t>Мужской костюм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shd w:fill="FFFFFF" w:val="clear"/>
          <w:lang w:eastAsia="ru-RU"/>
        </w:rPr>
        <w:t>Мужской костюм состоял из</w:t>
      </w:r>
      <w:r>
        <w:rPr>
          <w:rFonts w:eastAsia="Times New Roman" w:cs="Times New Roman"/>
          <w:color w:val="000000"/>
          <w:sz w:val="27"/>
          <w:lang w:eastAsia="ru-RU"/>
        </w:rPr>
        <w:t> </w:t>
      </w:r>
      <w:r>
        <w:rPr>
          <w:rFonts w:eastAsia="Times New Roman" w:cs="Times New Roman"/>
          <w:lang w:eastAsia="ru-RU"/>
        </w:rPr>
        <w:t>рубахи-косоворотки</w:t>
      </w:r>
      <w:r>
        <w:rPr>
          <w:rFonts w:eastAsia="Times New Roman" w:cs="Times New Roman"/>
          <w:color w:val="000000"/>
          <w:sz w:val="27"/>
          <w:lang w:eastAsia="ru-RU"/>
        </w:rPr>
        <w:t> </w:t>
      </w:r>
      <w:r>
        <w:rPr>
          <w:rFonts w:eastAsia="Times New Roman" w:cs="Times New Roman"/>
          <w:color w:val="000000"/>
          <w:sz w:val="27"/>
          <w:szCs w:val="27"/>
          <w:shd w:fill="FFFFFF" w:val="clear"/>
          <w:lang w:eastAsia="ru-RU"/>
        </w:rPr>
        <w:t>с невысокой стойкой или без нее и нешироких штанов из холста или крашенины. Рубаху из белого или цветного холста носили поверх штанов и подпоясывали ремнем или длинным шерстяным кушаком. Декоративное решение косоворотки — вышивка по низу изделия, низу рукавов, горловине</w:t>
      </w:r>
      <w:r>
        <w:rPr>
          <w:rFonts w:eastAsia="Times New Roman" w:cs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/>
          <w:color w:val="000000"/>
          <w:sz w:val="27"/>
          <w:szCs w:val="27"/>
          <w:shd w:fill="FFFFFF" w:val="clear"/>
          <w:lang w:eastAsia="ru-RU"/>
        </w:rPr>
        <w:t>Мужская обувь — сапоги или лапти с онучами и оборами.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Женский костюм</w:t>
      </w:r>
    </w:p>
    <w:p>
      <w:pPr>
        <w:pStyle w:val="Normal"/>
        <w:ind w:firstLine="709"/>
        <w:jc w:val="both"/>
        <w:rPr/>
      </w:pPr>
      <w:r>
        <w:rPr/>
        <w:t>Женский костюм в северных и южных областях различался отдельными деталями, расположением отделки. Главным же различием было преобладание в северном костюме сарафана, в южном — поневы.</w:t>
      </w:r>
    </w:p>
    <w:p>
      <w:pPr>
        <w:pStyle w:val="Normal"/>
        <w:ind w:firstLine="709"/>
        <w:jc w:val="both"/>
        <w:rPr/>
      </w:pPr>
      <w:r>
        <w:rPr/>
        <w:t>Основными частями женского народного костюма были рубаха, передник, или занавеска, сарафан, понева, нагрудник, шушпан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944620" cy="4832350"/>
            <wp:effectExtent l="0" t="0" r="0" b="0"/>
            <wp:docPr id="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иональная кухня</w:t>
      </w:r>
    </w:p>
    <w:p>
      <w:pPr>
        <w:pStyle w:val="Normal"/>
        <w:ind w:firstLine="709"/>
        <w:jc w:val="both"/>
        <w:rPr/>
      </w:pPr>
      <w:r>
        <w:rPr/>
        <w:t xml:space="preserve">Православное праздничное застолье с давних времен хранит множество традиций, обычаев и обрядов.   За столом собирались все члены семьи и близкие родственники. Застольный этикет был очень сдержан и строг. За столом сидели чинно, да и разговоры старались вести серьезные и добрые.  Обязательным элементом праздника является молитва.  Для многих праздников предназначались строго определенные ритуальные блюда, и часто их готовили только раз в году. Заранее знали и ждали, когда на столе будут фаршированный поросенок, гусь или индейка, медовый или маковый пирог, пышные и румяные блины, крашеные яйца и куличи. </w:t>
      </w:r>
    </w:p>
    <w:p>
      <w:pPr>
        <w:pStyle w:val="Normal"/>
        <w:jc w:val="center"/>
        <w:rPr/>
      </w:pPr>
      <w:r>
        <w:rPr/>
        <w:t>Одним из блюд национальной русской кухни является пирог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96740" cy="299085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77" t="5772" r="3505" b="5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Для его приготовления нам понадобится: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ТЕС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ка 2 с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ворог 250 г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йца 2 ш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рыхлитель 0.5 ч.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хар 1 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ивочное масло 125 гр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НАЧИНК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пуста 0.25 коча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йца 3 ш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оп 1 пу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локо 100 м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ивочное масло 20 гр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lang w:val="en-US" w:eastAsia="en-US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Для начала приготовим начинку, для этого крупно порубим капусту и потушим её в сковороде с добавлением молока примерно 25-30 минут. Яйца же отварим, остудим и меленько порежем с помощью яйцерезки. После этого смешаем яйца, капусту, сливочное масло и мелко нарубленный укроп, не забудем посолить. Теперь приступим к приготовлению теста. Прежде всего перемешаем яйца, сахар и творог до полного растворения сахара. После этого добавляем предварительно растопленное сливочное масло, а также разрыхлитель и муку. Из всех этих ингредиентов замешиваем тесто. Делим его на две одинаковые части. Раскатываем первую часть и кладём на противень (не забываем про бортик). Раскладываем на тесте нашу начинку, сверху накрываем вторым пластом теста и сщипляем оба пласта теста друг с другом, чтобы начинка не вывалилась. Промазываем тесто сверху сырым яйцом и отправляем запекаться в предварительно разогретую до 180 градусов духовку на 35-40 минут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Приятного аппетита!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7:32:00Z</dcterms:created>
  <dc:creator>Оксана</dc:creator>
  <dc:description/>
  <dc:language>en-US</dc:language>
  <cp:lastModifiedBy>Оксана</cp:lastModifiedBy>
  <dcterms:modified xsi:type="dcterms:W3CDTF">2016-10-27T17:32:00Z</dcterms:modified>
  <cp:revision>1</cp:revision>
  <dc:subject/>
  <dc:title/>
</cp:coreProperties>
</file>