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К «Школа России»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развития речи во 2 классе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зложение текста по вопросам  к каждому предложен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елочка» (по В. Биан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ктивизировать и стимулировать у обучающихся интерес  к занятиям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формировать умения составлять текст по вопросам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чить строить предложения в зависимости от контекста,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блюдать за экспрессивной окраской слов в текс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омпьютер, мультимедийный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І. Рассматривание иллюстрации. </w:t>
      </w:r>
      <w:r>
        <w:rPr>
          <w:sz w:val="28"/>
          <w:szCs w:val="28"/>
        </w:rPr>
        <w:t>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вле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ление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будем писать из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йте, что такое изложение (СЛАЙД 2): Изложение – письменный пересказ текста Кто может объяснить, что значит «писать изложени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ачала мы будем готовиться к изложению. После подготовки я закрою текст, и его нужно будет записать по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рассказ.  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Бе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ньке сидела белочка. Она грызла еловую шишку. Медвежонку понравился этот зверёк. Мишка хотел поиграть с белочкой. Белка испугалась и стрелой взлетела на 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ом говорится в тек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рассказ называется «Белоч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белочка убеж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ажите словами текста, что сделала она это очень быстр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І. Постановка учебной задачи. Составление ответов на вопросы (устно).</w:t>
      </w:r>
    </w:p>
    <w:p>
      <w:pPr>
        <w:pStyle w:val="Normal"/>
        <w:rPr/>
      </w:pPr>
      <w:r>
        <w:rPr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то сидел на пеньке?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Что она грызла?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ому понравился этот зверёк?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 кем хотел поиграть мишка?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Что сделала белка?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то, что записано в карточке. Что это за предложения? (Вопросы к текст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нужны вопросы? (Они помогут пересказать текс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удем готовиться к изложению? (Будем составлять ответы на вопрос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отвечать на эти вопросы одним словом? (Нет, нужно составить предлож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олжно получиться из предложений – ответов на вопросы? (Из предложений должен получиться расска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будем учиться на уроке? (Будем учиться составлять по вопросам предложения так, чтобы получился расска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опрос помогает составить от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первый вопрос. Найдите ответ в тексте. Сравните вопрос и ответ. Какие слова вопроса есть в ответе? Какие слова вопроса в ответ не вошли? Запишем это слово рядом с вопро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 какого слова начинаете от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второй вопрос. Какие слова нужно записать рядом с вопросом? Как вы построите ответ на этот вопр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третий вопрос. Найдите и прочитайте в тексте ответ на этот вопрос. Какое слово нужно для ответа на вопрос? (Медвежон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з вопроса получить ответ? (Поставить слово-ответ вместо слова-вопроса.) Можно ли по-другому поставить ответ? (Да. Этот зверёк понравился медвежонку.) Почему автор начинает предложение со слова «медвежонку»? (Хочет обратить внимание на то, что появляется новый герой рассказ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следующий вопрос и самостоятельно запишите слова для ответа. Расскажите, как вы рассуж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последний вопрос. Найдите ответ. Какая трудность встретится в этом предложении? (В ответ е нужно назвать два действия.) Назовите эти два действия. Как вы понимаете выражение «стрелой взлетела»? запишем слова для ответа и составим отв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ІІ. Устный рассказ по вопрос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ядя на вопросы и слова-помощники, составьте рассказ у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Орфографическая подготовка. (Учащиеся под руководством учителя подчеркивают в словах-помощниках и словах вопросов орфограммы, объясняют написание слов.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мы подчеркнули буквы, на которые нужно обратить внимание в тексте? (Текст при записи будет закрыт.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Запись текста</w:t>
      </w:r>
      <w:r>
        <w:rPr>
          <w:sz w:val="28"/>
          <w:szCs w:val="28"/>
        </w:rPr>
        <w:t xml:space="preserve">.. 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І. Провер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, получился ли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ьте, все ли предложения правильно оформлены на письме.</w:t>
      </w:r>
    </w:p>
    <w:p>
      <w:pPr>
        <w:pStyle w:val="Normal"/>
        <w:rPr/>
      </w:pPr>
      <w:r>
        <w:rPr>
          <w:sz w:val="28"/>
          <w:szCs w:val="28"/>
        </w:rPr>
        <w:t>- Проверьте, правильно ли написаны слова, в которых мы выделяли буквы, на которые нужно обратить внима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ІІ. 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понравилось писать изло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были труд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е по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3:39:00Z</dcterms:created>
  <dc:creator>User</dc:creator>
  <dc:description/>
  <cp:keywords/>
  <dc:language>en-US</dc:language>
  <cp:lastModifiedBy>User</cp:lastModifiedBy>
  <cp:lastPrinted>2015-09-28T21:53:00Z</cp:lastPrinted>
  <dcterms:modified xsi:type="dcterms:W3CDTF">2015-09-28T12:55:00Z</dcterms:modified>
  <cp:revision>29</cp:revision>
  <dc:subject/>
  <dc:title/>
</cp:coreProperties>
</file>