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before="0" w:after="240"/>
        <w:jc w:val="center"/>
        <w:textAlignment w:val="top"/>
        <w:rPr/>
      </w:pPr>
      <w:r>
        <w:rPr>
          <w:rStyle w:val="StrongEmphasis"/>
          <w:rFonts w:cs="Arial"/>
          <w:b w:val="false"/>
          <w:sz w:val="28"/>
          <w:szCs w:val="28"/>
        </w:rPr>
        <w:t>Муниципальное казенное дошкольное образовательное учреждение  Бутурлиновский детский сад №10 общеразвивающего вида Бутурлиновского муниципального района Воронежской области</w:t>
      </w:r>
    </w:p>
    <w:p>
      <w:pPr>
        <w:pStyle w:val="Style16"/>
        <w:shd w:fill="FFFFFF" w:val="clear"/>
        <w:spacing w:before="0" w:after="0"/>
        <w:jc w:val="center"/>
        <w:textAlignment w:val="top"/>
        <w:rPr>
          <w:rStyle w:val="StrongEmphasis"/>
          <w:rFonts w:cs="Arial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textAlignment w:val="top"/>
        <w:rPr>
          <w:rStyle w:val="StrongEmphasis"/>
          <w:rFonts w:cs="Arial"/>
          <w:b w:val="false"/>
          <w:b w:val="false"/>
          <w:sz w:val="28"/>
          <w:szCs w:val="23"/>
        </w:rPr>
      </w:pPr>
      <w:r>
        <w:rPr/>
      </w:r>
    </w:p>
    <w:p>
      <w:pPr>
        <w:pStyle w:val="Style16"/>
        <w:shd w:fill="FFFFFF" w:val="clear"/>
        <w:jc w:val="center"/>
        <w:textAlignment w:val="top"/>
        <w:rPr>
          <w:rStyle w:val="StrongEmphasis"/>
          <w:rFonts w:cs="Arial"/>
          <w:sz w:val="23"/>
          <w:szCs w:val="23"/>
        </w:rPr>
      </w:pPr>
      <w:r>
        <w:rPr/>
      </w:r>
    </w:p>
    <w:p>
      <w:pPr>
        <w:pStyle w:val="Style16"/>
        <w:shd w:fill="FFFFFF" w:val="clear"/>
        <w:jc w:val="center"/>
        <w:textAlignment w:val="top"/>
        <w:rPr>
          <w:b/>
          <w:b/>
          <w:sz w:val="32"/>
          <w:szCs w:val="32"/>
        </w:rPr>
      </w:pPr>
      <w:r>
        <w:rPr>
          <w:rStyle w:val="StrongEmphasis"/>
          <w:rFonts w:cs="Arial"/>
          <w:sz w:val="32"/>
          <w:szCs w:val="23"/>
        </w:rPr>
        <w:t xml:space="preserve">Организация  непосредственно образовательной  деятельности </w:t>
      </w:r>
      <w:r>
        <w:rPr>
          <w:b/>
          <w:sz w:val="32"/>
          <w:szCs w:val="32"/>
        </w:rPr>
        <w:t>по развитию творческих способностей детей раннего возраста на тему:</w:t>
      </w:r>
    </w:p>
    <w:p>
      <w:pPr>
        <w:pStyle w:val="Style16"/>
        <w:shd w:fill="FFFFFF" w:val="clear"/>
        <w:jc w:val="center"/>
        <w:textAlignment w:val="top"/>
        <w:rPr>
          <w:rStyle w:val="StrongEmphasis"/>
          <w:rFonts w:cs="Arial"/>
          <w:sz w:val="32"/>
          <w:szCs w:val="32"/>
        </w:rPr>
      </w:pPr>
      <w:r>
        <w:rPr>
          <w:b/>
          <w:sz w:val="32"/>
          <w:szCs w:val="32"/>
        </w:rPr>
        <w:t>«Нет, напрасно мы решили…»</w:t>
      </w:r>
    </w:p>
    <w:p>
      <w:pPr>
        <w:pStyle w:val="Style16"/>
        <w:shd w:fill="FFFFFF" w:val="clear"/>
        <w:jc w:val="center"/>
        <w:textAlignment w:val="top"/>
        <w:rPr>
          <w:rStyle w:val="StrongEmphasis"/>
          <w:rFonts w:cs="Arial"/>
          <w:sz w:val="23"/>
          <w:szCs w:val="23"/>
        </w:rPr>
      </w:pPr>
      <w:r>
        <w:rPr/>
      </w:r>
    </w:p>
    <w:p>
      <w:pPr>
        <w:pStyle w:val="Style16"/>
        <w:shd w:fill="FFFFFF" w:val="clear"/>
        <w:jc w:val="center"/>
        <w:textAlignment w:val="top"/>
        <w:rPr>
          <w:rFonts w:cs="Arial"/>
          <w:sz w:val="28"/>
          <w:szCs w:val="28"/>
        </w:rPr>
      </w:pPr>
      <w:r>
        <w:rPr>
          <w:rStyle w:val="StrongEmphasis"/>
          <w:rFonts w:cs="Arial"/>
          <w:sz w:val="28"/>
          <w:szCs w:val="28"/>
        </w:rPr>
        <w:t>Автор конспекта НОД:</w:t>
      </w:r>
    </w:p>
    <w:p>
      <w:pPr>
        <w:pStyle w:val="Style16"/>
        <w:shd w:fill="FFFFFF" w:val="clear"/>
        <w:jc w:val="center"/>
        <w:textAlignment w:val="top"/>
        <w:rPr/>
      </w:pPr>
      <w:r>
        <w:rPr>
          <w:rFonts w:cs="Arial"/>
          <w:sz w:val="28"/>
          <w:szCs w:val="28"/>
        </w:rPr>
        <w:t>Прокофьева Татьяна Викторовна, воспитатель</w:t>
      </w:r>
    </w:p>
    <w:p>
      <w:pPr>
        <w:pStyle w:val="Style16"/>
        <w:shd w:fill="FFFFFF" w:val="clear"/>
        <w:jc w:val="center"/>
        <w:textAlignment w:val="top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КДОУ Бутурлиновский детский сад № 10</w:t>
      </w:r>
    </w:p>
    <w:p>
      <w:pPr>
        <w:pStyle w:val="Style16"/>
        <w:shd w:fill="FFFFFF" w:val="clear"/>
        <w:jc w:val="center"/>
        <w:textAlignment w:val="top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6"/>
        <w:shd w:fill="FFFFFF" w:val="clear"/>
        <w:textAlignment w:val="top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6"/>
        <w:shd w:fill="FFFFFF" w:val="clear"/>
        <w:textAlignment w:val="top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textAlignment w:val="top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. Бутурлиновка</w:t>
      </w:r>
    </w:p>
    <w:p>
      <w:pPr>
        <w:pStyle w:val="Style16"/>
        <w:shd w:fill="FFFFFF" w:val="clear"/>
        <w:spacing w:before="0" w:after="0"/>
        <w:jc w:val="center"/>
        <w:textAlignment w:val="top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тие творческих способностей до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приоритетной образовательной област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удожественно-эстетическое развитие:</w:t>
      </w:r>
      <w:r>
        <w:rPr>
          <w:rFonts w:cs="Times New Roman" w:ascii="Times New Roman" w:hAnsi="Times New Roman"/>
          <w:sz w:val="24"/>
          <w:szCs w:val="24"/>
        </w:rPr>
        <w:t xml:space="preserve"> создать условия для развития интереса детей к художественному творчеству посредством нетрадиционного рисования, обогащать их сенсорный опыт. Способствовать пониманию пространственного отношения в конструктивно-модельной деятельно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ОО в интеграции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ое развитие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я детей устанавливать контакт; свободно общаться; развивать    компоненты устной  речи детей в различных формах и видах деятельности; предоставлять детям возможность договаривать слова, фразы при чтении воспитателем знакомых стихотворений; поощрять попытки прочесть стихотворный текст целиком с помощью взрослого; приучать отвечать на вопросы: кто это? что это? что делает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циально-коммуникативное развит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щение к общепринятым нормам и правилам, развитие общения и взаимодействия ребёнка со взрослыми и сверстниками, развитие социального и эмоционального интеллекта, эмоциональной отзывчивости, сопере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знавательное развит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ировать первичные представления об объектах окружающего мира, знакомить с транспортными средствами; развивать любознательность и познавательную мотивацию, умение анализировать, сопоставля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зическое развит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вивать интерес к участию в подвижных играх, активность, самостоятельность, инициативу в двигательной деятельност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дактическое пособие «Грузовик»,  дидактическая игра  «Собери машину», атрибуты для подвижной игры «Внимательный водитель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½ альбомного листа, на котором нарисована машина без колес, мисочка с гуашью, пробка для печатания, влажная салфетка на каждого ребенк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Вводная часть (мотивационный, подготовительный этап)</w:t>
      </w:r>
    </w:p>
    <w:tbl>
      <w:tblPr>
        <w:tblW w:w="14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843"/>
        <w:gridCol w:w="1275"/>
        <w:gridCol w:w="1701"/>
        <w:gridCol w:w="2304"/>
      </w:tblGrid>
      <w:tr>
        <w:trPr>
          <w:trHeight w:val="90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НН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область (вид деятель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лич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дач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иенти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характеристики)</w:t>
            </w:r>
          </w:p>
        </w:tc>
      </w:tr>
      <w:tr>
        <w:trPr>
          <w:trHeight w:val="30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редлагает детям поиграть в развивающую игру с пальчиками «Теремок»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оит в поле теремок,                                            На двери висит замок.                                                  Пришел котик-коток,                                                  Трык-трок, трык-трок                                                                 И открылся замо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лся замок, пробрался котик в теремок и захотел прокатиться на машине. Но ничего у него не вышло… Что же произошло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случилось все так, как в стихотворении Агнии Барто «Грузовик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вспомним, что же там произошл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ассказывание стихотворения по опорным картинк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, игров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опыта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(рассказывание стихотвор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е карти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Развивать у детей интерес, любознательность, познавательную мотив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омпоненты устной реч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проявляет любознатель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сть,  проявляет интерес к стихам, рассматриванию картинок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Основная часть (содержательный, деятельностный этап)</w:t>
      </w:r>
    </w:p>
    <w:tbl>
      <w:tblPr>
        <w:tblW w:w="14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808"/>
        <w:gridCol w:w="1843"/>
        <w:gridCol w:w="1275"/>
        <w:gridCol w:w="1701"/>
        <w:gridCol w:w="2283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НН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область (вид деятель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лич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дач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иен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характеристики)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обращает внимание детей на изображения грузови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мотрите на картинку. Что здесь изображено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машина, грузовик)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йте внимательно рассмотрим картинки и определим, из каких частей состоит грузовик.</w:t>
              <w:b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ети рассматривают части грузовика, называют, наклеивают на пособие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т теперь, когда мы знаем, из каких частей состоит грузовик,  мы можем починить любую машины. </w:t>
              <w:b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Дидактическая и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бери машину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, ребята, починили все машины. А сейчас нам нужно каждому починить свой автомобиль, чтобы отправиться на нем в дорогу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мотрите, на свои  рисунки.  Что на них не так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Если дети затрудняются ответить, то задать дополнительный вопрос. Что забыл нарисовать художник?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атель предлагает нарисовать машинам колеса с использованием нетрадиционной техники рисования «печатание пробк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действ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дидактическим пособием «Грузов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инки с изображением частей маши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Собери маши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грузовика без кол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оммуникативные способ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ительные оп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пониманию пространственного отношения в конструктивно-моде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 сенсорный опыт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развития интереса детей к художественному творчеству посредством нетрадиционного рисова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уется окружающими предметами, знает наз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анализировать, сопостав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/>
              <w:t>Ребенок активно взаимодействует со сверстниками и взрослым, проявляет интерес к продуктив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речь взрослых, включается в 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интерес к продуктив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Заключительная  часть (рефлексивный этап)</w:t>
      </w:r>
    </w:p>
    <w:tbl>
      <w:tblPr>
        <w:tblW w:w="14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20"/>
        <w:gridCol w:w="1718"/>
        <w:gridCol w:w="1378"/>
        <w:gridCol w:w="1646"/>
        <w:gridCol w:w="2304"/>
      </w:tblGrid>
      <w:tr>
        <w:trPr>
          <w:trHeight w:val="79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НН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область (вид деятельности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работ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лич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 дете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дач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иен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характеристики)</w:t>
            </w:r>
          </w:p>
        </w:tc>
      </w:tr>
      <w:tr>
        <w:trPr>
          <w:trHeight w:val="27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редлагает посмотреть детям на свои рисунки. Что в них измен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явились коле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, ребята, починили грузовик. Теперь можно и поигр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то сидит за рулем автомобил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шофер, водите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итель должен быть внимательным и знать сигналы светофора, соблюдать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редлагает закрепить детям сигналы светоф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ерь мы все знаем и можем отправиться в пу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оводится игра «Внимательный водитель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, ребята, все водители оказались очень внимательными. Давайте вспомним, что же сегодня произошло с грузовичк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грузовик оказался без колес, что произошло? Кто опрокинул грузовик? Что мы сделали? Как помогли грузович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прокинулся грузов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чать отвечать на вопросы: кто это? что это? что дела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интерес к участию в подвижных играх, активность, самостоятельность, инициативу в двигательной деятельност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названия окружающих предме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откликается на игру, предложенную взрослы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играть рядом со сверстниками, проявляет интерес к совместным играм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1701" w:right="170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0:45:00Z</dcterms:created>
  <dc:creator>осипова</dc:creator>
  <dc:description/>
  <cp:keywords/>
  <dc:language>en-US</dc:language>
  <cp:lastModifiedBy>RePack by Diakov</cp:lastModifiedBy>
  <dcterms:modified xsi:type="dcterms:W3CDTF">2017-02-15T10:37:00Z</dcterms:modified>
  <cp:revision>11</cp:revision>
  <dc:subject/>
  <dc:title/>
</cp:coreProperties>
</file>