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color w:val="002060"/>
          <w:sz w:val="32"/>
          <w:szCs w:val="32"/>
          <w:u w:val="single"/>
        </w:rPr>
        <w:t>«Спички детям не игрушка!»</w:t>
      </w:r>
    </w:p>
    <w:p>
      <w:pPr>
        <w:pStyle w:val="Style15"/>
        <w:spacing w:before="280" w:after="0"/>
        <w:jc w:val="both"/>
        <w:rPr/>
      </w:pPr>
      <w:r>
        <w:rPr>
          <w:rStyle w:val="StrongEmphasis"/>
          <w:color w:val="002060"/>
          <w:sz w:val="28"/>
          <w:szCs w:val="28"/>
        </w:rPr>
        <w:t>Цели:</w:t>
      </w:r>
      <w:r>
        <w:rPr>
          <w:color w:val="002060"/>
          <w:sz w:val="28"/>
          <w:szCs w:val="28"/>
        </w:rPr>
        <w:t xml:space="preserve"> Дать детям первичное понятие о пользе и вреде огня. Закрепить знания о том, что горит, что не горит. Вызвать у детей желание быть всегда осторожными с огнем.</w:t>
      </w:r>
    </w:p>
    <w:p>
      <w:pPr>
        <w:pStyle w:val="Style15"/>
        <w:spacing w:before="280" w:after="0"/>
        <w:jc w:val="both"/>
        <w:rPr/>
      </w:pPr>
      <w:r>
        <w:rPr>
          <w:rStyle w:val="StrongEmphasis"/>
          <w:color w:val="002060"/>
          <w:sz w:val="28"/>
          <w:szCs w:val="28"/>
        </w:rPr>
        <w:t>Интеграция областей:</w:t>
      </w:r>
      <w:r>
        <w:rPr>
          <w:color w:val="002060"/>
          <w:sz w:val="28"/>
          <w:szCs w:val="28"/>
        </w:rPr>
        <w:t xml:space="preserve"> Коммуникация, социализация.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>Задачи: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1. Формировать у детей навык связно отвечать на вопросы воспитателя, мыслить логически.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2. Активизировать в речи детей существительные (лестница), прилагательные (красная, сильный), глаголы (тушить, гореть, испугался).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3. Закреплять правильное произношение звука «и» (машина - би-би).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4. Развивать у детей представление о пользе и вреде огня.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5. Сформировать понимание необходимости соблюдения правил пожарной безопасности.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6. Приобщать к созданию простых конструкций домика.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>Предметно-развивающая среда: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Тетушка Спичка.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Модели дома, пожарной машины.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Изображение, на котором отражён процесс тушения пожара.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Аудиозапись сирены пожарной машины, пальчиковой гимнастики Е. Железновой.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>Предварительная работа: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Рассматривание картинок, плакатов о пожарной безопасности.</w:t>
      </w:r>
    </w:p>
    <w:p>
      <w:pPr>
        <w:pStyle w:val="Style15"/>
        <w:spacing w:before="280" w:after="0"/>
        <w:jc w:val="both"/>
        <w:rPr/>
      </w:pPr>
      <w:r>
        <w:rPr>
          <w:color w:val="002060"/>
          <w:sz w:val="28"/>
          <w:szCs w:val="28"/>
        </w:rPr>
        <w:t>- Чтение сказки С. Маршака «Кошкин дом».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>Ход НОД: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оспитатель загадывает загадку: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 деревянном домике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роживают гномики.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Уж такие добряки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Раздают всем огоньки.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ети: Это спички!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оспитатель зовет тетушку Спичку.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оспитатель: Спички прошептали мне на ушко, что очень хотят поиграть с вами. Они предлагают их зажечь. Они будут гореть ярко, и всем будет тепло и весело. Ребята, может кто-то из вас хочет поиграть со спичками?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ети: Нет!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оспитатель: Почему нет? Скажите, ребята, разве можно маленьким деткам брать спички, да ещё и зажигать их без присмотра взрослых?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ети: Детям спички брать нельзя! Может возникнуть пожар! Можно обжечься!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ля забавы, для игры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пички в руки не бери!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Не шути дружок с огнём,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Чтобы не жалеть потом.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оспитатель: Ребята, а для чего нужны спички? (Обратить внимание на схему)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ети: Спички нужны, чтобы зажигать газовую плиту, свечку, костер, печку. Это могут делать только взрослые.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оспитатель: Совершенно верно, от неосторожного обращения с огнем может возникнуть пожар. Огонь очень опасен. Он сначала горит медленно, потом языки пламени становятся выше, сильнее, разгораются, бушуют, сжигают все на своем пути.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Малоподвижная игра: Давайте представим, что вы – маленькие огоньки (садятся на корточки). Сначала вы потихоньку горели, потом стали разгораться, больше, выше, выше (встали на носочки). Вот какой высокий огонь разгорелся.</w:t>
      </w:r>
    </w:p>
    <w:p>
      <w:pPr>
        <w:pStyle w:val="Style15"/>
        <w:spacing w:before="280" w:after="0"/>
        <w:jc w:val="both"/>
        <w:rPr/>
      </w:pPr>
      <w:r>
        <w:rPr>
          <w:color w:val="002060"/>
          <w:sz w:val="28"/>
          <w:szCs w:val="28"/>
        </w:rPr>
        <w:t>- А теперь ребята, я вам предлагаю поселить одного такого гномика в домик на лесной опушке. (Подвести детей к столу, где стоит на импровизированной полянке дом). Для этого подойдём поближе к столу, на котором расположилась зелёная поляна, дом. Посмотрите внимательно, теперь здесь будет жить наш гном. Вспомните, как мы на пальчиках рассказывали про сказочный домик гнома.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альчиковая игра «Гномик»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от стоит шалашик-домик,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 нём живёт весёлый гномик,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Мы тихонько постучим, постучим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 колокольчик позвоним, позвоним.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вери нам откроет гномик,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танет звать в шалашик-домик.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 доме том досчатый пол,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А на нём дубовый стол,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Рядом стул с высокой спинкой,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На столе тарелка с вилкой,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И блины горой стоят-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Угощенье для ребят!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оспитатель: И вот у гномика случился пожар. Играл гномик со спичками и сам не заметил, как дом задымился. Тут загорелся и дубовый стол, и стул, что рядом стоял, и уж тем более досчатый пол. Весь дом охватило пламя. (Подвести детей к другому столу, на котором лежит изображение горящего дома). Подойдите к следующему столу и убедитесь в этом сами (дети встают вокруг второго стола). Гномик сам еле спасся, быстро выбежал из пожара.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Ребята, а вы как бы поступили, если бы заметили пожар? (Подвести детей к ответу, что они должны звать на помощь взрослых и запомнить номер пожарной службы 01).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- И видит гномик, что приехала машина. А что это была за машина, мы сейчас и узнаем. Для этого соберём разрезную картинку в одно целое. И что мы видим? Как называется машина, которая приехала пожар тушить гномику?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ети: Пожарная.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оспитатель: По каким признакам вы догадались, что эта пожарная машина?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ети: Она красная, с лестницей, с номером 01.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оспитатель: Верно! Пожарная машина всегда красного цвета, чтобы ее было видно издалека. Красный цвет - цвет тревоги, огня. А как вы думаете, пожарная машина ехала быстро или медленно?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ети: Машина ехала быстро.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оспитатель: Почему?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ети: Потому что горит дом. Случился пожар. Из окна идет огонь, его надо быстрее потушить.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Ребёнок рассказывает стихотворение о том, как нужно вызывать пожарных: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Если вьётся пламя,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ым валит столбом,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«01» мы наберём,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И пожарных позовем.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оспитатель: Когда пожарная машина едет по дороге, её не только видно, но и слышно. Слышно сирену. Как звучит сирена?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ети: И-У-Иу-Иу, Иу-Иу-Иу!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Игра на звукоподражание «Машина».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оспитатель: Ребята, как вы думаете, что лежит в кузове пожарной машины? (Показывать изображения инструментов для тушения пожара).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ети: Инструменты для тушения пожара: шланг, огнетушитель, топор, лопата, лестница.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оспитатель: Кто приехал на пожарной машине?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ети: Пожарные.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оспитатель: Почему их так называют «пожарные»?</w:t>
      </w:r>
    </w:p>
    <w:p>
      <w:pPr>
        <w:pStyle w:val="Style15"/>
        <w:spacing w:before="28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ети: Эти люди тушат пожары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5:44:00Z</dcterms:created>
  <dc:creator>BEST</dc:creator>
  <dc:description/>
  <cp:keywords/>
  <dc:language>en-US</dc:language>
  <cp:lastModifiedBy>BEST</cp:lastModifiedBy>
  <cp:lastPrinted>2015-10-28T18:50:00Z</cp:lastPrinted>
  <dcterms:modified xsi:type="dcterms:W3CDTF">2017-02-18T08:38:00Z</dcterms:modified>
  <cp:revision>6</cp:revision>
  <dc:subject/>
  <dc:title>Конспект НОД во второй младшей группе «Кошкин дом»</dc:title>
</cp:coreProperties>
</file>