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Путешествие по Осен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Актуализация ранее полученных знаний (комплексное)</w:t>
      </w:r>
    </w:p>
    <w:p>
      <w:pPr>
        <w:pStyle w:val="Normal"/>
        <w:rPr/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>: занятие-путешествие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целостного представления об осени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Образовательны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знания детей о сезонных изменениях в природе на основе установления связей: временных – что за чем происходит и причинно-следственных – от чего происходит, об изменениях условий среды в сезоне от изменений в неживой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вающие.</w:t>
      </w:r>
    </w:p>
    <w:p>
      <w:pPr>
        <w:pStyle w:val="Normal"/>
        <w:rPr/>
      </w:pPr>
      <w:r>
        <w:rPr>
          <w:sz w:val="28"/>
          <w:szCs w:val="28"/>
        </w:rPr>
        <w:t>Развивать способность самостоятельно и целенаправленно размышлять, логически рассуждать,  предполагать и объяснять свои выводы и предложения. Развивать умение оценивать свою деятельность, деятельность сверстников и ее результ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е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щрять использование в речи образных выражений, поговорок. Повышать внимание к языку литературного произведения, авторским приемам изображения, совершенствовать выразительность декламации.</w:t>
      </w:r>
    </w:p>
    <w:p>
      <w:pPr>
        <w:pStyle w:val="Normal"/>
        <w:rPr/>
      </w:pPr>
      <w:r>
        <w:rPr>
          <w:b/>
          <w:sz w:val="28"/>
          <w:szCs w:val="28"/>
        </w:rPr>
        <w:t>4.Воспитательны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эстетические чувства к сезону Осень, используя  различные виды искусства: музыку, литературу, живопись. Воспитывать любознательность и актив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ествующ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учивание стихов, поговорок об о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ры с перфокар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стольные игры «Времена года», «Когда это быв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гадывание загадок об осенних изменениях;</w:t>
      </w:r>
    </w:p>
    <w:p>
      <w:pPr>
        <w:pStyle w:val="Normal"/>
        <w:rPr/>
      </w:pPr>
      <w:r>
        <w:rPr>
          <w:sz w:val="28"/>
          <w:szCs w:val="28"/>
        </w:rPr>
        <w:t>-слушание пьес произведения П.И.Чайковского «Времена год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ссматривание репродукций картин художников об осени; </w:t>
      </w:r>
    </w:p>
    <w:p>
      <w:pPr>
        <w:pStyle w:val="Normal"/>
        <w:rPr/>
      </w:pPr>
      <w:r>
        <w:rPr>
          <w:sz w:val="28"/>
          <w:szCs w:val="28"/>
        </w:rPr>
        <w:t>-чтение рассказов « Осень» Г.Стребецкий , А. Толстой «Четыре желания»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исование в технике «Маз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/>
      </w:pPr>
      <w:r>
        <w:rPr>
          <w:sz w:val="28"/>
          <w:szCs w:val="28"/>
        </w:rPr>
        <w:t>а) демонстрацион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льтимедийная устан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айды с репродукциями карт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гнитофон, записи на информационном носителе «Времена год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для оборудования гостиных (книги, подсвечник, музыкальные инструменты, эмблемы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даточ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фокарты, фломастеры, листы бумаги;</w:t>
      </w:r>
    </w:p>
    <w:p>
      <w:pPr>
        <w:pStyle w:val="Normal"/>
        <w:rPr/>
      </w:pPr>
      <w:r>
        <w:rPr>
          <w:sz w:val="28"/>
          <w:szCs w:val="28"/>
        </w:rPr>
        <w:t>-цветные карточки-символы, полоски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ы бумаги с изображением Осени в женском образе, краски, баночки с водой, ки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sz w:val="28"/>
          <w:szCs w:val="28"/>
        </w:rPr>
        <w:t>-чтение стих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седа-рассу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ользование перфокар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ушание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исование в технике «мазо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у меня к вам вопрос «Какое сейчас время год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наступила зима. А какое время года было до зимы? Осень.  Вы не скучаете по осени. (Да). И мне хочется вернуть осенние деньки. А как вы смотрите на такое предложение побывать в осени? Тогда отправляемся с вами в путешествие по осени. Вы согласны? А путешествие будет необычным. Мы побываем с вами в разных гостиных. И я вас приглашаю в первую гостиную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А называется она </w:t>
      </w:r>
      <w:r>
        <w:rPr>
          <w:b/>
          <w:sz w:val="28"/>
          <w:szCs w:val="28"/>
        </w:rPr>
        <w:t>Литературная</w:t>
      </w:r>
      <w:r>
        <w:rPr>
          <w:sz w:val="28"/>
          <w:szCs w:val="28"/>
        </w:rPr>
        <w:t>. Усаживайтесь поудобнее. В этой гостиной мы побеседуем с вами об осени. Какие поговорки, ребята, вы знаете об осени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нтябрь красное лето провожает, золотую осень встречает.</w:t>
      </w:r>
      <w:r>
        <w:rPr>
          <w:sz w:val="28"/>
          <w:szCs w:val="28"/>
        </w:rPr>
        <w:t xml:space="preserve"> Как ты понимаешь эту поговорку?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Замечате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с вами знаем много стихов об осени. Давайте мы их вместе послушаем. Кто хочет прочесть стихотворение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Как автор образно  называет осень в этом стихотворении? (Капустина Ю. ОСЕНЬ) (</w:t>
      </w:r>
      <w:r>
        <w:rPr>
          <w:b/>
          <w:sz w:val="28"/>
          <w:szCs w:val="28"/>
        </w:rPr>
        <w:t>добрая волшебница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сень в этом стихотворении  по мнению автора? (ОСЕНЬ З.Федоровская) (</w:t>
      </w:r>
      <w:r>
        <w:rPr>
          <w:b/>
          <w:sz w:val="28"/>
          <w:szCs w:val="28"/>
        </w:rPr>
        <w:t>худож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Пушкин.А.С. называет осень- унылая пора? И в тоже время - Очей очарованье? Объясните пожалуйста. Молодцы ребята. Очень понравились ваши от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Приглашаю вас в </w:t>
      </w:r>
      <w:r>
        <w:rPr>
          <w:sz w:val="28"/>
          <w:szCs w:val="28"/>
        </w:rPr>
        <w:t>следующую гостиную «</w:t>
      </w:r>
      <w:r>
        <w:rPr>
          <w:b/>
          <w:sz w:val="28"/>
          <w:szCs w:val="28"/>
        </w:rPr>
        <w:t>Музыкальную</w:t>
      </w:r>
      <w:r>
        <w:rPr>
          <w:sz w:val="28"/>
          <w:szCs w:val="28"/>
        </w:rPr>
        <w:t>». Пройдемте, ребята, пожалуйста (сели). Посмотрите у вас полоска, разделенная на квадраты с цифрами и цветные карточки- символы. Давайте  вместе определим, какой цвет соответствует сентябрю месяцу? А почему вы так решили</w:t>
      </w:r>
      <w:r>
        <w:rPr>
          <w:b/>
          <w:sz w:val="28"/>
          <w:szCs w:val="28"/>
        </w:rPr>
        <w:t>?  .</w:t>
      </w:r>
      <w:r>
        <w:rPr>
          <w:sz w:val="28"/>
          <w:szCs w:val="28"/>
        </w:rPr>
        <w:t xml:space="preserve">А октябрь какого цвета  может быть. Для ноября какой цвет вы выбрали? Объясните почему.  . Мы с вами послушаем отрывки из произведения Чайковского «Времена года» и выполним  следующее задание. Прослушав отрывки из произведений, выложите цветные карточки друг за другом в соответствии с названиями произведений. Задание понятно? Тогда, приступаем. </w:t>
      </w:r>
    </w:p>
    <w:p>
      <w:pPr>
        <w:pStyle w:val="Normal"/>
        <w:rPr/>
      </w:pPr>
      <w:r>
        <w:rPr>
          <w:sz w:val="28"/>
          <w:szCs w:val="28"/>
        </w:rPr>
        <w:t xml:space="preserve">У всех получилось? (педагог индивидуально проводит работу) Замечательно. А теперь положите карточки в том порядке, как осенние месяцы  сменяют друг друга. Как должны лежать карточки? Что за чем?(желтый, оранжевый, серый или по другому: сентябрь, октябрь, ноябр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ребята, все справились с этим заданием. </w:t>
      </w:r>
    </w:p>
    <w:p>
      <w:pPr>
        <w:pStyle w:val="Normal"/>
        <w:rPr/>
      </w:pPr>
      <w:r>
        <w:rPr>
          <w:sz w:val="28"/>
          <w:szCs w:val="28"/>
        </w:rPr>
        <w:t>Ребята, я хочу у вас еще спросить: вам нравится осенний листопад? А давайте вспомним, как это было. Закройте  на мгновенье глаза. Представьте, что вы осенние листочки.  Откройте глаза. Закружимся в осеннем вальсе. А я полюбуюсь этим листопа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Физкультурная пауза «Осенний вальс»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 ждет с вами следующая гостиная </w:t>
      </w:r>
      <w:r>
        <w:rPr>
          <w:b/>
          <w:sz w:val="28"/>
          <w:szCs w:val="28"/>
        </w:rPr>
        <w:t xml:space="preserve">«Познавательная» </w:t>
      </w:r>
    </w:p>
    <w:p>
      <w:pPr>
        <w:pStyle w:val="Normal"/>
        <w:rPr/>
      </w:pPr>
      <w:r>
        <w:rPr>
          <w:sz w:val="28"/>
          <w:szCs w:val="28"/>
        </w:rPr>
        <w:t xml:space="preserve">Присаживайтесь. На столах у вас </w:t>
      </w:r>
      <w:r>
        <w:rPr>
          <w:b/>
          <w:sz w:val="28"/>
          <w:szCs w:val="28"/>
        </w:rPr>
        <w:t>перфокарты</w:t>
      </w:r>
      <w:r>
        <w:rPr>
          <w:sz w:val="28"/>
          <w:szCs w:val="28"/>
        </w:rPr>
        <w:t xml:space="preserve">. Ребята, отметьте  в пустых окошках только признаки осени. Затем проверьте  друг у друга результаты вашей работы, их правильность, поменявшись листами бумаг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мечательно справились. Молодцы. 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следняя гостиная, в которую я вас приглашаю </w:t>
      </w:r>
      <w:r>
        <w:rPr>
          <w:b/>
          <w:sz w:val="28"/>
          <w:szCs w:val="28"/>
        </w:rPr>
        <w:t xml:space="preserve">«Художественная»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середине зала около экр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 этой гостиной мы поговорим о живописи. А какие жанры живописи вы знаете? (портрет, натюрморт, пейзаж). Хорошо. А картины природы в каком жанре изображаются? (пейзаж). Много художников пишут пейзажи, в том числе и осенние пейзажи. Сейчас мы с вами поигр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отгадайте  название и автора знакомых вам картин, где изображены пейзажи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обратите внимание на экран (слайды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отгадывают). Какие вы у меня молодцы. Все  названия картин отгадал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роходите в гостиную, вас ждет сюрприз. Художник оставил для вас рисунки на память о путешествии- Ребята что он нарисовал? Осень в образе девочки. Но видимо он торопился и что-то забыл.  А что он забыл? (Ответы детей) А давайте мы с вами сейчас   сделаем наряд осени ярче и красивее. Выберите для своей работы нужные вам краски и присаживайтесь за столы. Украшать мы будем наряд осени приемом «мазка»</w:t>
      </w:r>
    </w:p>
    <w:p>
      <w:pPr>
        <w:pStyle w:val="Normal"/>
        <w:rPr/>
      </w:pPr>
      <w:r>
        <w:rPr>
          <w:sz w:val="28"/>
          <w:szCs w:val="28"/>
        </w:rPr>
        <w:t xml:space="preserve">Дети «украшают» наряд осени в технике «мазок» (рисова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ки дети раскладывают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вам понравилось наше путешествие? А что больше понравилось в этом путешествии? В какой гостиной вам понравилось быть? А что вам понравилось делать? Мы с вами будем путешествовать  еще не один раз.    А наше путешествие закончилось. До новых встре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6:08:00Z</dcterms:created>
  <dc:creator>1</dc:creator>
  <dc:description/>
  <cp:keywords/>
  <dc:language>en-US</dc:language>
  <cp:lastModifiedBy>Александр</cp:lastModifiedBy>
  <cp:lastPrinted>2011-12-03T13:02:00Z</cp:lastPrinted>
  <dcterms:modified xsi:type="dcterms:W3CDTF">2017-02-18T16:05:00Z</dcterms:modified>
  <cp:revision>19</cp:revision>
  <dc:subject/>
  <dc:title/>
</cp:coreProperties>
</file>