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логопедического занятия: «Дифференциация з-ж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Этапы проведения логопедического занятия 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088"/>
        <w:gridCol w:w="4683"/>
        <w:gridCol w:w="3417"/>
        <w:gridCol w:w="2700"/>
        <w:gridCol w:w="2324"/>
        <w:gridCol w:w="16"/>
      </w:tblGrid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Содержание работы по преодолению нарушения речевого развития у дет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ителя-логопеда, непосредственно обеспечивающие групповое и индивидуальное взаимодейств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детей (речевая активность ребенка, опора на сохранные анализаторы)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Грамматическая и лексичес</w:t>
              <w:softHyphen/>
              <w:t>кая тема и термины, исполь зуемые на занят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(связь с основной образователь</w:t>
              <w:softHyphen/>
              <w:t>ной програм</w:t>
              <w:softHyphen/>
              <w:t>мой ФГОС  в ОУ или ФГТ в ДО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Планируемые критерии анализа результатов логопедической работ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он ные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сейчас лето. Протяните руки к солнышку. Вам приятно и тепло. Вдруг вы услышали жужжание. Изобразите жука-носорога, жука-усача.</w:t>
            </w:r>
          </w:p>
          <w:p>
            <w:pPr>
              <w:pStyle w:val="Style18"/>
              <w:spacing w:lineRule="auto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 к вам подлетает назойливый комар.  Изобразите, как он звенит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детей сопровождаются произнесением звуков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з - ж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/>
            </w:pPr>
            <w:r>
              <w:rPr>
                <w:bCs/>
                <w:sz w:val="28"/>
                <w:szCs w:val="28"/>
              </w:rPr>
              <w:t>Тема «Насеком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Формирование устойчивости внимания, развитие положительного эмоционального состояния учащихся,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работы лицевых мышц  </w:t>
            </w:r>
          </w:p>
        </w:tc>
      </w:tr>
      <w:tr>
        <w:trPr>
          <w:trHeight w:val="332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ранее полученных результатов коррекционной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Содержание работы по преодолению нарушения речевого развития у дет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ителя-логопеда, непосредственно обеспечивающие групповое и индивидуальное взаимодейств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детей (речевая активность ребенка, опора на сохранные анализаторы)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  <w:bCs/>
              </w:rPr>
              <w:t>Грамматическая и лексичес</w:t>
              <w:softHyphen/>
              <w:t>кая тема и термины, исполь зуемые на занятии  (связь с основной образовательной программой ФГОС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Планируемые критерии анализа результатов логопедической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trHeight w:val="807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ей учащимся самостоятельно называть тему занят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звуков [з-ж] по подражанию. Слайд №2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занятия, учебной задачи. Слайд №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ите длительно и громко, как жужжит жук.</w:t>
            </w:r>
          </w:p>
          <w:p>
            <w:pPr>
              <w:pStyle w:val="Style18"/>
              <w:spacing w:lineRule="auto" w:line="216"/>
              <w:rPr/>
            </w:pPr>
            <w:r>
              <w:rPr>
                <w:sz w:val="28"/>
                <w:szCs w:val="28"/>
              </w:rPr>
              <w:t>Произнесите длительно и громко, как  звенит комар.</w:t>
            </w:r>
          </w:p>
          <w:p>
            <w:pPr>
              <w:pStyle w:val="Style18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Назовите, какие дежурные звуки у нас в гостях?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Правильно, сегодня дежурные звуки «з-ж» и обозначающие их буквы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тему занятия.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учебную задач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ab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ивают длительно звук: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Жжжжжжж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ивают длительно звук: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ззззззззззззззз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тему занятия: «Звуки [з-ж]». Формулируют учебную задачу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Звук [ж]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Звук [з]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, буквы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зрительного, речедвига-тельного анализаторов для формирования правильной артикуляции звуков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ости внима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пределять тему занятия, ставить учебную задачу.</w:t>
            </w:r>
          </w:p>
        </w:tc>
      </w:tr>
      <w:tr>
        <w:trPr>
          <w:trHeight w:val="23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Содержание работы по преодолению нарушения речевого развития у дет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ителя-логопеда непосредственнее обеспечивающие групповое и индивидуальное взаимодейств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 xml:space="preserve">Действия 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детей (речевая активность ребенка, опора на сохранные анализаторы)</w:t>
            </w:r>
          </w:p>
          <w:p>
            <w:pPr>
              <w:pStyle w:val="Style18"/>
              <w:spacing w:lineRule="auto" w:line="21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  <w:bCs/>
              </w:rPr>
              <w:t>Грамматическая и лексичес</w:t>
              <w:softHyphen/>
              <w:t>кая тема и термины, используемые на занятии (связь с основной образователь</w:t>
              <w:softHyphen/>
              <w:t>ной програм</w:t>
              <w:softHyphen/>
              <w:t>мой ФГОС  в ОУ или ФГТ в ДО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b/>
                <w:b/>
              </w:rPr>
            </w:pPr>
            <w:r>
              <w:rPr>
                <w:b/>
              </w:rPr>
              <w:t>Планируемые критерии анализа результатов логопедической работы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по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,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им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ам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 звуков «з-ж»  по артикуляции. Слайд № 4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звуков «з-ж»  по акустическим признакам. Слайд № 5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анализ слов. Дифференциа- ция звуков в словах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йд № 6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звуков буквами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букв. Нахождение букв в алфавите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ого образа буквы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,8,9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-буквенный анализ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Слоговой синтез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1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ой синтез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букв «З-Ж»  в словах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 12,13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жное управление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ов  «за», «с», «между».    Слайд № 14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- ция букв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-Ж» в словах-паронимах,  предложениях. Слайд № 15,16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вязной речью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№17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. Рефлексия. Слайд №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с зеркалом. Расскажите, какие были губы, зубы, язык, когда мы говорим  звук [з]? А когда говорим  звук  [ж]? Подставьте ладошку ко рту. Какая воздушная струя?</w:t>
              <w:br/>
              <w:t xml:space="preserve">Обобщим ответы, используя таблицу. 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Звуки «з-ж» гласные или согласные? Докажите.  Рассмотрите модели звуков. Что указывает синий цвет? А зелёный? Мы произносим звуки с голосом или без голоса?  Что обозначает колокольчик? Определите по модели, характеристика какого звука справа? А слева?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 указывает положение губ - улыбкой, круг -губы хоботочком. Точка внизу - язык за нижними зубами, точка вверху - язык за верхними зубами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те жуку и комару, используя модели, дайте характеристику дежурным звукам. Проверим правильность ответов. Жук выберет характеристику звука справа или слева?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о запомнить, что звук [ж] -всегда твердый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е и назовите, какой звук [з] или  [ж]  в данных словах. Назовите громко и длительно определяемый звук. Стрелка указывает положение язы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Чем звуки отличаются от букв?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м звуки «З-Ж» буквами. Найдите и рассмотрите буквы «З», «Ж» в кассе букв и в таблице «Алфавит». Определите их месторасположение. На что похожа буква «З»?  «Ж»?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о букве «Ж»,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»: 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а буква широка 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охожа на жука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ри этом, точно жук,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дает жужжащий звук: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-ж-ж-ж-ж-ж-ж-ж-ж!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- не просто завитушка,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 – пружинка,крендель, стружка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ту букву посмотри: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на совсем как цифра три.   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i/>
                <w:sz w:val="28"/>
                <w:szCs w:val="28"/>
              </w:rPr>
              <w:t>Жу-жу-жу – продолжаем мы игру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 цветных карандашей 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i/>
                <w:sz w:val="28"/>
                <w:szCs w:val="28"/>
              </w:rPr>
              <w:t>Букву «ЖЭ»  составь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 xml:space="preserve">скорей.    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Назовите буквы похожие на букву «З». Из каких элементов состоит заглавная буква «З»?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какой стороны  открыты полуовалы  буквы «З»? Используя шнурок, составьте букву «з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картинку. На что похожа буква «з»? Посчитайте и назовите, сколько их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картинки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е из слов дежурные звуки, обозначьте звук буквой и запишите их. Проверьте себя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свое тело, изобразите букву «Ж», «З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жжал, жужжал звук  [ж], скучно ему стало. Подружим его с гласными звуками. Я «бросаю» вам звук «Ж», а снеговик – гласные звуки. Какой слог получится? Прочитайте. Запомним правило: в слоге </w:t>
            </w:r>
            <w:r>
              <w:rPr>
                <w:b/>
                <w:i/>
                <w:sz w:val="28"/>
                <w:szCs w:val="28"/>
              </w:rPr>
              <w:t>ЖИ</w:t>
            </w:r>
            <w:r>
              <w:rPr>
                <w:sz w:val="28"/>
                <w:szCs w:val="28"/>
              </w:rPr>
              <w:t xml:space="preserve"> пишется буква</w:t>
            </w:r>
            <w:r>
              <w:rPr>
                <w:b/>
                <w:i/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Прочитайте слоги с буквой «З». Прочитайте слоги с буквой «Ж»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, ребята, не зевайте  и животных угадайте</w:t>
            </w:r>
            <w:r>
              <w:rPr>
                <w:bCs/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слогу </w:t>
            </w: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добавьте слог </w:t>
            </w:r>
            <w:r>
              <w:rPr>
                <w:b/>
                <w:sz w:val="28"/>
                <w:szCs w:val="28"/>
              </w:rPr>
              <w:t xml:space="preserve">яц, </w:t>
            </w:r>
            <w:r>
              <w:rPr>
                <w:sz w:val="28"/>
                <w:szCs w:val="28"/>
              </w:rPr>
              <w:t>какое слово получится?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логу </w:t>
            </w:r>
            <w:r>
              <w:rPr>
                <w:b/>
                <w:sz w:val="28"/>
                <w:szCs w:val="28"/>
              </w:rPr>
              <w:t>зу</w:t>
            </w:r>
            <w:r>
              <w:rPr>
                <w:sz w:val="28"/>
                <w:szCs w:val="28"/>
              </w:rPr>
              <w:t xml:space="preserve"> добавьте слог </w:t>
            </w:r>
            <w:r>
              <w:rPr>
                <w:b/>
                <w:sz w:val="28"/>
                <w:szCs w:val="28"/>
              </w:rPr>
              <w:t>бры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явится? Я назову первый слог</w:t>
            </w:r>
            <w:r>
              <w:rPr>
                <w:b/>
                <w:sz w:val="28"/>
                <w:szCs w:val="28"/>
              </w:rPr>
              <w:t xml:space="preserve"> ко</w:t>
            </w:r>
            <w:r>
              <w:rPr>
                <w:sz w:val="28"/>
                <w:szCs w:val="28"/>
              </w:rPr>
              <w:t xml:space="preserve">, а вы - слог </w:t>
            </w:r>
            <w:r>
              <w:rPr>
                <w:b/>
                <w:sz w:val="28"/>
                <w:szCs w:val="28"/>
              </w:rPr>
              <w:t>зы</w:t>
            </w:r>
            <w:r>
              <w:rPr>
                <w:sz w:val="28"/>
                <w:szCs w:val="28"/>
              </w:rPr>
              <w:t xml:space="preserve">. Кто же это? Первый слог </w:t>
            </w:r>
            <w:r>
              <w:rPr>
                <w:b/>
                <w:sz w:val="28"/>
                <w:szCs w:val="28"/>
              </w:rPr>
              <w:t>жа</w:t>
            </w:r>
            <w:r>
              <w:rPr>
                <w:sz w:val="28"/>
                <w:szCs w:val="28"/>
              </w:rPr>
              <w:t xml:space="preserve">, второй </w:t>
            </w:r>
            <w:r>
              <w:rPr>
                <w:b/>
                <w:sz w:val="28"/>
                <w:szCs w:val="28"/>
              </w:rPr>
              <w:t>ба</w:t>
            </w:r>
            <w:r>
              <w:rPr>
                <w:sz w:val="28"/>
                <w:szCs w:val="28"/>
              </w:rPr>
              <w:t>. Я называю первый слог</w:t>
            </w:r>
            <w:r>
              <w:rPr>
                <w:b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, добавьте </w:t>
            </w:r>
            <w:r>
              <w:rPr>
                <w:b/>
                <w:sz w:val="28"/>
                <w:szCs w:val="28"/>
              </w:rPr>
              <w:t>жи</w:t>
            </w:r>
            <w:r>
              <w:rPr>
                <w:sz w:val="28"/>
                <w:szCs w:val="28"/>
              </w:rPr>
              <w:t xml:space="preserve">. Первый слог </w:t>
            </w:r>
            <w:r>
              <w:rPr>
                <w:b/>
                <w:sz w:val="28"/>
                <w:szCs w:val="28"/>
              </w:rPr>
              <w:t>жи</w:t>
            </w:r>
            <w:r>
              <w:rPr>
                <w:sz w:val="28"/>
                <w:szCs w:val="28"/>
              </w:rPr>
              <w:t xml:space="preserve">, добавьте </w:t>
            </w:r>
            <w:r>
              <w:rPr>
                <w:b/>
                <w:sz w:val="28"/>
                <w:szCs w:val="28"/>
              </w:rPr>
              <w:t>раф</w:t>
            </w:r>
            <w:r>
              <w:rPr>
                <w:sz w:val="28"/>
                <w:szCs w:val="28"/>
              </w:rPr>
              <w:t xml:space="preserve">. Первый слог </w:t>
            </w:r>
            <w:r>
              <w:rPr>
                <w:b/>
                <w:sz w:val="28"/>
                <w:szCs w:val="28"/>
              </w:rPr>
              <w:t>жу</w:t>
            </w:r>
            <w:r>
              <w:rPr>
                <w:sz w:val="28"/>
                <w:szCs w:val="28"/>
              </w:rPr>
              <w:t xml:space="preserve">, добавьте </w:t>
            </w:r>
            <w:r>
              <w:rPr>
                <w:b/>
                <w:sz w:val="28"/>
                <w:szCs w:val="28"/>
              </w:rPr>
              <w:t>равл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Добавьте слог «зы» или «жи», чтобы слово звучало правильно. Запишите  пропущенные слоги. Проверь себя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К жуку пришли гости. Расскажите, кто за кем пришел? С кем подружился жук? Между кем находится коза?  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з, два, три - встань и покружись! 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животных превратись!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Изобразите любопытного жирафа, летящего журавля, косолапого медвежон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а. Сравните пары слов по написанию и значению.    Прочитайте предложения, вставляя пропущенные буквы «з», «ж».  Проверим себя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ъявляется на листочке в том же виде, что на слайде. Прочитайте рассказ. Послушайте рассказ (текст читает учитель-логопед)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ли он составлен?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нужно изменить для правильного составления рассказа? Составьте рассказ. Используя ножницы, разрежьте текст на предложения и расположите их верно. 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Про кого рассказ? У кого жила Жучка? Что сторожила Жучка? Кто забежал во двор? Что сделала Жучка? Чем закончилась встреча Жучки и ёжика?             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, ребята, вы меня очень порадовали своими ответами! Мне было приятно с вами работать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знали нового на занятии? Какое задание вызвало интерес?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было трудным?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оценивание работы учащихся, отмечая активность, удачи, правильное произношение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усвоили слова со звуком «З», возьмите  листочек, в названии цвета которого есть звук «З». Если вы усвоили слова со звуком «Ж», возьмите листочек, в названии цвета которого есть звук «Ж»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Учащиеся работают с зеркалом, определяют и называют положение губ, зубов, кончика языка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Учащиеся,  используя модели звуков, характеризуют звуки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Проводят звуковой анализ, выделяют звуки [з],  [ж]  из слов. 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Буквы пишем и читаем, звуки слышим,  говорим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букву «Ж» из карандашей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букву «З» на картинке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оставляют букву «З» из шнур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звуков буквами. Письмо букв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йствий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.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: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яц, зубры, козы, жаба, ежи, жираф, журавль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ют недостающие слоги и называют слов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пропущенными слогами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осочетаний с предлогами « за, между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детей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-паронимов.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Вставляют пропущенные буквы и  читают предложе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формированного рассказа. Составление рассказа, использование наглядно-действенной опоры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Ответы учащихся. Выбор картинок с изображением жёлтого и розового листьев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/>
            </w:pPr>
            <w:r>
              <w:rPr>
                <w:bCs/>
                <w:sz w:val="28"/>
                <w:szCs w:val="28"/>
              </w:rPr>
              <w:t>Звуки, органы артикуляции. Артикуляционные признаки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устические признаки звуков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уковой анализ. 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и, буквы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фавит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ы, звуки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bCs/>
                <w:sz w:val="28"/>
                <w:szCs w:val="28"/>
              </w:rPr>
              <w:t>Буква «З»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 «Ж»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говой синтез.</w:t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bCs/>
                <w:sz w:val="28"/>
                <w:szCs w:val="28"/>
              </w:rPr>
              <w:t>Тема «Животные»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ительные во множественном числе. 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  «за», «с», «между»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«Животные»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-паронимы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е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.</w:t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зрительного контроля, тактильного ощущения при выявлении артикуляцион –ных и акустических признаков звуков «з-ж»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-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я ориентировка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ева - справа)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 xml:space="preserve">Дифференциров ка на слух и зрительно оппозиционных звуков. 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Ориентация по таблице «Алфавит». Развитие зрительного гнозиса,  мелкой моторики, пространствен-ной ориентировки в кассе букв, в таблице «Алфавит»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зрительного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я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писания букв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ческий образ букв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слогового чте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их представлений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/>
            </w:pPr>
            <w:r>
              <w:rPr>
                <w:sz w:val="28"/>
                <w:szCs w:val="28"/>
              </w:rPr>
              <w:t>Развитие навыка слогового анализа и синтеза, чте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связью слов в словосочетаниях с предлогом. 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ышечного напряжени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чтения, памяти, внимания. Активизация словаря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вязной речи.</w:t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1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339933"/>
      <w:kern w:val="2"/>
      <w:sz w:val="144"/>
      <w:szCs w:val="144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Arial" w:hAnsi="Arial" w:eastAsia="Times New Roman" w:cs="Arial"/>
      <w:color w:val="008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2:10:00Z</dcterms:created>
  <dc:creator>ADMIN</dc:creator>
  <dc:description/>
  <dc:language>en-US</dc:language>
  <cp:lastModifiedBy>Windows User</cp:lastModifiedBy>
  <cp:lastPrinted>2008-07-31T03:12:00Z</cp:lastPrinted>
  <dcterms:modified xsi:type="dcterms:W3CDTF">2017-02-18T12:10:00Z</dcterms:modified>
  <cp:revision>2</cp:revision>
  <dc:subject/>
  <dc:title/>
</cp:coreProperties>
</file>