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россворд на тему «Инструментальный концерт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57960</wp:posOffset>
                </wp:positionV>
                <wp:extent cx="4904740" cy="3447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344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656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271.45pt;mso-wrap-distance-left:9pt;mso-wrap-distance-right:9pt;mso-wrap-distance-top:0pt;mso-wrap-distance-bottom:0pt;margin-top:114.8pt;mso-position-vertical-relative:page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656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Вопросы к кроссворду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звание первого концерта из цикла «Времена года» А.Вивальд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нцерте  состязаются оркестр и …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вание третьего концерта  из цикла «Времена года» А.Вивальд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вание второго концерта  из цикла «Времена года» А.Вивальд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новоположник   инструментального концерта, как жанр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вание последнего  концерта  из цикла «Времена года» А.Вивальд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о из средств музыкальной выразительно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россворд на тему «Инструментальный концерт»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88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к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о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н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р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т </w:t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36"/>
          <w:szCs w:val="36"/>
        </w:rPr>
        <w:t>Вопросы к кроссворду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звание первого концерта из цикла «Времена года» А.Вивальд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нцерте  состязаются оркестр и …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вание третьего концерта  из цикла «Времена года» А.Вивальди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Название второго концерта  из цикла «Времена года» А.Вивальд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новоположник   инструментального концерта, как жанр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вание последнего  концерта  из цикла «Времена года» А.Вивальд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о из средств музыкальной выразительности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россворд на тему «Инструментальный концерт»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88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к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о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н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р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т </w:t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52"/>
                <w:szCs w:val="52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36"/>
          <w:szCs w:val="36"/>
        </w:rPr>
        <w:t>Вопросы к кроссворду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звание первого концерта из цикла «Времена года» А.Вивальд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онцерте  состязаются оркестр и …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вание третьего концерта  из цикла «Времена года» А.Вивальд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вание второго концерта  из цикла «Времена года» А.Вивальд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новоположник   инструментального концерта, как жанр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вание последнего  концерта  из цикла «Времена года» А.Вивальд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о из средств музыкальной выразительности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32:00Z</dcterms:created>
  <dc:creator>Admin</dc:creator>
  <dc:description/>
  <cp:keywords/>
  <dc:language>en-US</dc:language>
  <cp:lastModifiedBy>Admin</cp:lastModifiedBy>
  <cp:lastPrinted>2012-03-16T21:18:00Z</cp:lastPrinted>
  <dcterms:modified xsi:type="dcterms:W3CDTF">2012-03-16T18:19:00Z</dcterms:modified>
  <cp:revision>4</cp:revision>
  <dc:subject/>
  <dc:title/>
</cp:coreProperties>
</file>