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</w:r>
      <w:r>
        <w:rPr>
          <w:b/>
        </w:rPr>
        <w:t xml:space="preserve">ВАРИАНТ 1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А1</w:t>
        <w:tab/>
        <w:t>Какой из жанров отсутствовал в литературе Киевской Руси ?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поучения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жития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летописи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светские пове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2</w:t>
        <w:tab/>
        <w:t>Классицизм – это</w:t>
      </w:r>
    </w:p>
    <w:p>
      <w:pPr>
        <w:pStyle w:val="Normal"/>
        <w:numPr>
          <w:ilvl w:val="0"/>
          <w:numId w:val="75"/>
        </w:numPr>
        <w:rPr>
          <w:sz w:val="24"/>
        </w:rPr>
      </w:pPr>
      <w:r>
        <w:rPr>
          <w:sz w:val="24"/>
        </w:rPr>
        <w:t>жанр художественного произведения</w:t>
      </w:r>
    </w:p>
    <w:p>
      <w:pPr>
        <w:pStyle w:val="Normal"/>
        <w:numPr>
          <w:ilvl w:val="0"/>
          <w:numId w:val="7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итературное направление</w:t>
      </w:r>
    </w:p>
    <w:p>
      <w:pPr>
        <w:pStyle w:val="Normal"/>
        <w:numPr>
          <w:ilvl w:val="0"/>
          <w:numId w:val="75"/>
        </w:numPr>
        <w:rPr>
          <w:sz w:val="24"/>
        </w:rPr>
      </w:pPr>
      <w:r>
        <w:rPr>
          <w:sz w:val="24"/>
        </w:rPr>
        <w:t>род литературы</w:t>
      </w:r>
    </w:p>
    <w:p>
      <w:pPr>
        <w:pStyle w:val="Normal"/>
        <w:numPr>
          <w:ilvl w:val="0"/>
          <w:numId w:val="75"/>
        </w:numPr>
        <w:rPr>
          <w:sz w:val="24"/>
        </w:rPr>
      </w:pPr>
      <w:r>
        <w:rPr>
          <w:sz w:val="24"/>
        </w:rPr>
        <w:t>исторический пери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3</w:t>
        <w:tab/>
        <w:t>Строки М.В.Ломоносова : «…но кто он был таков, /Гласит сей град и флот, художества и войски, /Гражданские труды и подвиги геройски» – прославляют: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Петра</w:t>
      </w:r>
      <w:r>
        <w:rPr>
          <w:sz w:val="24"/>
          <w:lang w:val="en-US"/>
        </w:rPr>
        <w:t xml:space="preserve"> I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Павла</w:t>
      </w:r>
      <w:r>
        <w:rPr>
          <w:sz w:val="24"/>
          <w:lang w:val="en-US"/>
        </w:rPr>
        <w:t xml:space="preserve"> I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Екатерину</w:t>
      </w:r>
      <w:r>
        <w:rPr>
          <w:sz w:val="24"/>
          <w:lang w:val="en-US"/>
        </w:rPr>
        <w:t xml:space="preserve"> I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 xml:space="preserve">Александра </w:t>
      </w:r>
      <w:r>
        <w:rPr>
          <w:sz w:val="24"/>
          <w:lang w:val="en-US"/>
        </w:rPr>
        <w:t>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А4</w:t>
        <w:tab/>
        <w:t>Какие черты классицизма сохранились в комедии А.С.Грибоедова «Горе от ума»? (найти лишнее)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говорящие  фамилии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наличие традиционных амплуа: глупый отец, субретка, любовник, жених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соблюдение принципа трёх единств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конфликт поко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5</w:t>
        <w:tab/>
        <w:t>С каким литературным направлением связано творчество Н.М.Карамзина?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классицизм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сентиментализм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романтизм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реализ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6</w:t>
        <w:tab/>
        <w:t>К какому жанру относятся произведения К.Ф.Рылеева «Смерть Ермака», «Олег Вещий», «Дмитрий Донской»?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баллада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ода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поэма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ду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7</w:t>
        <w:tab/>
        <w:t>Для какого литературного направления характерно изображение героя – человека неистовых страстей, выделяющегося над толпой, мечтательно устремленного в будущее, в «мир небесных идеалов» (В.Г.Белинский)?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сентиментализм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романтизм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критический реализм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классициз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8</w:t>
        <w:tab/>
        <w:t>Из какого произведения В.А.Жуковского эти строки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з в крещенский вечерок </w:t>
      </w:r>
    </w:p>
    <w:p>
      <w:pPr>
        <w:pStyle w:val="Normal"/>
        <w:rPr>
          <w:sz w:val="24"/>
        </w:rPr>
      </w:pPr>
      <w:r>
        <w:rPr>
          <w:sz w:val="24"/>
        </w:rPr>
        <w:tab/>
        <w:t>Девушки гадали:</w:t>
      </w:r>
    </w:p>
    <w:p>
      <w:pPr>
        <w:pStyle w:val="Normal"/>
        <w:rPr>
          <w:sz w:val="24"/>
        </w:rPr>
      </w:pPr>
      <w:r>
        <w:rPr>
          <w:sz w:val="24"/>
        </w:rPr>
        <w:tab/>
        <w:t>За ворота башмачок,</w:t>
      </w:r>
    </w:p>
    <w:p>
      <w:pPr>
        <w:pStyle w:val="Normal"/>
        <w:rPr>
          <w:sz w:val="24"/>
        </w:rPr>
      </w:pPr>
      <w:r>
        <w:rPr>
          <w:sz w:val="24"/>
        </w:rPr>
        <w:tab/>
        <w:t>Сняв с ноги, бросали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Людмила»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Лесной царь»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Светлана»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«Вечер»</w:t>
      </w:r>
    </w:p>
    <w:p>
      <w:pPr>
        <w:pStyle w:val="Normal"/>
        <w:rPr>
          <w:sz w:val="24"/>
        </w:rPr>
      </w:pPr>
      <w:r>
        <w:rPr>
          <w:sz w:val="24"/>
        </w:rPr>
        <w:t>А9</w:t>
        <w:tab/>
        <w:t>Какое произведение читал А.С.Пушкин на лицейском экзамене?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«Городок»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«Лицинию»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К другу – стихотворцу»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«Воспоминания в Царском Сел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0</w:t>
        <w:tab/>
        <w:t>Какое произведение А.С.Пушкина не относится к романтическим?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«Деревня»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«Узник»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«Цыганы»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«Погасло дневное светило…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1</w:t>
        <w:tab/>
        <w:t>О чём мечтает в начале поэмы А.С.Пушкина «Медный всадник» её герой Евгений?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о счастливой семейной жизни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о высоком общественном поприще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о славе поэта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о богатстве и в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2</w:t>
        <w:tab/>
        <w:t xml:space="preserve">В рассказ о жизни одного из героев романа «Евгений Онегин» включено такое описание природы: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Уж небо осенью дышало, </w:t>
      </w:r>
    </w:p>
    <w:p>
      <w:pPr>
        <w:pStyle w:val="Normal"/>
        <w:rPr>
          <w:sz w:val="24"/>
        </w:rPr>
      </w:pPr>
      <w:r>
        <w:rPr>
          <w:sz w:val="24"/>
        </w:rPr>
        <w:tab/>
        <w:t>Уж реже солнышко блистало,</w:t>
      </w:r>
    </w:p>
    <w:p>
      <w:pPr>
        <w:pStyle w:val="Normal"/>
        <w:rPr>
          <w:sz w:val="24"/>
        </w:rPr>
      </w:pPr>
      <w:r>
        <w:rPr>
          <w:sz w:val="24"/>
        </w:rPr>
        <w:tab/>
        <w:t>Короче становился день,</w:t>
      </w:r>
    </w:p>
    <w:p>
      <w:pPr>
        <w:pStyle w:val="Normal"/>
        <w:rPr>
          <w:sz w:val="24"/>
        </w:rPr>
      </w:pPr>
      <w:r>
        <w:rPr>
          <w:sz w:val="24"/>
        </w:rPr>
        <w:tab/>
        <w:t>Лесов таинственная сень</w:t>
      </w:r>
    </w:p>
    <w:p>
      <w:pPr>
        <w:pStyle w:val="Normal"/>
        <w:rPr>
          <w:sz w:val="24"/>
        </w:rPr>
      </w:pPr>
      <w:r>
        <w:rPr>
          <w:sz w:val="24"/>
        </w:rPr>
        <w:tab/>
        <w:t>С печальным шумом обнажалась…</w:t>
      </w:r>
    </w:p>
    <w:p>
      <w:pPr>
        <w:pStyle w:val="Normal"/>
        <w:rPr>
          <w:sz w:val="24"/>
        </w:rPr>
      </w:pPr>
      <w:r>
        <w:rPr>
          <w:sz w:val="24"/>
        </w:rPr>
        <w:t>О каком персонаже идёт речь?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Ленский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Татьяна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Онегин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Автор – персона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3</w:t>
        <w:tab/>
        <w:t>Ниже перечислены включенные в роман М.Ю.Лермонтова «Герой нашего времени» повети:</w:t>
      </w:r>
    </w:p>
    <w:p>
      <w:pPr>
        <w:pStyle w:val="Normal"/>
        <w:rPr>
          <w:sz w:val="24"/>
        </w:rPr>
      </w:pPr>
      <w:r>
        <w:rPr>
          <w:sz w:val="24"/>
        </w:rPr>
        <w:tab/>
        <w:t>А) «Тамань»</w:t>
      </w:r>
    </w:p>
    <w:p>
      <w:pPr>
        <w:pStyle w:val="Normal"/>
        <w:rPr>
          <w:sz w:val="24"/>
        </w:rPr>
      </w:pPr>
      <w:r>
        <w:rPr>
          <w:sz w:val="24"/>
        </w:rPr>
        <w:tab/>
        <w:t>Б)  «Княжна Мэри»</w:t>
      </w:r>
    </w:p>
    <w:p>
      <w:pPr>
        <w:pStyle w:val="Normal"/>
        <w:rPr>
          <w:sz w:val="24"/>
        </w:rPr>
      </w:pPr>
      <w:r>
        <w:rPr>
          <w:sz w:val="24"/>
        </w:rPr>
        <w:tab/>
        <w:t>В) «Бэла»</w:t>
      </w:r>
    </w:p>
    <w:p>
      <w:pPr>
        <w:pStyle w:val="Normal"/>
        <w:rPr>
          <w:sz w:val="24"/>
        </w:rPr>
      </w:pPr>
      <w:r>
        <w:rPr>
          <w:sz w:val="24"/>
        </w:rPr>
        <w:tab/>
        <w:t>Г) «Фаталист»</w:t>
      </w:r>
    </w:p>
    <w:p>
      <w:pPr>
        <w:pStyle w:val="Normal"/>
        <w:rPr>
          <w:sz w:val="24"/>
        </w:rPr>
      </w:pPr>
      <w:r>
        <w:rPr>
          <w:sz w:val="24"/>
        </w:rPr>
        <w:tab/>
        <w:t>Д) «Максим Максимыч»</w:t>
      </w:r>
    </w:p>
    <w:p>
      <w:pPr>
        <w:pStyle w:val="Normal"/>
        <w:rPr>
          <w:sz w:val="24"/>
        </w:rPr>
      </w:pPr>
      <w:r>
        <w:rPr>
          <w:sz w:val="24"/>
        </w:rPr>
        <w:t>Укажите порядок следования повестей в романе.</w:t>
      </w:r>
    </w:p>
    <w:p>
      <w:pPr>
        <w:pStyle w:val="Normal"/>
        <w:numPr>
          <w:ilvl w:val="0"/>
          <w:numId w:val="42"/>
        </w:numPr>
        <w:rPr>
          <w:sz w:val="24"/>
        </w:rPr>
      </w:pPr>
      <w:r>
        <w:rPr>
          <w:sz w:val="24"/>
        </w:rPr>
        <w:t>Б, В, А, Г, Д</w:t>
      </w:r>
    </w:p>
    <w:p>
      <w:pPr>
        <w:pStyle w:val="Normal"/>
        <w:numPr>
          <w:ilvl w:val="0"/>
          <w:numId w:val="42"/>
        </w:numPr>
        <w:rPr>
          <w:sz w:val="24"/>
        </w:rPr>
      </w:pPr>
      <w:r>
        <w:rPr>
          <w:sz w:val="24"/>
        </w:rPr>
        <w:t>В, Д, А, Б, Г</w:t>
      </w:r>
    </w:p>
    <w:p>
      <w:pPr>
        <w:pStyle w:val="Normal"/>
        <w:numPr>
          <w:ilvl w:val="0"/>
          <w:numId w:val="42"/>
        </w:numPr>
        <w:rPr>
          <w:sz w:val="24"/>
        </w:rPr>
      </w:pPr>
      <w:r>
        <w:rPr>
          <w:sz w:val="24"/>
        </w:rPr>
        <w:t>В, Б, Д, Г, А</w:t>
      </w:r>
    </w:p>
    <w:p>
      <w:pPr>
        <w:pStyle w:val="Normal"/>
        <w:numPr>
          <w:ilvl w:val="0"/>
          <w:numId w:val="42"/>
        </w:numPr>
        <w:rPr>
          <w:sz w:val="24"/>
        </w:rPr>
      </w:pPr>
      <w:r>
        <w:rPr>
          <w:sz w:val="24"/>
        </w:rPr>
        <w:t>Д, А, Б, В, 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4</w:t>
        <w:tab/>
        <w:t>Ниже приведен портрет одного из героев поэмы Н.В.Гоголля «Мёртвые души»:</w:t>
      </w:r>
    </w:p>
    <w:p>
      <w:pPr>
        <w:pStyle w:val="Normal"/>
        <w:rPr>
          <w:sz w:val="24"/>
        </w:rPr>
      </w:pPr>
      <w:r>
        <w:rPr>
          <w:sz w:val="24"/>
        </w:rPr>
        <w:tab/>
        <w:t>«Это был среднего роста, очень недурно сложенный молодец с полными румяными щеками, с белыми, как снег, зубами и чёрными, как смоль, бакенбардами. Свеж он был, как кровь с молоком; здоровье, казалось, так и прыскало с лица его».</w:t>
      </w:r>
    </w:p>
    <w:p>
      <w:pPr>
        <w:pStyle w:val="Normal"/>
        <w:rPr>
          <w:sz w:val="24"/>
        </w:rPr>
      </w:pPr>
      <w:r>
        <w:rPr>
          <w:sz w:val="24"/>
        </w:rPr>
        <w:t>Чей это портрет?</w:t>
      </w:r>
    </w:p>
    <w:p>
      <w:pPr>
        <w:pStyle w:val="Normal"/>
        <w:numPr>
          <w:ilvl w:val="0"/>
          <w:numId w:val="79"/>
        </w:numPr>
        <w:rPr>
          <w:sz w:val="24"/>
        </w:rPr>
      </w:pPr>
      <w:r>
        <w:rPr>
          <w:sz w:val="24"/>
        </w:rPr>
        <w:t>Манилова</w:t>
      </w:r>
    </w:p>
    <w:p>
      <w:pPr>
        <w:pStyle w:val="Normal"/>
        <w:numPr>
          <w:ilvl w:val="0"/>
          <w:numId w:val="79"/>
        </w:numPr>
        <w:rPr>
          <w:sz w:val="24"/>
        </w:rPr>
      </w:pPr>
      <w:r>
        <w:rPr>
          <w:sz w:val="24"/>
        </w:rPr>
        <w:t>Собакевича</w:t>
      </w:r>
    </w:p>
    <w:p>
      <w:pPr>
        <w:pStyle w:val="Normal"/>
        <w:numPr>
          <w:ilvl w:val="0"/>
          <w:numId w:val="79"/>
        </w:numPr>
        <w:rPr>
          <w:sz w:val="24"/>
        </w:rPr>
      </w:pPr>
      <w:r>
        <w:rPr>
          <w:sz w:val="24"/>
        </w:rPr>
        <w:t>Ноздрёва</w:t>
      </w:r>
    </w:p>
    <w:p>
      <w:pPr>
        <w:pStyle w:val="Normal"/>
        <w:numPr>
          <w:ilvl w:val="0"/>
          <w:numId w:val="79"/>
        </w:numPr>
        <w:rPr>
          <w:sz w:val="24"/>
        </w:rPr>
      </w:pPr>
      <w:r>
        <w:rPr>
          <w:sz w:val="24"/>
        </w:rPr>
        <w:t>Плюш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5</w:t>
        <w:tab/>
        <w:t>Ниже приведено высказывание одного из героев драмы А.Н.Островского «Гроза»:</w:t>
      </w:r>
    </w:p>
    <w:p>
      <w:pPr>
        <w:pStyle w:val="Normal"/>
        <w:rPr>
          <w:sz w:val="24"/>
        </w:rPr>
      </w:pPr>
      <w:r>
        <w:rPr>
          <w:sz w:val="24"/>
        </w:rPr>
        <w:tab/>
        <w:t>«Встану я, бывало, рано; коли летом, так схожу на ключок, умоюсь, принесу с собою водицы и все, все цветы в доме полью. У меня цветов было много – много.»</w:t>
      </w:r>
    </w:p>
    <w:p>
      <w:pPr>
        <w:pStyle w:val="Normal"/>
        <w:rPr>
          <w:sz w:val="24"/>
        </w:rPr>
      </w:pPr>
      <w:r>
        <w:rPr>
          <w:sz w:val="24"/>
        </w:rPr>
        <w:t>Кому принадлежат эти слова?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Варваре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Феклуше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Глаше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Катерин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6</w:t>
        <w:tab/>
        <w:t>Какой датой обозначено начало действия романа И.С.Тургенева «Отцы и дети»?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1848 г.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1859г.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1861г.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1862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7</w:t>
        <w:tab/>
        <w:t>Ознакомьтесь с фрагментом стихотворения Ф.И.Тютчева:</w:t>
      </w:r>
    </w:p>
    <w:p>
      <w:pPr>
        <w:pStyle w:val="Normal"/>
        <w:rPr>
          <w:sz w:val="24"/>
        </w:rPr>
      </w:pPr>
      <w:r>
        <w:rPr>
          <w:sz w:val="24"/>
        </w:rPr>
        <w:tab/>
        <w:t>Ещё природа не проснулась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Но сквозь редеющего сна </w:t>
      </w:r>
    </w:p>
    <w:p>
      <w:pPr>
        <w:pStyle w:val="Normal"/>
        <w:rPr>
          <w:sz w:val="24"/>
        </w:rPr>
      </w:pPr>
      <w:r>
        <w:rPr>
          <w:sz w:val="24"/>
        </w:rPr>
        <w:tab/>
        <w:t>Весну прослышала она</w:t>
      </w:r>
    </w:p>
    <w:p>
      <w:pPr>
        <w:pStyle w:val="Normal"/>
        <w:rPr>
          <w:sz w:val="24"/>
        </w:rPr>
      </w:pPr>
      <w:r>
        <w:rPr>
          <w:sz w:val="24"/>
        </w:rPr>
        <w:tab/>
        <w:t>И ей невольно улыбнулась…</w:t>
      </w:r>
    </w:p>
    <w:p>
      <w:pPr>
        <w:pStyle w:val="Normal"/>
        <w:rPr>
          <w:sz w:val="24"/>
        </w:rPr>
      </w:pPr>
      <w:r>
        <w:rPr>
          <w:sz w:val="24"/>
        </w:rPr>
        <w:t>Какой приём использован поэтом?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гротеск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олицетворение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антитеза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сравн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8</w:t>
        <w:tab/>
        <w:t>С кем боится встречи герой Ф.М.Достоевского Раскольников в 1 главе первой части романа?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с Разумихиным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с Порфирием Петровичем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с квартирной хозяйкой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со старухой- процентщиц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А20</w:t>
        <w:tab/>
        <w:t xml:space="preserve">Кому из героев романа Л.Н.Толстого «Война и мир» принадлежат эти слова: «Ещё два письма пропущу, а третье прочту &lt;… </w:t>
      </w:r>
      <w:r>
        <w:rPr>
          <w:sz w:val="24"/>
          <w:lang w:val="en-US"/>
        </w:rPr>
        <w:t>&gt;</w:t>
      </w:r>
      <w:r>
        <w:rPr>
          <w:sz w:val="24"/>
        </w:rPr>
        <w:t xml:space="preserve"> боюсь, много вздору пишете. Третье прочту»?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князю Андрею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князю Василию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графу Ростову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князю Николаю Болконскому</w:t>
        <w:tab/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1</w:t>
        <w:tab/>
        <w:t>Как называется трёхсложный стихотворный размер с ударением на втором слог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2</w:t>
        <w:tab/>
        <w:t>Назовите жанр лирического произведения, написанного возвышенным стилем и воспевающего кого-либо или какое-либо торжественное событ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3</w:t>
        <w:tab/>
        <w:t>Назовите элемент композиции, в котором происходит разрешение или снятие основного конфли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4</w:t>
        <w:tab/>
        <w:t>Кому посвящено стихотворение М.Ю.Лермонтова «Смерть поэта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5</w:t>
        <w:tab/>
        <w:t xml:space="preserve"> Кого из героев поэмы Н.А.Некрасова «Кому на Руси жить хорошо» можно назвать «новым человеком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6</w:t>
        <w:tab/>
        <w:t>Кто из героев романа И.А.Гончарова «Обломов» характеризуется следующим образом: «Он весь составлен из костей, мускулов и нервов, как кровная английская лошадь»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7</w:t>
        <w:tab/>
        <w:t>Восстановите пропущенное слово в отрывке из романа И.С.Тургенева «Отцы и дети»: «Речь зашла об одном из соседних помещиков. «Дрянь,-------------»,- равнодушно заметил Базаров, который встречался с ним в Петербург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8</w:t>
        <w:tab/>
        <w:t>В каком персонаже романа Ф.М.Достоевского отражена тема «маленького человека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9</w:t>
        <w:tab/>
        <w:t>О каком сражении, описанном в романе Л.Н.Толстого «Война и мир» идет речь в следующем отрывке: «Неужели это смерть? - думал князь Андрей, совершенно новым, завистливым взглядом глядя на траву, на полынь и на струйку дыма, вьющуюся от вертящегося чёрного мячика. – Я не могу, я не хочу умереть, я люблю жизнь, люблю землю, воздух…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10</w:t>
        <w:tab/>
        <w:t>Напишите фамилию автора указанных произведений: «Самоотверженный заяц», «Карась – идеалист», «Коняг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Напишите развёрнутый ответ на </w:t>
      </w:r>
      <w:r>
        <w:rPr>
          <w:b/>
          <w:i/>
          <w:sz w:val="24"/>
          <w:u w:val="single"/>
        </w:rPr>
        <w:t xml:space="preserve">выбранный вами вопрос. </w:t>
      </w:r>
      <w:r>
        <w:rPr>
          <w:b/>
          <w:sz w:val="24"/>
        </w:rPr>
        <w:t xml:space="preserve">Обоснуйте свои суждения и оценки. В ответе (с опорой на знание текста) объясните мотивы поведения, характеры и взаимоотношения персонажей. При анализе текста (прозаического или стихотворного) определите роль художественных средств, чувства, настроения персонажа, лирического героя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1</w:t>
        <w:tab/>
        <w:t>Каково значение образа Захара в романе И.А.Гончарова «Обломов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2</w:t>
        <w:tab/>
        <w:t>Дайте анализ, восприятие, истолкование и оценку стихотворения М.Ю.Лермонтова?</w:t>
      </w:r>
    </w:p>
    <w:p>
      <w:pPr>
        <w:pStyle w:val="Normal"/>
        <w:rPr>
          <w:sz w:val="24"/>
        </w:rPr>
      </w:pPr>
      <w:r>
        <w:rPr>
          <w:sz w:val="24"/>
        </w:rPr>
        <w:tab/>
        <w:t>Из-под таинственной, холодной полумаски</w:t>
      </w:r>
    </w:p>
    <w:p>
      <w:pPr>
        <w:pStyle w:val="Normal"/>
        <w:rPr>
          <w:sz w:val="24"/>
        </w:rPr>
      </w:pPr>
      <w:r>
        <w:rPr>
          <w:sz w:val="24"/>
        </w:rPr>
        <w:tab/>
        <w:t>Звучал мне голос твой отрадный, как мечта.</w:t>
      </w:r>
    </w:p>
    <w:p>
      <w:pPr>
        <w:pStyle w:val="Normal"/>
        <w:rPr>
          <w:sz w:val="24"/>
        </w:rPr>
      </w:pPr>
      <w:r>
        <w:rPr>
          <w:sz w:val="24"/>
        </w:rPr>
        <w:tab/>
        <w:t>Светили мне твои пленительные глазки</w:t>
      </w:r>
    </w:p>
    <w:p>
      <w:pPr>
        <w:pStyle w:val="Normal"/>
        <w:rPr>
          <w:sz w:val="24"/>
        </w:rPr>
      </w:pPr>
      <w:r>
        <w:rPr>
          <w:sz w:val="24"/>
        </w:rPr>
        <w:tab/>
        <w:t>И улыбалися лукавые у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квозь дымку лёгкую заметил я невольно</w:t>
      </w:r>
    </w:p>
    <w:p>
      <w:pPr>
        <w:pStyle w:val="Normal"/>
        <w:rPr>
          <w:sz w:val="24"/>
        </w:rPr>
      </w:pPr>
      <w:r>
        <w:rPr>
          <w:sz w:val="24"/>
        </w:rPr>
        <w:tab/>
        <w:t>И девственных ланит, и шеи белизну.</w:t>
      </w:r>
    </w:p>
    <w:p>
      <w:pPr>
        <w:pStyle w:val="Normal"/>
        <w:rPr>
          <w:sz w:val="24"/>
        </w:rPr>
      </w:pPr>
      <w:r>
        <w:rPr>
          <w:sz w:val="24"/>
        </w:rPr>
        <w:tab/>
        <w:t>Счастливец ! видел я и локон своевольный,</w:t>
      </w:r>
    </w:p>
    <w:p>
      <w:pPr>
        <w:pStyle w:val="Normal"/>
        <w:rPr>
          <w:sz w:val="24"/>
        </w:rPr>
      </w:pPr>
      <w:r>
        <w:rPr>
          <w:sz w:val="24"/>
        </w:rPr>
        <w:tab/>
        <w:t>Родных кудрей покинувший волну 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И создал я тогда в своём воображенье</w:t>
      </w:r>
    </w:p>
    <w:p>
      <w:pPr>
        <w:pStyle w:val="Normal"/>
        <w:rPr>
          <w:sz w:val="24"/>
        </w:rPr>
      </w:pPr>
      <w:r>
        <w:rPr>
          <w:sz w:val="24"/>
        </w:rPr>
        <w:tab/>
        <w:t>По лёгким признакам красавицу мою;</w:t>
      </w:r>
    </w:p>
    <w:p>
      <w:pPr>
        <w:pStyle w:val="Normal"/>
        <w:rPr>
          <w:sz w:val="24"/>
        </w:rPr>
      </w:pPr>
      <w:r>
        <w:rPr>
          <w:sz w:val="24"/>
        </w:rPr>
        <w:tab/>
        <w:t>И с той поры бесплотное виденье</w:t>
      </w:r>
    </w:p>
    <w:p>
      <w:pPr>
        <w:pStyle w:val="Normal"/>
        <w:rPr>
          <w:sz w:val="24"/>
        </w:rPr>
      </w:pPr>
      <w:r>
        <w:rPr>
          <w:sz w:val="24"/>
        </w:rPr>
        <w:tab/>
        <w:t>Ношу в душе моей, ласкаю и люб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И всё мне кажется: живые эти речи </w:t>
      </w:r>
    </w:p>
    <w:p>
      <w:pPr>
        <w:pStyle w:val="Normal"/>
        <w:rPr>
          <w:sz w:val="24"/>
        </w:rPr>
      </w:pPr>
      <w:r>
        <w:rPr>
          <w:sz w:val="24"/>
        </w:rPr>
        <w:tab/>
        <w:t>В года минувшие слыхал когда-то я;</w:t>
      </w:r>
    </w:p>
    <w:p>
      <w:pPr>
        <w:pStyle w:val="Normal"/>
        <w:rPr>
          <w:sz w:val="24"/>
        </w:rPr>
      </w:pPr>
      <w:r>
        <w:rPr>
          <w:sz w:val="24"/>
        </w:rPr>
        <w:tab/>
        <w:t>И кто-то шепчет мне, что после этой встречи</w:t>
      </w:r>
    </w:p>
    <w:p>
      <w:pPr>
        <w:pStyle w:val="Normal"/>
        <w:rPr>
          <w:sz w:val="24"/>
        </w:rPr>
      </w:pPr>
      <w:r>
        <w:rPr>
          <w:sz w:val="24"/>
        </w:rPr>
        <w:tab/>
        <w:t>Мы вновь увидимся, как старые друзь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3</w:t>
        <w:tab/>
        <w:t>По какому принципу герои Л.Н.Толстого делятся на «любимых» и «нелюбимых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8"/>
        </w:rPr>
        <w:t xml:space="preserve">ВАРИАНТ 2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</w:t>
        <w:tab/>
        <w:t>Подражанием какому произведению является «Задонщина»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3"/>
        </w:numPr>
        <w:rPr>
          <w:sz w:val="24"/>
        </w:rPr>
      </w:pPr>
      <w:r>
        <w:rPr>
          <w:sz w:val="24"/>
        </w:rPr>
        <w:t>«Повесть временных лет»</w:t>
      </w:r>
    </w:p>
    <w:p>
      <w:pPr>
        <w:pStyle w:val="Normal"/>
        <w:numPr>
          <w:ilvl w:val="0"/>
          <w:numId w:val="63"/>
        </w:numPr>
        <w:rPr>
          <w:sz w:val="24"/>
        </w:rPr>
      </w:pPr>
      <w:r>
        <w:rPr>
          <w:sz w:val="24"/>
        </w:rPr>
        <w:t>«Сказани о Мамаевом побоище»</w:t>
      </w:r>
    </w:p>
    <w:p>
      <w:pPr>
        <w:pStyle w:val="Normal"/>
        <w:numPr>
          <w:ilvl w:val="0"/>
          <w:numId w:val="63"/>
        </w:numPr>
        <w:rPr>
          <w:sz w:val="24"/>
        </w:rPr>
      </w:pPr>
      <w:r>
        <w:rPr>
          <w:sz w:val="24"/>
        </w:rPr>
        <w:t>«Слово о полку Игореве»</w:t>
      </w:r>
    </w:p>
    <w:p>
      <w:pPr>
        <w:pStyle w:val="Normal"/>
        <w:numPr>
          <w:ilvl w:val="0"/>
          <w:numId w:val="63"/>
        </w:numPr>
        <w:rPr>
          <w:sz w:val="24"/>
        </w:rPr>
      </w:pPr>
      <w:r>
        <w:rPr>
          <w:sz w:val="24"/>
        </w:rPr>
        <w:t>«Повесть о разорении Рязани Батыем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2</w:t>
        <w:tab/>
        <w:t>Какая черта классицизма прослеживается в следующих строчках М.В.Ломоносова:</w:t>
      </w:r>
    </w:p>
    <w:p>
      <w:pPr>
        <w:pStyle w:val="Normal"/>
        <w:rPr>
          <w:sz w:val="24"/>
        </w:rPr>
      </w:pPr>
      <w:r>
        <w:rPr>
          <w:sz w:val="24"/>
        </w:rPr>
        <w:t>В полях кровавых Марс страшился,</w:t>
      </w:r>
    </w:p>
    <w:p>
      <w:pPr>
        <w:pStyle w:val="Normal"/>
        <w:rPr>
          <w:sz w:val="24"/>
        </w:rPr>
      </w:pPr>
      <w:r>
        <w:rPr>
          <w:sz w:val="24"/>
        </w:rPr>
        <w:t>Свой меч в Петровых зря руках,</w:t>
      </w:r>
    </w:p>
    <w:p>
      <w:pPr>
        <w:pStyle w:val="Normal"/>
        <w:rPr>
          <w:sz w:val="24"/>
        </w:rPr>
      </w:pPr>
      <w:r>
        <w:rPr>
          <w:sz w:val="24"/>
        </w:rPr>
        <w:t>И с трепетом Нептун чудился,</w:t>
      </w:r>
    </w:p>
    <w:p>
      <w:pPr>
        <w:pStyle w:val="Normal"/>
        <w:rPr>
          <w:sz w:val="24"/>
        </w:rPr>
      </w:pPr>
      <w:r>
        <w:rPr>
          <w:sz w:val="24"/>
        </w:rPr>
        <w:t>Взирая на российский фла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обращение к античным образам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тема Родины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 xml:space="preserve">образ Петра </w:t>
      </w:r>
      <w:r>
        <w:rPr>
          <w:sz w:val="24"/>
          <w:lang w:val="en-US"/>
        </w:rPr>
        <w:t>I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 xml:space="preserve">стихотворный размер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3</w:t>
        <w:tab/>
        <w:t>Что такое эзопов язык?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художественное преувеличение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иносказание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художественное сравнение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речевая характеристика персонаж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4</w:t>
        <w:tab/>
        <w:t>Кто являлся создателем теории о трёх «штилях»?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Тредиаковский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Сумароков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Пушкин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Ломоно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5</w:t>
        <w:tab/>
        <w:t>Назовите имя писателя, историографа, автора «Истории государства Российского».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В.А.Жуковский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Н.М.Карамзин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>А.С.Пушкин</w:t>
      </w:r>
    </w:p>
    <w:p>
      <w:pPr>
        <w:pStyle w:val="Normal"/>
        <w:numPr>
          <w:ilvl w:val="0"/>
          <w:numId w:val="67"/>
        </w:numPr>
        <w:rPr>
          <w:sz w:val="24"/>
        </w:rPr>
      </w:pPr>
      <w:r>
        <w:rPr>
          <w:sz w:val="24"/>
        </w:rPr>
        <w:t xml:space="preserve">И.А.Крыл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6</w:t>
        <w:tab/>
        <w:t>Какой художественный приём положен в основу отрывка из стихотворения В.А.Жуковского «К ней»:   Имя где для тебя?</w:t>
      </w:r>
    </w:p>
    <w:p>
      <w:pPr>
        <w:pStyle w:val="Normal"/>
        <w:rPr>
          <w:sz w:val="24"/>
        </w:rPr>
      </w:pPr>
      <w:r>
        <w:rPr>
          <w:sz w:val="24"/>
        </w:rPr>
        <w:tab/>
        <w:t>Не сильно смертных искусство</w:t>
      </w:r>
    </w:p>
    <w:p>
      <w:pPr>
        <w:pStyle w:val="Normal"/>
        <w:rPr>
          <w:sz w:val="24"/>
        </w:rPr>
      </w:pPr>
      <w:r>
        <w:rPr>
          <w:sz w:val="24"/>
        </w:rPr>
        <w:tab/>
        <w:t>Выразить прелесть твою!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метафора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метонимия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равнение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инверс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7</w:t>
        <w:tab/>
        <w:t>Какие произведения А.С.Пушкина можно отнести к вольнолюбивой лирике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А) «Лицинию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Б) «Узник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) «Памятник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Г) «На холмах Грузии…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Д) «Поэт и толпа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Е) «К Чаадаеву»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А,В,Д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Б,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А,Б,Е  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,Д,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8</w:t>
        <w:tab/>
        <w:t>О какой героине романа А.С.Пушкина «Евгений Онегин идёт речь: «Она любила Ричардсона, /</w:t>
      </w:r>
    </w:p>
    <w:p>
      <w:pPr>
        <w:pStyle w:val="Normal"/>
        <w:rPr>
          <w:sz w:val="24"/>
        </w:rPr>
      </w:pPr>
      <w:r>
        <w:rPr>
          <w:sz w:val="24"/>
        </w:rPr>
        <w:t>Не потому, чтобы прочла, / Не потому, чтоб Грандисона / Она Ловласу предпочла…»?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Татьяна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Ольга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Мать Татьяны и Ольги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Княжна Ал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9</w:t>
        <w:tab/>
        <w:t>В какой из повестей А.С.Пушкина затрагивается тема «маленького человека»?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«Метель»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«Гробовщик»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«Выстрел»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«Станционный смотритель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0</w:t>
        <w:tab/>
        <w:t>С какой целью М.Ю.Лермонтов в романе «Герой нашего времени» нарушает хронологию?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стремление к оригинальности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пробудить интерес читателя к герою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главы публиковались по мере написания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постепенное – «от внешнего к внутреннему» – раскрытие характера главного геро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1</w:t>
        <w:tab/>
        <w:t>Ниже приведен портрет одного из героев поэмы Н.В.Гоголя «Мёртвые души»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 на этом деревянном лице вдруг скользнул какой-то тёплый луч, выразилось не чувство, а какое-то бледное отражение чувства, явление, подобное появлению на поверхности вод утопающего…»</w:t>
      </w:r>
    </w:p>
    <w:p>
      <w:pPr>
        <w:pStyle w:val="Normal"/>
        <w:rPr>
          <w:sz w:val="24"/>
        </w:rPr>
      </w:pPr>
      <w:r>
        <w:rPr>
          <w:sz w:val="24"/>
        </w:rPr>
        <w:t>Чьё это описание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юшеин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Чичиков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оздрёв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оробоч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А12</w:t>
        <w:tab/>
        <w:t>К какому литературному жанру можно отнести пьесу А.Н.Островского «Гроза» (по определению автора)?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драма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трагедия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комедия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трагикомед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3</w:t>
        <w:tab/>
        <w:t>О каком персонаже романа И.А.Гоичарова «Обломов» идет речь: «Жизнь в его глазах разделялась на две половинки: одна состояла из труда и скуки – это у него были синонимы; другая – из покоя и мирного веселья. От этого главное поприще – служба на первых порах озадачила его самым неприятным образом»?</w:t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Тарантьев</w:t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Обломов</w:t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Штольц</w:t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Заха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4</w:t>
        <w:tab/>
        <w:t>О каком персонаже поэмы Н.А.Некрасова «Кому на Руси жить хорошо» идёт речь: «Как ни просила вотчина, / От должности уволился, / В аренду снял ту мельницу, / И стал он пуще прежнего / Всему народу люб…»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Гриша Добросклонов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Ермил Гирин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Яким Нагой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Павлуша Веретенн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5</w:t>
        <w:tab/>
        <w:t>Кто из поэтов «чистого искусства» стремился передать не столько мысли и чувства, сколько «летучее настроение»?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А.Фе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А.Майков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Ф.Тютчев     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.Поло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16</w:t>
        <w:tab/>
        <w:t>Какой момент в биографии героя романа И.С.Ттургенева «Отцы и дети» Евгения Базарова стал переломным для осознания им своей личности?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азрыв с Аркадием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пор с П.П.Кирсановым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осещение родителей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любовь к Одинцов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7</w:t>
        <w:tab/>
        <w:t>С кем из героев романа Ф.М.Достоевского «Преступление и наказание» Раскольников решительно разрывает отношения?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Свидригайлов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Лужин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Заметов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Лебезятн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8</w:t>
        <w:tab/>
        <w:t>Выстройте данные понятия по возрастающей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) ирони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сатир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) сарказ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) гротеск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) юмор</w:t>
      </w:r>
    </w:p>
    <w:p>
      <w:pPr>
        <w:pStyle w:val="Normal"/>
        <w:rPr>
          <w:sz w:val="24"/>
        </w:rPr>
      </w:pPr>
      <w:r>
        <w:rPr>
          <w:sz w:val="24"/>
        </w:rPr>
        <w:t>1) А,Б,В,Г,Д</w:t>
      </w:r>
    </w:p>
    <w:p>
      <w:pPr>
        <w:pStyle w:val="Normal"/>
        <w:rPr>
          <w:sz w:val="24"/>
        </w:rPr>
      </w:pPr>
      <w:r>
        <w:rPr>
          <w:sz w:val="24"/>
        </w:rPr>
        <w:t>2)  Д,А,Б,В,Г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,Д,Г,Б,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,А,Б,Д,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9</w:t>
        <w:tab/>
        <w:t>Какое из произведений не принадлежит Салтыкову-Щедрину?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«Вяленая вобла»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Карась – идеалист»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«Волк на псарне»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«Орёл – меценат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20</w:t>
        <w:tab/>
        <w:t>О каком персонаже романа Л.Н.Толстого «Война и мир» идёт речь: «…знал не умом или наукой, а всем русским существом своим знал и чувствовал то, что чувствовал каждый солдат, что французы побеждены, что враги бегут и надо выпроводить их; но вместе с тем он чувствовал, заодно с солдатами, всю тяжесть этого, неслыханного по быстроте и времени года, похода» 7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Безухов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Болконский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Багратион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Кутуз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1</w:t>
        <w:tab/>
        <w:t>Определите стихотворный размер:</w:t>
      </w:r>
    </w:p>
    <w:p>
      <w:pPr>
        <w:pStyle w:val="Normal"/>
        <w:rPr>
          <w:sz w:val="24"/>
        </w:rPr>
      </w:pPr>
      <w:r>
        <w:rPr>
          <w:sz w:val="24"/>
        </w:rPr>
        <w:t>Мчатся тучи, вьются тучи;</w:t>
      </w:r>
    </w:p>
    <w:p>
      <w:pPr>
        <w:pStyle w:val="Normal"/>
        <w:rPr>
          <w:sz w:val="24"/>
        </w:rPr>
      </w:pPr>
      <w:r>
        <w:rPr>
          <w:sz w:val="24"/>
        </w:rPr>
        <w:t>Невидимкою луна</w:t>
      </w:r>
    </w:p>
    <w:p>
      <w:pPr>
        <w:pStyle w:val="Normal"/>
        <w:rPr>
          <w:sz w:val="24"/>
        </w:rPr>
      </w:pPr>
      <w:r>
        <w:rPr>
          <w:sz w:val="24"/>
        </w:rPr>
        <w:t>Освещает снег летучий;</w:t>
      </w:r>
    </w:p>
    <w:p>
      <w:pPr>
        <w:pStyle w:val="Normal"/>
        <w:rPr>
          <w:sz w:val="24"/>
        </w:rPr>
      </w:pPr>
      <w:r>
        <w:rPr>
          <w:sz w:val="24"/>
        </w:rPr>
        <w:t>Мутно небо, ночь мутна.</w:t>
      </w:r>
    </w:p>
    <w:p>
      <w:pPr>
        <w:pStyle w:val="Normal"/>
        <w:rPr>
          <w:sz w:val="24"/>
        </w:rPr>
      </w:pPr>
      <w:r>
        <w:rPr>
          <w:sz w:val="24"/>
        </w:rPr>
        <w:tab/>
        <w:t>(А.С.Пушкин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2</w:t>
        <w:tab/>
        <w:t>Как называются не связанные с сюжетным повествованием размышления автора, включенные им в произведени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3</w:t>
        <w:tab/>
        <w:t xml:space="preserve">О ком из героев романа М.Ю.Лермонтова «Герой нашего времени идёт речь: «…Был человек замечательный по многим причинам. Он был скептик и материалист, а вместе с этим и поэт&lt;…&gt; Он изучал все живые струны сердца человеческого… Он был мал ростом, и худ, и слаб, как ребёнок… Его маленькие чёрные глаза, всегда беспокойные, старались проникнуть в ваши мысли. </w:t>
      </w:r>
      <w:r>
        <w:rPr>
          <w:sz w:val="24"/>
          <w:lang w:val="en-US"/>
        </w:rPr>
        <w:t xml:space="preserve">&lt;…&gt; </w:t>
      </w:r>
      <w:r>
        <w:rPr>
          <w:sz w:val="24"/>
        </w:rPr>
        <w:t>Его сюртук, галстук и жилет были постоянно чёрного цвета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4</w:t>
        <w:tab/>
        <w:t>Назовите романы И.С.Тургенева, предшествующие роману «Отцы и дет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5</w:t>
        <w:tab/>
        <w:t>Из какой поэмы Н.А.Некрасова взяты следующие строки:</w:t>
      </w:r>
    </w:p>
    <w:p>
      <w:pPr>
        <w:pStyle w:val="Normal"/>
        <w:rPr>
          <w:sz w:val="24"/>
        </w:rPr>
      </w:pPr>
      <w:r>
        <w:rPr>
          <w:sz w:val="24"/>
        </w:rPr>
        <w:t>Ой, полна, полна коробушка,</w:t>
      </w:r>
    </w:p>
    <w:p>
      <w:pPr>
        <w:pStyle w:val="Normal"/>
        <w:rPr>
          <w:sz w:val="24"/>
        </w:rPr>
      </w:pPr>
      <w:r>
        <w:rPr>
          <w:sz w:val="24"/>
        </w:rPr>
        <w:t>Есть и ситцы, и парча.</w:t>
      </w:r>
    </w:p>
    <w:p>
      <w:pPr>
        <w:pStyle w:val="Normal"/>
        <w:rPr>
          <w:sz w:val="24"/>
        </w:rPr>
      </w:pPr>
      <w:r>
        <w:rPr>
          <w:sz w:val="24"/>
        </w:rPr>
        <w:t>Пожалей, моя зазнобушка,</w:t>
      </w:r>
    </w:p>
    <w:p>
      <w:pPr>
        <w:pStyle w:val="Normal"/>
        <w:rPr>
          <w:sz w:val="24"/>
        </w:rPr>
      </w:pPr>
      <w:r>
        <w:rPr>
          <w:sz w:val="24"/>
        </w:rPr>
        <w:t>Молодецкого плеч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6</w:t>
        <w:tab/>
        <w:t>Охарактеризуйте рифму во 2 и 4 строке стихотворения А.А.Фета.</w:t>
      </w:r>
    </w:p>
    <w:p>
      <w:pPr>
        <w:pStyle w:val="Normal"/>
        <w:rPr>
          <w:sz w:val="24"/>
        </w:rPr>
      </w:pPr>
      <w:r>
        <w:rPr>
          <w:sz w:val="24"/>
        </w:rPr>
        <w:t>Ярким солнцем  в лесу пламенеет костёр,</w:t>
      </w:r>
    </w:p>
    <w:p>
      <w:pPr>
        <w:pStyle w:val="Normal"/>
        <w:rPr>
          <w:sz w:val="24"/>
        </w:rPr>
      </w:pPr>
      <w:r>
        <w:rPr>
          <w:sz w:val="24"/>
        </w:rPr>
        <w:t>И, сжимаясь, трещит можжевельник;</w:t>
      </w:r>
    </w:p>
    <w:p>
      <w:pPr>
        <w:pStyle w:val="Normal"/>
        <w:rPr>
          <w:sz w:val="24"/>
        </w:rPr>
      </w:pPr>
      <w:r>
        <w:rPr>
          <w:sz w:val="24"/>
        </w:rPr>
        <w:t>Точно пьяных гигантов столпившихся хор,</w:t>
      </w:r>
    </w:p>
    <w:p>
      <w:pPr>
        <w:pStyle w:val="Normal"/>
        <w:rPr>
          <w:sz w:val="24"/>
        </w:rPr>
      </w:pPr>
      <w:r>
        <w:rPr>
          <w:sz w:val="24"/>
        </w:rPr>
        <w:t>Раскрасневшись, качается ельн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7</w:t>
        <w:tab/>
        <w:t>Кому из героев романа Ф.М.Достоевского «Преступление и наказание» принадлежит высказывание: «Возлюби прежде одного себя, ибо всё на личном интересе основано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8</w:t>
        <w:tab/>
        <w:t>Кому принадлежат произведения «Губернские очерки», «Помпадуры и помпадурши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9</w:t>
        <w:tab/>
        <w:t>Назовите жанр повествовательной литературы, раскрывающий историю нескольких, иногда многих человеческих судеб на протяжении длительного времени, порою – целых покол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10</w:t>
        <w:tab/>
        <w:t>Кому из героев романа Л.Н.Толстого привезли в подарок портрет сы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апишите развёрнутый ответ на </w:t>
      </w:r>
      <w:r>
        <w:rPr>
          <w:b/>
          <w:i/>
          <w:sz w:val="24"/>
          <w:u w:val="single"/>
        </w:rPr>
        <w:t>выбранный вами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вопрос. Обоснуйте свои суждения и оценки. В ответе (с опорой на знание текста) объясните мотивы поведения, характеры и взаимоотношения персонажей. При анализе прозаического или стихотворного текста определите роль художественных средств, чувства, настроения персонажа, лирического геро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1</w:t>
        <w:tab/>
        <w:t>Почему «Герой нашего времени» – первый психологический роман в русской литератур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2</w:t>
        <w:tab/>
        <w:t>Дайте анализ, восприятие и оценку стихотворения А.С.Пушки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ЕЛЕГА ЖИЗНИ</w:t>
      </w:r>
    </w:p>
    <w:p>
      <w:pPr>
        <w:pStyle w:val="Normal"/>
        <w:rPr>
          <w:sz w:val="24"/>
        </w:rPr>
      </w:pPr>
      <w:r>
        <w:rPr>
          <w:sz w:val="24"/>
        </w:rPr>
        <w:t>Хоть тяжело подчас в ней бремя,</w:t>
      </w:r>
    </w:p>
    <w:p>
      <w:pPr>
        <w:pStyle w:val="Normal"/>
        <w:rPr>
          <w:sz w:val="24"/>
        </w:rPr>
      </w:pPr>
      <w:r>
        <w:rPr>
          <w:sz w:val="24"/>
        </w:rPr>
        <w:t>Телега на ходу легка;</w:t>
      </w:r>
    </w:p>
    <w:p>
      <w:pPr>
        <w:pStyle w:val="Normal"/>
        <w:rPr>
          <w:sz w:val="24"/>
        </w:rPr>
      </w:pPr>
      <w:r>
        <w:rPr>
          <w:sz w:val="24"/>
        </w:rPr>
        <w:t>Ямщик лихой, седое время,</w:t>
      </w:r>
    </w:p>
    <w:p>
      <w:pPr>
        <w:pStyle w:val="Normal"/>
        <w:rPr>
          <w:sz w:val="24"/>
        </w:rPr>
      </w:pPr>
      <w:r>
        <w:rPr>
          <w:sz w:val="24"/>
        </w:rPr>
        <w:t>Везёт, не слезет с облуч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 утра садимся мы в телегу;</w:t>
      </w:r>
    </w:p>
    <w:p>
      <w:pPr>
        <w:pStyle w:val="Normal"/>
        <w:rPr>
          <w:sz w:val="24"/>
        </w:rPr>
      </w:pPr>
      <w:r>
        <w:rPr>
          <w:sz w:val="24"/>
        </w:rPr>
        <w:t>Мы рады голову сломать</w:t>
      </w:r>
    </w:p>
    <w:p>
      <w:pPr>
        <w:pStyle w:val="Normal"/>
        <w:rPr>
          <w:sz w:val="24"/>
        </w:rPr>
      </w:pPr>
      <w:r>
        <w:rPr>
          <w:sz w:val="24"/>
        </w:rPr>
        <w:t>И, презирая лень и негу,</w:t>
      </w:r>
    </w:p>
    <w:p>
      <w:pPr>
        <w:pStyle w:val="Normal"/>
        <w:rPr>
          <w:sz w:val="24"/>
        </w:rPr>
      </w:pPr>
      <w:r>
        <w:rPr>
          <w:sz w:val="24"/>
        </w:rPr>
        <w:t>Кричим: пошёл!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 в полдень нет уж той отваги;</w:t>
      </w:r>
    </w:p>
    <w:p>
      <w:pPr>
        <w:pStyle w:val="Normal"/>
        <w:rPr>
          <w:sz w:val="24"/>
        </w:rPr>
      </w:pPr>
      <w:r>
        <w:rPr>
          <w:sz w:val="24"/>
        </w:rPr>
        <w:t>Порастрясло нас; нам страшней</w:t>
      </w:r>
    </w:p>
    <w:p>
      <w:pPr>
        <w:pStyle w:val="Normal"/>
        <w:rPr>
          <w:sz w:val="24"/>
        </w:rPr>
      </w:pPr>
      <w:r>
        <w:rPr>
          <w:sz w:val="24"/>
        </w:rPr>
        <w:t>И косогоры и овраги;</w:t>
      </w:r>
    </w:p>
    <w:p>
      <w:pPr>
        <w:pStyle w:val="Normal"/>
        <w:rPr>
          <w:sz w:val="24"/>
        </w:rPr>
      </w:pPr>
      <w:r>
        <w:rPr>
          <w:sz w:val="24"/>
        </w:rPr>
        <w:t>Кричим: полегче, дурале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тит по-прежнему телега;</w:t>
      </w:r>
    </w:p>
    <w:p>
      <w:pPr>
        <w:pStyle w:val="Normal"/>
        <w:rPr>
          <w:sz w:val="24"/>
        </w:rPr>
      </w:pPr>
      <w:r>
        <w:rPr>
          <w:sz w:val="24"/>
        </w:rPr>
        <w:t>Под вечер мы привыкли к ней</w:t>
      </w:r>
    </w:p>
    <w:p>
      <w:pPr>
        <w:pStyle w:val="Normal"/>
        <w:rPr>
          <w:sz w:val="24"/>
        </w:rPr>
      </w:pPr>
      <w:r>
        <w:rPr>
          <w:sz w:val="24"/>
        </w:rPr>
        <w:t>И дремля едем до ночлега,</w:t>
      </w:r>
    </w:p>
    <w:p>
      <w:pPr>
        <w:pStyle w:val="Normal"/>
        <w:rPr>
          <w:sz w:val="24"/>
        </w:rPr>
      </w:pPr>
      <w:r>
        <w:rPr>
          <w:sz w:val="24"/>
        </w:rPr>
        <w:t>А время гонит лошадей.</w:t>
      </w:r>
    </w:p>
    <w:p>
      <w:pPr>
        <w:pStyle w:val="Normal"/>
        <w:rPr>
          <w:sz w:val="24"/>
        </w:rPr>
      </w:pPr>
      <w:r>
        <w:rPr>
          <w:sz w:val="24"/>
        </w:rPr>
        <w:t>1823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3</w:t>
        <w:tab/>
        <w:t>Какую роль в романе Ф.М.Достоевского «Преступление и наказание» играет эпилог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8"/>
        </w:rPr>
        <w:t>ВАРИАНТ 3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А1</w:t>
        <w:tab/>
        <w:t>Героями какого фольклорного жанра являются богатыри?</w:t>
      </w:r>
    </w:p>
    <w:p>
      <w:pPr>
        <w:pStyle w:val="Normal"/>
        <w:numPr>
          <w:ilvl w:val="0"/>
          <w:numId w:val="71"/>
        </w:numPr>
        <w:rPr>
          <w:sz w:val="24"/>
        </w:rPr>
      </w:pPr>
      <w:r>
        <w:rPr>
          <w:sz w:val="24"/>
        </w:rPr>
        <w:t>сказка</w:t>
      </w:r>
    </w:p>
    <w:p>
      <w:pPr>
        <w:pStyle w:val="Normal"/>
        <w:numPr>
          <w:ilvl w:val="0"/>
          <w:numId w:val="71"/>
        </w:numPr>
        <w:rPr>
          <w:sz w:val="24"/>
        </w:rPr>
      </w:pPr>
      <w:r>
        <w:rPr>
          <w:sz w:val="24"/>
        </w:rPr>
        <w:t>песня</w:t>
      </w:r>
    </w:p>
    <w:p>
      <w:pPr>
        <w:pStyle w:val="Normal"/>
        <w:numPr>
          <w:ilvl w:val="0"/>
          <w:numId w:val="71"/>
        </w:numPr>
        <w:rPr>
          <w:sz w:val="24"/>
        </w:rPr>
      </w:pPr>
      <w:r>
        <w:rPr>
          <w:sz w:val="24"/>
        </w:rPr>
        <w:t>былина</w:t>
      </w:r>
    </w:p>
    <w:p>
      <w:pPr>
        <w:pStyle w:val="Normal"/>
        <w:numPr>
          <w:ilvl w:val="0"/>
          <w:numId w:val="71"/>
        </w:numPr>
        <w:rPr>
          <w:sz w:val="24"/>
        </w:rPr>
      </w:pPr>
      <w:r>
        <w:rPr>
          <w:sz w:val="24"/>
        </w:rPr>
        <w:t>леген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2</w:t>
        <w:tab/>
        <w:t>Кто является автором следующих строк:</w:t>
      </w:r>
    </w:p>
    <w:p>
      <w:pPr>
        <w:pStyle w:val="Normal"/>
        <w:rPr>
          <w:sz w:val="24"/>
        </w:rPr>
      </w:pPr>
      <w:r>
        <w:rPr>
          <w:sz w:val="24"/>
        </w:rPr>
        <w:t>Науки юношей питают,</w:t>
      </w:r>
    </w:p>
    <w:p>
      <w:pPr>
        <w:pStyle w:val="Normal"/>
        <w:rPr>
          <w:sz w:val="24"/>
        </w:rPr>
      </w:pPr>
      <w:r>
        <w:rPr>
          <w:sz w:val="24"/>
        </w:rPr>
        <w:t>Отраду старым подают,</w:t>
      </w:r>
    </w:p>
    <w:p>
      <w:pPr>
        <w:pStyle w:val="Normal"/>
        <w:rPr>
          <w:sz w:val="24"/>
        </w:rPr>
      </w:pPr>
      <w:r>
        <w:rPr>
          <w:sz w:val="24"/>
        </w:rPr>
        <w:t>В счастливой жизни украшают,</w:t>
      </w:r>
    </w:p>
    <w:p>
      <w:pPr>
        <w:pStyle w:val="Normal"/>
        <w:rPr>
          <w:sz w:val="24"/>
        </w:rPr>
      </w:pPr>
      <w:r>
        <w:rPr>
          <w:sz w:val="24"/>
        </w:rPr>
        <w:t>В несчастный случай берегут.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Фонвизин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Державин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Ломоносов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Пушк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3</w:t>
        <w:tab/>
        <w:t>Какие художественные особенности не характерны для литературы классицизма?</w:t>
      </w:r>
    </w:p>
    <w:p>
      <w:pPr>
        <w:pStyle w:val="Normal"/>
        <w:numPr>
          <w:ilvl w:val="0"/>
          <w:numId w:val="55"/>
        </w:numPr>
        <w:rPr>
          <w:sz w:val="24"/>
        </w:rPr>
      </w:pPr>
      <w:r>
        <w:rPr>
          <w:sz w:val="24"/>
        </w:rPr>
        <w:t>высокая гражданская тематика</w:t>
      </w:r>
    </w:p>
    <w:p>
      <w:pPr>
        <w:pStyle w:val="Normal"/>
        <w:numPr>
          <w:ilvl w:val="0"/>
          <w:numId w:val="55"/>
        </w:numPr>
        <w:rPr>
          <w:sz w:val="24"/>
        </w:rPr>
      </w:pPr>
      <w:r>
        <w:rPr>
          <w:sz w:val="24"/>
        </w:rPr>
        <w:t>строгое соблюдение определенных творческих норм и правил</w:t>
      </w:r>
    </w:p>
    <w:p>
      <w:pPr>
        <w:pStyle w:val="Normal"/>
        <w:numPr>
          <w:ilvl w:val="0"/>
          <w:numId w:val="55"/>
        </w:numPr>
        <w:rPr>
          <w:sz w:val="24"/>
        </w:rPr>
      </w:pPr>
      <w:r>
        <w:rPr>
          <w:sz w:val="24"/>
        </w:rPr>
        <w:t>обращение к образам античности</w:t>
      </w:r>
    </w:p>
    <w:p>
      <w:pPr>
        <w:pStyle w:val="Normal"/>
        <w:numPr>
          <w:ilvl w:val="0"/>
          <w:numId w:val="55"/>
        </w:numPr>
        <w:rPr>
          <w:sz w:val="24"/>
        </w:rPr>
      </w:pPr>
      <w:r>
        <w:rPr>
          <w:sz w:val="24"/>
        </w:rPr>
        <w:t>внимание к внутреннему миру, чувствам чело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4</w:t>
        <w:tab/>
        <w:t>Как называется литературное течение, возникшее во второй половине 18 века, отмеченное повышенным интересом к человеческому чувству, эмоциональному восприятию окружающего мира.</w:t>
      </w:r>
    </w:p>
    <w:p>
      <w:pPr>
        <w:pStyle w:val="Normal"/>
        <w:rPr>
          <w:sz w:val="24"/>
        </w:rPr>
      </w:pPr>
      <w:r>
        <w:rPr>
          <w:sz w:val="24"/>
        </w:rPr>
        <w:t>Чьё творчество связано с этим направлением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романтизм. Жуковский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редромантизм. Батюшков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романтизм. Карамзин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ентиментализм. Карамз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5</w:t>
        <w:tab/>
        <w:t>Кто из поэтов не обращался к переводу оды Горация «К Мельпомене»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уковски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Ломоносо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ержави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ушк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6</w:t>
        <w:tab/>
        <w:t>Какое произведение А.С.Пушкина не относится к драматическим?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«Борис Годунов»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«Пиковая дама»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«Моцарт и Сальери»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Каменный гость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7</w:t>
        <w:tab/>
        <w:t>Какое стихотворение А.С.Пушкина можно отнести к романтическим?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«Деревня»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«Я памятник себе воздвиг нерукотворный…»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«Пророк»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К морю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8</w:t>
        <w:tab/>
        <w:t>В романе А.С.Пушкина «Евгений Онегин» есть такие строки:</w:t>
      </w:r>
    </w:p>
    <w:p>
      <w:pPr>
        <w:pStyle w:val="Normal"/>
        <w:rPr>
          <w:sz w:val="24"/>
        </w:rPr>
      </w:pPr>
      <w:r>
        <w:rPr>
          <w:sz w:val="24"/>
        </w:rPr>
        <w:t>Соседи съехались в возках,</w:t>
      </w:r>
    </w:p>
    <w:p>
      <w:pPr>
        <w:pStyle w:val="Normal"/>
        <w:rPr>
          <w:sz w:val="24"/>
        </w:rPr>
      </w:pPr>
      <w:r>
        <w:rPr>
          <w:sz w:val="24"/>
        </w:rPr>
        <w:t>В кибитках, бричках и в санях.</w:t>
      </w:r>
    </w:p>
    <w:p>
      <w:pPr>
        <w:pStyle w:val="Normal"/>
        <w:rPr>
          <w:sz w:val="24"/>
        </w:rPr>
      </w:pPr>
      <w:r>
        <w:rPr>
          <w:sz w:val="24"/>
        </w:rPr>
        <w:t>В передней толкотня, тревога;</w:t>
      </w:r>
    </w:p>
    <w:p>
      <w:pPr>
        <w:pStyle w:val="Normal"/>
        <w:rPr>
          <w:sz w:val="24"/>
        </w:rPr>
      </w:pPr>
      <w:r>
        <w:rPr>
          <w:sz w:val="24"/>
        </w:rPr>
        <w:t>В гостиной встреча новых лиц,</w:t>
      </w:r>
    </w:p>
    <w:p>
      <w:pPr>
        <w:pStyle w:val="Normal"/>
        <w:rPr>
          <w:sz w:val="24"/>
        </w:rPr>
      </w:pPr>
      <w:r>
        <w:rPr>
          <w:sz w:val="24"/>
        </w:rPr>
        <w:t>Лай мосек, чмоканье девиц,</w:t>
      </w:r>
    </w:p>
    <w:p>
      <w:pPr>
        <w:pStyle w:val="Normal"/>
        <w:rPr>
          <w:sz w:val="24"/>
        </w:rPr>
      </w:pPr>
      <w:r>
        <w:rPr>
          <w:sz w:val="24"/>
        </w:rPr>
        <w:t>Шум, хохот, давка у порога…</w:t>
      </w:r>
    </w:p>
    <w:p>
      <w:pPr>
        <w:pStyle w:val="Normal"/>
        <w:rPr>
          <w:sz w:val="24"/>
        </w:rPr>
      </w:pPr>
      <w:r>
        <w:rPr>
          <w:sz w:val="24"/>
        </w:rPr>
        <w:t>К какому персонажу относится этот эпизод?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Автор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Онегин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Ленский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Татья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9</w:t>
        <w:tab/>
        <w:t>Какое стихотворение принесло известность М.Ю.Лермонтову?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>«Парус»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>«Дума»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>«Бородино»</w:t>
      </w:r>
    </w:p>
    <w:p>
      <w:pPr>
        <w:pStyle w:val="Normal"/>
        <w:numPr>
          <w:ilvl w:val="0"/>
          <w:numId w:val="69"/>
        </w:numPr>
        <w:rPr>
          <w:sz w:val="24"/>
        </w:rPr>
      </w:pPr>
      <w:r>
        <w:rPr>
          <w:sz w:val="24"/>
        </w:rPr>
        <w:t>«Смерть поэт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0</w:t>
        <w:tab/>
        <w:t>Какое произведение М.Ю.Лермонтова не является поэмой?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«Маскарад»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«Песня про купца Калашникова»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Мцыри»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«Демон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1</w:t>
        <w:tab/>
        <w:t>Кто из героев поэмы Н.В.Гоголя «Мёртвые души» даёт подробную характеристику умершим крепостным?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Манилов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Коробочка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Плюшкин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Собаке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2</w:t>
        <w:tab/>
        <w:t>От чьей руки погибает героиня драмы А.Н.Островского «Бесприданница»?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>Паратова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>Кнуроав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>Робинзона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>Карандыш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3</w:t>
        <w:tab/>
        <w:t>Кто находит герою романа И.А.Гончарова «Обломов» новую квартиру?</w:t>
      </w:r>
    </w:p>
    <w:p>
      <w:pPr>
        <w:pStyle w:val="Normal"/>
        <w:numPr>
          <w:ilvl w:val="0"/>
          <w:numId w:val="76"/>
        </w:numPr>
        <w:rPr>
          <w:sz w:val="24"/>
        </w:rPr>
      </w:pPr>
      <w:r>
        <w:rPr>
          <w:sz w:val="24"/>
        </w:rPr>
        <w:t>Штольц</w:t>
      </w:r>
    </w:p>
    <w:p>
      <w:pPr>
        <w:pStyle w:val="Normal"/>
        <w:numPr>
          <w:ilvl w:val="0"/>
          <w:numId w:val="76"/>
        </w:numPr>
        <w:rPr>
          <w:sz w:val="24"/>
        </w:rPr>
      </w:pPr>
      <w:r>
        <w:rPr>
          <w:sz w:val="24"/>
        </w:rPr>
        <w:t>Тарантьев</w:t>
      </w:r>
    </w:p>
    <w:p>
      <w:pPr>
        <w:pStyle w:val="Normal"/>
        <w:numPr>
          <w:ilvl w:val="0"/>
          <w:numId w:val="76"/>
        </w:numPr>
        <w:rPr>
          <w:sz w:val="24"/>
        </w:rPr>
      </w:pPr>
      <w:r>
        <w:rPr>
          <w:sz w:val="24"/>
        </w:rPr>
        <w:t>Алексеев</w:t>
      </w:r>
    </w:p>
    <w:p>
      <w:pPr>
        <w:pStyle w:val="Normal"/>
        <w:numPr>
          <w:ilvl w:val="0"/>
          <w:numId w:val="76"/>
        </w:numPr>
        <w:rPr>
          <w:sz w:val="24"/>
        </w:rPr>
      </w:pPr>
      <w:r>
        <w:rPr>
          <w:sz w:val="24"/>
        </w:rPr>
        <w:t>Ильин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4</w:t>
        <w:tab/>
        <w:t>Ознакомьтесь с фрагментом стихотворения Ф.И.Тютчева:</w:t>
      </w:r>
    </w:p>
    <w:p>
      <w:pPr>
        <w:pStyle w:val="Normal"/>
        <w:rPr>
          <w:sz w:val="24"/>
        </w:rPr>
      </w:pPr>
      <w:r>
        <w:rPr>
          <w:sz w:val="24"/>
        </w:rPr>
        <w:t>Лениво дышит полдень мглистый;</w:t>
      </w:r>
    </w:p>
    <w:p>
      <w:pPr>
        <w:pStyle w:val="Normal"/>
        <w:rPr>
          <w:sz w:val="24"/>
        </w:rPr>
      </w:pPr>
      <w:r>
        <w:rPr>
          <w:sz w:val="24"/>
        </w:rPr>
        <w:t>Лениво катится ре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 тверди пламенной и чистой </w:t>
      </w:r>
    </w:p>
    <w:p>
      <w:pPr>
        <w:pStyle w:val="Normal"/>
        <w:rPr>
          <w:sz w:val="24"/>
        </w:rPr>
      </w:pPr>
      <w:r>
        <w:rPr>
          <w:sz w:val="24"/>
        </w:rPr>
        <w:t>Лениво тают облака.</w:t>
      </w:r>
    </w:p>
    <w:p>
      <w:pPr>
        <w:pStyle w:val="Normal"/>
        <w:rPr>
          <w:sz w:val="24"/>
        </w:rPr>
      </w:pPr>
      <w:r>
        <w:rPr>
          <w:sz w:val="24"/>
        </w:rPr>
        <w:t>Какой приём использован автором?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>гипербола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>сравнение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>олицетворение</w:t>
      </w:r>
    </w:p>
    <w:p>
      <w:pPr>
        <w:pStyle w:val="Normal"/>
        <w:numPr>
          <w:ilvl w:val="0"/>
          <w:numId w:val="47"/>
        </w:numPr>
        <w:rPr>
          <w:sz w:val="24"/>
        </w:rPr>
      </w:pPr>
      <w:r>
        <w:rPr>
          <w:sz w:val="24"/>
        </w:rPr>
        <w:t>метоним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5</w:t>
        <w:tab/>
        <w:t>На какие слои русского общества возлагает надежды герой романа И.С.Тургенева «Отцы и дети» Базаров?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крестьянство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дворянскую аристократию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патриархальное дворянство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интеллигенц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6</w:t>
        <w:tab/>
        <w:t>В какое время года происходит действие романа Ф.М.Достоевского «Преступление и наказание»?</w:t>
      </w:r>
    </w:p>
    <w:p>
      <w:pPr>
        <w:pStyle w:val="Normal"/>
        <w:numPr>
          <w:ilvl w:val="0"/>
          <w:numId w:val="56"/>
        </w:numPr>
        <w:rPr>
          <w:sz w:val="24"/>
        </w:rPr>
      </w:pPr>
      <w:r>
        <w:rPr>
          <w:sz w:val="24"/>
        </w:rPr>
        <w:t>осень</w:t>
      </w:r>
    </w:p>
    <w:p>
      <w:pPr>
        <w:pStyle w:val="Normal"/>
        <w:numPr>
          <w:ilvl w:val="0"/>
          <w:numId w:val="56"/>
        </w:numPr>
        <w:rPr>
          <w:sz w:val="24"/>
        </w:rPr>
      </w:pPr>
      <w:r>
        <w:rPr>
          <w:sz w:val="24"/>
        </w:rPr>
        <w:t>лето</w:t>
      </w:r>
    </w:p>
    <w:p>
      <w:pPr>
        <w:pStyle w:val="Normal"/>
        <w:numPr>
          <w:ilvl w:val="0"/>
          <w:numId w:val="56"/>
        </w:numPr>
        <w:rPr>
          <w:sz w:val="24"/>
        </w:rPr>
      </w:pPr>
      <w:r>
        <w:rPr>
          <w:sz w:val="24"/>
        </w:rPr>
        <w:t>зима</w:t>
      </w:r>
    </w:p>
    <w:p>
      <w:pPr>
        <w:pStyle w:val="Normal"/>
        <w:numPr>
          <w:ilvl w:val="0"/>
          <w:numId w:val="56"/>
        </w:numPr>
        <w:rPr>
          <w:sz w:val="24"/>
        </w:rPr>
      </w:pPr>
      <w:r>
        <w:rPr>
          <w:sz w:val="24"/>
        </w:rPr>
        <w:t>вес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7</w:t>
        <w:tab/>
        <w:t>Едкая, язвительная насмешка с откровенно обличительным, сатирическим смыслом,: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ирония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гротеск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сатира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сарказ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8</w:t>
        <w:tab/>
        <w:t>В чём заключается новизна реализма Н.А.Некрасова?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 изображении картин жизни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 создании типичной обобщающей картины нравов общества из случайных будничных сцен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 использовании приёма контраста при изображении жизни богатых и бедных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о включении в свои произведения фольклорных моти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9</w:t>
        <w:tab/>
        <w:t>Которая из героинь романа Л.Н.Толстого «Война и мир» названа «пустоцветом»?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Элен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Марья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Соня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Друбец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20</w:t>
        <w:tab/>
        <w:t>Как называется часть художественного произведения, рассказывающая о судьбе героев после всех изображенных событий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олог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звязка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ирическое отступление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эпило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1</w:t>
        <w:tab/>
        <w:t>Как называется трёхсложный стихотворный размер с ударением на первом слог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2</w:t>
        <w:tab/>
        <w:t>Назовите элемент композиции, где изображается положение действующих лиц, обстоятельств и обстановки, в которой они находятся до начала действ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3</w:t>
        <w:tab/>
        <w:t>Назовите жанр произведения А.С.Пушкина «Медный всадник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4</w:t>
        <w:tab/>
        <w:t>Назовите фамилию, имя и отчество героя повести Н.В.Гоголя «Шинель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5</w:t>
        <w:tab/>
        <w:t>Какое средство художественной изобразительности присутствует во всех начальных строках следующих стихотворений Ф.И.Тютчева: «Как над горячею золой…», « В душном воздуха молчанье…», «Тени сизые смесились…», «Святая ночь на небосклон взошла…», «Есть и в моём страдальческом застое…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6</w:t>
        <w:tab/>
        <w:t>Какой литературный жанр пародируется в «Истории одного города» М.Е.Салтыкова-Щедри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8</w:t>
        <w:tab/>
        <w:t>Назовите фамилию поэта, чьё изображение Петербурга напоминает изображение города в романе Ф.М.Достоевского «Преступление и наказани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9</w:t>
        <w:tab/>
        <w:t>Назовите фамилию автора романа «Что делать?»</w:t>
      </w:r>
    </w:p>
    <w:p>
      <w:pPr>
        <w:pStyle w:val="Normal"/>
        <w:rPr>
          <w:sz w:val="24"/>
        </w:rPr>
      </w:pPr>
      <w:r>
        <w:rPr>
          <w:sz w:val="24"/>
        </w:rPr>
        <w:t>В10</w:t>
        <w:tab/>
        <w:t>Кому из героев романа Л.Н.Толстого «Война и мир» принадлежит этот портрет: «…вошёл массивный молодой человек с стриженою головою, в очках, светлых панталонах по тогдашней моде, с высоким жабо и в коричневом фраке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Напишите развёрнутый ответ на </w:t>
      </w:r>
      <w:r>
        <w:rPr>
          <w:b/>
          <w:i/>
          <w:sz w:val="24"/>
          <w:u w:val="single"/>
        </w:rPr>
        <w:t>выбранный вами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вопрос. Обоснуйте свои суждения и оценки. В ответе (с опорой на знание текста) объясните мотивы поведения, характеры и взаимоотношения персонажей. При анализе прозаического или стихотворного текста определите роль художественных средств, чувства, настроения персонажа, лирического геро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1</w:t>
        <w:tab/>
        <w:t xml:space="preserve">Прочитайте фрагмент романа Л.Н.Толстого «Война и мир». Объясните смысл, художественное своеобразие, роль этого эпизода в произведении. </w:t>
      </w:r>
    </w:p>
    <w:p>
      <w:pPr>
        <w:pStyle w:val="Normal"/>
        <w:rPr>
          <w:sz w:val="24"/>
        </w:rPr>
      </w:pPr>
      <w:r>
        <w:rPr>
          <w:sz w:val="24"/>
        </w:rPr>
        <w:t>«Он подошёл к портрету и сделал вид задумчивой нежности. Он чувствовал, что то, что он скажет и сделает теперь, - есть история. И ему казалось, что лучшее, что он может сделать теперь, - это то, чтобы он со своим величием, вследствие которого сын его в бильбоке играл земным шаром, чтобы он выказал, в противоположность этого величия, самую простую отеческую нежность. Глаза его отуманились, он подвинулся, оглянулся на стул (стул подскочил под него) и сел на него против портрета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2</w:t>
        <w:tab/>
        <w:t>Какие общественно-политические события и факты биографии наложили отпечаток на мировоззрение и творчество М.Ю.Лермонтов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3</w:t>
        <w:tab/>
        <w:t>Почему И.С.Тургенев заканчивает линию Базарова в романе «Отцы и дети» смертью героя?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8"/>
        </w:rPr>
        <w:t>ВАРИАНТ 4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А1</w:t>
        <w:tab/>
        <w:t>Кто из русских князей написал «Поучения»?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Владимир Мономах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Игорь Святославович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Юрий Долгорукий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ль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2</w:t>
        <w:tab/>
        <w:t xml:space="preserve"> Кто является автором приведенного ниже стихотворного отрывка?</w:t>
      </w:r>
    </w:p>
    <w:p>
      <w:pPr>
        <w:pStyle w:val="Normal"/>
        <w:rPr>
          <w:sz w:val="24"/>
        </w:rPr>
      </w:pPr>
      <w:r>
        <w:rPr>
          <w:sz w:val="24"/>
        </w:rPr>
        <w:t>Подай, Фелица, наставленье,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 пышно и правдиво жить, </w:t>
      </w:r>
    </w:p>
    <w:p>
      <w:pPr>
        <w:pStyle w:val="Normal"/>
        <w:rPr>
          <w:sz w:val="24"/>
        </w:rPr>
      </w:pPr>
      <w:r>
        <w:rPr>
          <w:sz w:val="24"/>
        </w:rPr>
        <w:t>Как укрощать страстей волненье</w:t>
      </w:r>
    </w:p>
    <w:p>
      <w:pPr>
        <w:pStyle w:val="Normal"/>
        <w:rPr>
          <w:sz w:val="24"/>
        </w:rPr>
      </w:pPr>
      <w:r>
        <w:rPr>
          <w:sz w:val="24"/>
        </w:rPr>
        <w:t>И счастливым на свете быть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Ломоносов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Державин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рылов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дище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З</w:t>
        <w:tab/>
        <w:t>Что не включено в повесть Н.М.Карамзина «Бедная Лиза»?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лирические отступления автора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жестовый психологизм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описания природы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исторический контекс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4</w:t>
        <w:tab/>
        <w:t>Назовите термин, которому дано следующее определение: «построение, расположение и взаимосвязь всех частей, образов, эпизодов, сцен произведени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юже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позиц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истема образо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абу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5</w:t>
        <w:tab/>
        <w:t>Поэзию декабристов можно отнести к:</w:t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</w:rPr>
        <w:t>сентиментализму</w:t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</w:rPr>
        <w:t>реализму</w:t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</w:rPr>
        <w:t>реакционному романтизму</w:t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</w:rPr>
        <w:t>гражданскому романтизм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6</w:t>
        <w:tab/>
        <w:t>Какое средство художественной выразительности не использованы в данных строках стихотворения В.А.Жуковского «Песня»?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я был любим – в восторгах, в наслажденье, </w:t>
      </w:r>
    </w:p>
    <w:p>
      <w:pPr>
        <w:pStyle w:val="Normal"/>
        <w:rPr>
          <w:sz w:val="24"/>
        </w:rPr>
      </w:pPr>
      <w:r>
        <w:rPr>
          <w:sz w:val="24"/>
        </w:rPr>
        <w:t>Как сон пленительный, вся жизнь моя текла.</w:t>
      </w:r>
    </w:p>
    <w:p>
      <w:pPr>
        <w:pStyle w:val="Normal"/>
        <w:rPr>
          <w:sz w:val="24"/>
        </w:rPr>
      </w:pPr>
      <w:r>
        <w:rPr>
          <w:sz w:val="24"/>
        </w:rPr>
        <w:t>Но я тобой забыт, - где счастья привиденье?</w:t>
      </w:r>
    </w:p>
    <w:p>
      <w:pPr>
        <w:pStyle w:val="Normal"/>
        <w:rPr>
          <w:sz w:val="24"/>
        </w:rPr>
      </w:pPr>
      <w:r>
        <w:rPr>
          <w:sz w:val="24"/>
        </w:rPr>
        <w:t>Ах, счастием моим любовь твоя была!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иторические фигуры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сравнение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гипербола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метоним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7</w:t>
        <w:tab/>
        <w:t>В каком из произведений действие происходит только в Москве?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>«Горе от ума»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>«Евгений Онегин»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>«Война и мир»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>Преступление и наказа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8</w:t>
        <w:tab/>
        <w:t>Каким стихотворным размером написан роман А.С.Пушкина «Евгений Онегин»?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четырёхстопный ямб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шестистопный ямб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хорей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дакти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9</w:t>
        <w:tab/>
        <w:t>Кому из персонажей романа А.С.Пушкина «Евгений Онегин» принадлежат слова: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может быть на свете хуже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мьи, где верная жена </w:t>
      </w:r>
    </w:p>
    <w:p>
      <w:pPr>
        <w:pStyle w:val="Normal"/>
        <w:rPr>
          <w:sz w:val="24"/>
        </w:rPr>
      </w:pPr>
      <w:r>
        <w:rPr>
          <w:sz w:val="24"/>
        </w:rPr>
        <w:t>Грустит о недостойном муже,</w:t>
      </w:r>
    </w:p>
    <w:p>
      <w:pPr>
        <w:pStyle w:val="Normal"/>
        <w:rPr>
          <w:sz w:val="24"/>
        </w:rPr>
      </w:pPr>
      <w:r>
        <w:rPr>
          <w:sz w:val="24"/>
        </w:rPr>
        <w:t>И днём, и вечером одна…?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Ленскому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Дмитрию Ларину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Онегину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 xml:space="preserve">автору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0</w:t>
        <w:tab/>
        <w:t>Какое стихотворение М.Ю.Лермонтова нельзя отнести к теме родины?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«Жалобы турка»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«Родина»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«Молитва»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«Прощай, немытая Россия…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1</w:t>
        <w:tab/>
        <w:t>Какое произведение Н.В.Гоголя не относится к романтическим повестям?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«Вий»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«Тарас Бульба»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«Ночь перед Рождеством»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«Шинель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2</w:t>
        <w:tab/>
        <w:t>Кто из критиков назвал героиню драмы А.Н.Островского «Гроза» «лучом света в тёмном царстве»?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Н.Добролюбов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Д.Писарев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Н.Чернышевский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И.Гонча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3</w:t>
        <w:tab/>
        <w:t>О какой героине романа И.А.Гончарова «Обломов» идёт речь: «Одни считали её простой, недальней, неглубокой, потому что не сыпались с языка её ни мудрые сентенции о жизни, о любви, … ни вычитанные или подслушанные суждения о музыке или литературе…»?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мать Обломова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мать Штольца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льга Ильинская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Агафья Пшеницы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4</w:t>
        <w:tab/>
        <w:t>Кто из героев поэмы Н.А.Некрасова «Кому на Руси жить хорошо» говорил о себе: «Клеймёный, да не раб»?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Савелий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Яким Нагой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Ермил Гирин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Гриша Доброскл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5</w:t>
        <w:tab/>
        <w:t>И.С.Тургенева  заслуженно называют «мастером русского пейзаже» .Каков характер пейзажа в финальной сцене романа (у могилы Базарова)?</w:t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романтический</w:t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социальный, реалистический</w:t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психологический</w:t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философский, символиче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6</w:t>
        <w:tab/>
        <w:t>Кто из поэтов 19 века не касается в своём творчестве социальной и политической проблематики?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>А.С.Пушкин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>М.Ю.Лермонтов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>Н.А.Некрасов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>А.А.Ф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7</w:t>
        <w:tab/>
        <w:t>Какое из произведений М.Е.Салтыкова-Щедрина представляет собой семейную хронику?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«История одного города»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«Губернские очерки»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«Господа Головлёвы»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«Дикий помещи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18</w:t>
        <w:tab/>
        <w:t>Почему герой романа Ф.М.Достоевского «Преступление и наказание» после убийства не воспользовался награбленным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деньги не являлись главной целью преступления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 спешке забыл взять деньги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герой, спрятав деньги, не мог вспомнить место тайник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се деньги ушли на похороны Мармелад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А19</w:t>
        <w:tab/>
        <w:t xml:space="preserve">Сколько лет Наташе Ростовой, героине романа Л.Н.Толстого «Война и мир», в </w:t>
      </w:r>
      <w:r>
        <w:rPr>
          <w:sz w:val="24"/>
          <w:lang w:val="en-US"/>
        </w:rPr>
        <w:t>I</w:t>
      </w:r>
      <w:r>
        <w:rPr>
          <w:sz w:val="24"/>
        </w:rPr>
        <w:t xml:space="preserve"> томе?</w:t>
      </w:r>
    </w:p>
    <w:p>
      <w:pPr>
        <w:pStyle w:val="Normal"/>
        <w:numPr>
          <w:ilvl w:val="0"/>
          <w:numId w:val="77"/>
        </w:numPr>
        <w:rPr>
          <w:sz w:val="24"/>
          <w:lang w:val="en-US"/>
        </w:rPr>
      </w:pPr>
      <w:r>
        <w:rPr>
          <w:sz w:val="24"/>
          <w:lang w:val="en-US"/>
        </w:rPr>
        <w:t>16 лет</w:t>
      </w:r>
    </w:p>
    <w:p>
      <w:pPr>
        <w:pStyle w:val="Normal"/>
        <w:numPr>
          <w:ilvl w:val="0"/>
          <w:numId w:val="77"/>
        </w:numPr>
        <w:rPr>
          <w:sz w:val="24"/>
        </w:rPr>
      </w:pPr>
      <w:r>
        <w:rPr>
          <w:sz w:val="24"/>
          <w:lang w:val="en-US"/>
        </w:rPr>
        <w:t>20 лет</w:t>
      </w:r>
    </w:p>
    <w:p>
      <w:pPr>
        <w:pStyle w:val="Normal"/>
        <w:numPr>
          <w:ilvl w:val="0"/>
          <w:numId w:val="77"/>
        </w:numPr>
        <w:rPr>
          <w:sz w:val="24"/>
        </w:rPr>
      </w:pPr>
      <w:r>
        <w:rPr>
          <w:sz w:val="24"/>
          <w:lang w:val="en-US"/>
        </w:rPr>
        <w:t>13 лет</w:t>
      </w:r>
    </w:p>
    <w:p>
      <w:pPr>
        <w:pStyle w:val="Normal"/>
        <w:numPr>
          <w:ilvl w:val="0"/>
          <w:numId w:val="77"/>
        </w:numPr>
        <w:rPr>
          <w:sz w:val="24"/>
        </w:rPr>
      </w:pPr>
      <w:r>
        <w:rPr>
          <w:sz w:val="24"/>
          <w:lang w:val="en-US"/>
        </w:rPr>
        <w:t>18 ле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А20</w:t>
        <w:tab/>
        <w:t>Почему после Шенграбенского сражения  “князю Андрею было грустно и тяжело”? (По роману Л.Н.Толстого “Война и мир”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ему не удалось проявить себя в сражении и прославиться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в сражении погибло больше солдат и офицеров, чем ожидалось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после посещения батареи Тушина начали разрушаться его идеальные представления о подвиге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его храбрость не была замечена Багратион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/>
        <w:t>В1</w:t>
        <w:tab/>
        <w:t>О каком правиле «трёх единств» говорится в отрывке из «Эпистолы о стихотворстве» А.П.Сумарокова: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сделай трудности и местом мне своим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б мне театр свой имеючи за Рим, </w:t>
      </w:r>
    </w:p>
    <w:p>
      <w:pPr>
        <w:pStyle w:val="Normal"/>
        <w:rPr>
          <w:sz w:val="24"/>
        </w:rPr>
      </w:pPr>
      <w:r>
        <w:rPr>
          <w:sz w:val="24"/>
        </w:rPr>
        <w:t>Не полететь в Москву, а из Москвы к Пекину:</w:t>
      </w:r>
    </w:p>
    <w:p>
      <w:pPr>
        <w:pStyle w:val="Normal"/>
        <w:rPr>
          <w:sz w:val="24"/>
        </w:rPr>
      </w:pPr>
      <w:r>
        <w:rPr>
          <w:sz w:val="24"/>
        </w:rPr>
        <w:t>Всмотряся в Рим, я Рим так быстро не покин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2</w:t>
        <w:tab/>
        <w:t>Назовите приём художественного противопоставления характеров, обстоятельств, понятий, явлений, композиционных элемен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3</w:t>
        <w:tab/>
        <w:t xml:space="preserve"> Назовите драматическое произведение А.С.Пушкина, основанное на событиях русской ист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4</w:t>
        <w:tab/>
        <w:t>О каком герое поэмы Н.В.Гоголя «Мёртвые души» идёт речь: «Чуткий нос его слышал за несколько десятков вёрст, где была ярмарка со всякими съездами и балами; он уж в одно мгновение ока был там, спорил, заводил сумятицу за зелёным столом, ибо имел, подобно всем таковым, страстишку к картишкам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5</w:t>
        <w:tab/>
        <w:t>Кто из персонажей драмы А.Н.Островского «Гроза» говорит о «жестоких нравах» города Калинов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6</w:t>
        <w:tab/>
        <w:t>К какому времени года относится развитие отношений героев романа И.А.Гончарова «Обломов» Обломова и Ольги Ильинско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7</w:t>
        <w:tab/>
        <w:t>Назовите автора «Записок охотник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8</w:t>
        <w:tab/>
        <w:t>Кому признаётся в своём преступлении герой романа Ф.М.Достоевского «Преступление и наказание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9</w:t>
        <w:tab/>
        <w:t>Назовите жанр произведения Л.Н.Толстого «Война и мир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10</w:t>
        <w:tab/>
        <w:t>К какому году относится начало повествования произведения Л.Н.Толстого «Война и мир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Напишите развёрнутый ответ на </w:t>
      </w:r>
      <w:r>
        <w:rPr>
          <w:b/>
          <w:i/>
          <w:sz w:val="24"/>
          <w:u w:val="single"/>
        </w:rPr>
        <w:t>выбранный вами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вопрос. Обоснуйте свои суждения и оценки. В ответе (с опорой на знание текста) объясните мотивы поведения, характеры и взаимоотношения персонажей. При анализе прозаического или стихотворного текста определите роль художественных средств, чувства, настроения персонажа, лирического геро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1</w:t>
        <w:tab/>
        <w:t>В чём заключается художественное своеобразие сказок М.Е.Салтыкова-щедри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2</w:t>
        <w:tab/>
        <w:t>Дайте анализ, восприятие , истолкование и оценку стихотворения Н.А.Некрас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полном разгаре страда деревенская…</w:t>
      </w:r>
    </w:p>
    <w:p>
      <w:pPr>
        <w:pStyle w:val="Normal"/>
        <w:rPr>
          <w:sz w:val="24"/>
        </w:rPr>
      </w:pPr>
      <w:r>
        <w:rPr>
          <w:sz w:val="24"/>
        </w:rPr>
        <w:t>Доля ты – русская долюшка женская!</w:t>
      </w:r>
    </w:p>
    <w:p>
      <w:pPr>
        <w:pStyle w:val="Normal"/>
        <w:rPr>
          <w:sz w:val="24"/>
        </w:rPr>
      </w:pPr>
      <w:r>
        <w:rPr>
          <w:sz w:val="24"/>
        </w:rPr>
        <w:t>Вряд ли труднее сыск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 мудрено, что ты вянешь до времени</w:t>
        <w:tab/>
        <w:tab/>
        <w:t>Слышится крик у соседней полосыньки,</w:t>
      </w:r>
    </w:p>
    <w:p>
      <w:pPr>
        <w:pStyle w:val="Normal"/>
        <w:rPr>
          <w:sz w:val="24"/>
        </w:rPr>
      </w:pPr>
      <w:r>
        <w:rPr>
          <w:sz w:val="24"/>
        </w:rPr>
        <w:t>Всевыносящего русского племени</w:t>
        <w:tab/>
        <w:tab/>
        <w:tab/>
        <w:t>Баба туда – растрепалися косыньки, -</w:t>
      </w:r>
    </w:p>
    <w:p>
      <w:pPr>
        <w:pStyle w:val="Normal"/>
        <w:rPr>
          <w:sz w:val="24"/>
        </w:rPr>
      </w:pPr>
      <w:r>
        <w:rPr>
          <w:sz w:val="24"/>
        </w:rPr>
        <w:t>Многострадальная мать!</w:t>
        <w:tab/>
        <w:tab/>
        <w:tab/>
        <w:tab/>
        <w:t>Надо ребёнка качать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Зной нестерпимый :равнина безлесная,</w:t>
        <w:tab/>
        <w:tab/>
        <w:t xml:space="preserve">Что же ты стала над ним в отупении? </w:t>
      </w:r>
    </w:p>
    <w:p>
      <w:pPr>
        <w:pStyle w:val="Normal"/>
        <w:rPr>
          <w:sz w:val="24"/>
        </w:rPr>
      </w:pPr>
      <w:r>
        <w:rPr>
          <w:sz w:val="24"/>
        </w:rPr>
        <w:t>Нивы, покосы да ширь поднебесная-</w:t>
        <w:tab/>
        <w:tab/>
        <w:t xml:space="preserve">Пой ему песню о вечном терпении, </w:t>
      </w:r>
    </w:p>
    <w:p>
      <w:pPr>
        <w:pStyle w:val="Normal"/>
        <w:rPr>
          <w:sz w:val="24"/>
        </w:rPr>
      </w:pPr>
      <w:r>
        <w:rPr>
          <w:sz w:val="24"/>
        </w:rPr>
        <w:t>Солнце нещадно палит.</w:t>
        <w:tab/>
        <w:tab/>
        <w:tab/>
        <w:tab/>
        <w:t>Пой, терпеливая мать!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Бедная баба из сил выбивается,</w:t>
        <w:tab/>
        <w:tab/>
        <w:tab/>
        <w:t>Слёзы ли, пот ли у ней над ресницею,</w:t>
      </w:r>
    </w:p>
    <w:p>
      <w:pPr>
        <w:pStyle w:val="Normal"/>
        <w:rPr>
          <w:sz w:val="24"/>
        </w:rPr>
      </w:pPr>
      <w:r>
        <w:rPr>
          <w:sz w:val="24"/>
        </w:rPr>
        <w:t>Столб насекомых над ней колыхается,</w:t>
        <w:tab/>
        <w:tab/>
        <w:t>Право, сказать мудрено.</w:t>
      </w:r>
    </w:p>
    <w:p>
      <w:pPr>
        <w:pStyle w:val="Normal"/>
        <w:rPr>
          <w:sz w:val="24"/>
        </w:rPr>
      </w:pPr>
      <w:r>
        <w:rPr>
          <w:sz w:val="24"/>
        </w:rPr>
        <w:t>Жалит, щекочет, жужжит!</w:t>
        <w:tab/>
        <w:tab/>
        <w:tab/>
        <w:tab/>
        <w:t>В жбан этот, заткнутый грязной тряпицею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Канут они – всё равно!</w:t>
      </w:r>
    </w:p>
    <w:p>
      <w:pPr>
        <w:pStyle w:val="Normal"/>
        <w:rPr>
          <w:sz w:val="24"/>
        </w:rPr>
      </w:pPr>
      <w:r>
        <w:rPr>
          <w:sz w:val="24"/>
        </w:rPr>
        <w:t>Приподнимая косулю тяжёлую,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Баба порезала ноженьку голую –</w:t>
        <w:tab/>
        <w:tab/>
        <w:tab/>
        <w:t>Вот она губы свои опалён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когда кровь унимать!</w:t>
        <w:tab/>
        <w:tab/>
        <w:tab/>
        <w:tab/>
        <w:t>Жадно подносит к краям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Вкусны ли, милая, слёзы солёные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С кислым кваском пополам?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  <w:tab/>
        <w:tab/>
        <w:tab/>
        <w:t>/1863г.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26" w:right="4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5:51:00Z</dcterms:created>
  <dc:creator>Рита-Маргарита</dc:creator>
  <dc:description/>
  <dc:language>en-US</dc:language>
  <cp:lastModifiedBy>user79</cp:lastModifiedBy>
  <cp:lastPrinted>2003-05-26T10:19:00Z</cp:lastPrinted>
  <dcterms:modified xsi:type="dcterms:W3CDTF">2017-02-18T05:51:00Z</dcterms:modified>
  <cp:revision>2</cp:revision>
  <dc:subject/>
  <dc:title/>
</cp:coreProperties>
</file>