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редняя общеобразовательная школ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гт. Пионерский Советского районаХМА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чителя музыки Кристинковой С. 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96"/>
          <w:szCs w:val="96"/>
        </w:rPr>
      </w:pPr>
      <w:r>
        <w:rPr>
          <w:rFonts w:cs="Times New Roman" w:ascii="Times New Roman" w:hAnsi="Times New Roman"/>
          <w:b/>
          <w:i/>
          <w:sz w:val="96"/>
          <w:szCs w:val="96"/>
        </w:rPr>
        <w:t>Музыкальные игр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96"/>
          <w:szCs w:val="96"/>
        </w:rPr>
      </w:pPr>
      <w:r>
        <w:rPr>
          <w:rFonts w:cs="Times New Roman" w:ascii="Times New Roman" w:hAnsi="Times New Roman"/>
          <w:b/>
          <w:i/>
          <w:sz w:val="96"/>
          <w:szCs w:val="96"/>
        </w:rPr>
        <w:t>на уроках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96"/>
          <w:szCs w:val="96"/>
        </w:rPr>
      </w:pPr>
      <w:r>
        <w:rPr>
          <w:rFonts w:cs="Times New Roman" w:ascii="Times New Roman" w:hAnsi="Times New Roman"/>
          <w:b/>
          <w:i/>
          <w:sz w:val="96"/>
          <w:szCs w:val="9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sz w:val="28"/>
          <w:szCs w:val="28"/>
        </w:rPr>
        <w:t>2015-2016 г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  <w:t>Музыкальные игр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е игры способствуют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ю материала;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ятию психологического напряжения;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ю творчества;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ю фантази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льные шкатул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Рисунок, аппликация, шкатулка. Дети приносят их на каждое занятие и постепенно заполняют музыкой, причем, только той, что понравилась. Дома они заполняют шкатулки собственными рисунками. Здесь может быть и табличка с фамилией композитора, название музыкального произведения, интересный факт из жизни композитора, стихи, эпитеты, возникающие как ассоциация и характеризующие отдельные моменты произвед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 раз в месяц сокровища музыкальной шкатулки показать учителю, другу. Одни сразу показывают, делятся своими впечатлениями, другие далеко не сразу и не всем открывают свои тайны. Возникает азарт, кто больше помнит, кто больше собрал, у кого красивее рисунки. Таким образом, развивается интерес к музыке, расширение музыкально-слуховых впечатле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льное лот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 ребят требуется быстро и правильно найти карточки, на которых изображены элементы музыкальной речи, соответствующие прослушанному произведению. (Карточки делают сами дети). Положительным является – участие в ответе всей группы учащихся и возможность одновременной проверки усвоения материал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льный орнамен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еобходимо заполнить альбомный лист изображением, узором, для этой цели используются фломастеры, краски, карандаши. Проявляется творческая инициатива учащихся. Орнаменты из цветов, предметов, аппликации. Предложить сделать закладк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знай образ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лушание, фантазирование, пластическая импровизация. Каждому из участников игры предлагается отрывок музыкального произведения с ярко выраженным музыкальным тембр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чащиеся должны правильно определить музыкальный тембр и воплотить его в ролевой игре (пластическом движении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юбимые мелод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чащиеся исполняют друг другу темы музыкальных произведений, поют мелодии понравившихся произведений, играют на металлофоне, фортепиан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пилка образов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ые типы настроений, образов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260"/>
        <w:gridCol w:w="4786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 рад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ый, задорный, бодрый, звонкий, игривый, лукавый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 лирическ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ный, изящный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 борьб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ергичный, суровый, тревожный, возбужденный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 волнения и тревог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волнованный, трепетный, тревожный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 побед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жественный, блестящий, величавый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сширяет представление учащихся об уже знакомых образах, постепенно наполняется новыми средствами воплощения тех или иных образ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пробуй, собер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едлагается ряд карточек, на которых указаны фамилии композиторов, названия произведений. Задача ребят, после прослушивания быстро и правильно составить цепочку – фамилия композитора, название произвед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то вы, звуки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пример, произнесите звук «а» несколько раз варьируя его выразительность и эмоциональные оттенки ( вопросительно, радостно, в характере колыбельного укачивания). Подкрепите это соответствующей мимики. Можно ли по одному звуку определить характер того, кто его произнес?  Покажите несколько мимических картинок, попросить подобрать по настроению звуки, восклицания, сло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узыкальные звуки могут тоже о много рассказать. Сыграть три звука и спросить детей, какие представления у них возникли? Можно ли соединить эти звуки с цветом. Подобрать вместе с детьми образ к каждому звуку. Совместно прийти к выводу, что музыкальный звук обладает волшебством, так кА в его звучании скрываются и образ, и цвет, и настрое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0:17:00Z</dcterms:created>
  <dc:creator>Сотрудник 311</dc:creator>
  <dc:description/>
  <cp:keywords/>
  <dc:language>en-US</dc:language>
  <cp:lastModifiedBy>Эксперт</cp:lastModifiedBy>
  <dcterms:modified xsi:type="dcterms:W3CDTF">2017-02-18T06:18:00Z</dcterms:modified>
  <cp:revision>4</cp:revision>
  <dc:subject/>
  <dc:title/>
</cp:coreProperties>
</file>