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rFonts w:ascii="Times New Roman" w:hAnsi="Times New Roman" w:cs="Tahoma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КОНСУЛЬТАЦИЯ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ahoma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НЕТРАДИЦИОННЫЕ ПРИЁМЫ (ТЕХНИКИ)  РИСОВАНИЯ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ahoma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ab/>
        <w:t>О роли рисовании в гармоничном развитии ребенка говорилось уже нема</w:t>
        <w:softHyphen/>
        <w:t>ло. Рисуя, ребенок развивает определенные способности: зрительную оценку формы, ориентирование в пространстве, чувство цвета. Развиваются также спе</w:t>
        <w:softHyphen/>
        <w:t>циальные умения и навыки: координация глаза и руки, владение кистью руки. Кроме того, занятия рисованием вызывают у детей большой эмоциональный от</w:t>
        <w:softHyphen/>
        <w:t xml:space="preserve">клик. Вот почему так важно найти наиболее эффективные методы и приемы в работе с детьми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ab/>
        <w:t>Придавая особое значение разнообразию художественных техник и мате</w:t>
        <w:softHyphen/>
        <w:t>риалов, известный художник-педагог Я. Башилов сравнивает их с музыкальны</w:t>
        <w:softHyphen/>
        <w:t>ми инструментами. «Как плохой инструмент не стимулирует к определенным достижениям в музыке, так и бедный изоматериал не дает ребенку соответствую</w:t>
        <w:softHyphen/>
        <w:t>щих импульсов в работе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ab/>
        <w:t>О завораживающих свойствах художественных материалов, об их притя</w:t>
        <w:softHyphen/>
        <w:t>гательной силе для маленького ребенка, можно сказать очень много. Среди мно</w:t>
        <w:softHyphen/>
        <w:t>жества факторов, оказывающих определенное воздействие на характер замысла в детском рисунке, существенную роль играет своеобразие художественных техник и материалов: цвет, фактура, форма, способствующие созданию адекват</w:t>
        <w:softHyphen/>
        <w:t>ного этим свойствам художественного образ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ab/>
        <w:t>Очень часто несформированность графических навыков и умений мешает ребенку выразить в рисунках задуманное, адекватно изобразить предметы окру</w:t>
        <w:softHyphen/>
        <w:t>жающего мира, и как следствие, затрудняет развитие познания. Ребенку-до</w:t>
        <w:softHyphen/>
        <w:t>школьнику гораздо легче освоить метод рисования тычком, ладошкой, тампо</w:t>
        <w:softHyphen/>
        <w:t>ном и т.д., нежели овладеть методом изображения предметов при помощи ли</w:t>
        <w:softHyphen/>
        <w:t xml:space="preserve">ни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В работе с детьми по использованию нетрадиционных художественных техник решается </w:t>
      </w:r>
      <w:r>
        <w:rPr>
          <w:rFonts w:cs="Tahoma" w:ascii="Times New Roman" w:hAnsi="Times New Roman"/>
          <w:b/>
          <w:color w:val="000000"/>
          <w:sz w:val="28"/>
          <w:szCs w:val="28"/>
          <w:u w:val="single"/>
          <w:lang w:bidi="zxx"/>
        </w:rPr>
        <w:t>ряд задач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:</w:t>
      </w:r>
    </w:p>
    <w:p>
      <w:pPr>
        <w:pStyle w:val="Normal"/>
        <w:ind w:left="709" w:hanging="284"/>
        <w:rPr/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 xml:space="preserve"> 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Знакомство детей с разнообразными художественными материалами и их свойствами.</w:t>
      </w:r>
    </w:p>
    <w:p>
      <w:pPr>
        <w:pStyle w:val="Normal"/>
        <w:shd w:fill="FFFFFF" w:val="clear"/>
        <w:tabs>
          <w:tab w:val="left" w:pos="709" w:leader="none"/>
        </w:tabs>
        <w:autoSpaceDE w:val="false"/>
        <w:ind w:left="709" w:hanging="284"/>
        <w:rPr/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 xml:space="preserve"> 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Развивается умение подчинять изобразительные материалы, средства, способы изображения собственному замыслу, поставленной изобразительной задаче.</w:t>
      </w:r>
    </w:p>
    <w:p>
      <w:pPr>
        <w:pStyle w:val="Normal"/>
        <w:shd w:fill="FFFFFF" w:val="clear"/>
        <w:autoSpaceDE w:val="false"/>
        <w:ind w:left="426" w:hanging="0"/>
        <w:rPr/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 xml:space="preserve"> 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Воспитывается самостоятельность, инициатива, эстетический вкус.</w:t>
      </w:r>
    </w:p>
    <w:p>
      <w:pPr>
        <w:pStyle w:val="Normal"/>
        <w:shd w:fill="FFFFFF" w:val="clear"/>
        <w:autoSpaceDE w:val="false"/>
        <w:ind w:left="709" w:hanging="284"/>
        <w:rPr>
          <w:rFonts w:ascii="Times New Roman" w:hAnsi="Times New Roman" w:cs="Tahoma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 xml:space="preserve"> 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Развивается воображение, зрительнаю память, гибкость и быстрота мыш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ahoma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Работа с детьми может осуществляться в </w:t>
      </w:r>
      <w:r>
        <w:rPr>
          <w:rFonts w:cs="Tahoma" w:ascii="Times New Roman" w:hAnsi="Times New Roman"/>
          <w:b/>
          <w:color w:val="000000"/>
          <w:sz w:val="28"/>
          <w:szCs w:val="28"/>
          <w:u w:val="single"/>
          <w:lang w:bidi="zxx"/>
        </w:rPr>
        <w:t>различных формах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 (на занятиях, в индивидуальной работе, в совместной деятельности педагога с детьми и как самостоятельная художественная деятельность детей).</w:t>
      </w:r>
    </w:p>
    <w:p>
      <w:pPr>
        <w:pStyle w:val="Normal"/>
        <w:ind w:firstLine="709"/>
        <w:jc w:val="both"/>
        <w:rPr>
          <w:rFonts w:ascii="Times New Roman" w:hAnsi="Times New Roman" w:cs="Tahoma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Для работы нетрадиционными художественными техниками необходим са</w:t>
        <w:softHyphen/>
        <w:t xml:space="preserve">мый </w:t>
      </w:r>
      <w:r>
        <w:rPr>
          <w:rFonts w:cs="Tahoma" w:ascii="Times New Roman" w:hAnsi="Times New Roman"/>
          <w:b/>
          <w:color w:val="000000"/>
          <w:sz w:val="28"/>
          <w:szCs w:val="28"/>
          <w:u w:val="single"/>
          <w:lang w:bidi="zxx"/>
        </w:rPr>
        <w:t>разнообразный материал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: гуашь, акварель, пастель, уголь, тушь, воск, восковые мелки, пластилин, кисти мягкие и жесткие, разные штампы, ша</w:t>
        <w:softHyphen/>
        <w:t>блоны, тычки, тампоны, заостренные палочки, соломинки, нитки, бумага разных размеров и оттенков и др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Работа по ознакомлению с нетрадиционными техниками осуществляется поэтапно. Алгоритм работы с детьми по овладению 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u w:val="single"/>
          <w:lang w:bidi="zxx"/>
        </w:rPr>
        <w:t>любой художественной техни</w:t>
        <w:softHyphen/>
        <w:t>кой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включает в себя следующие этапы:</w:t>
      </w:r>
    </w:p>
    <w:p>
      <w:pPr>
        <w:pStyle w:val="Heading4"/>
        <w:tabs>
          <w:tab w:val="clear" w:pos="709"/>
          <w:tab w:val="left" w:pos="142" w:leader="none"/>
        </w:tabs>
        <w:ind w:left="1701" w:right="0" w:hanging="992"/>
        <w:jc w:val="both"/>
        <w:rPr>
          <w:rFonts w:ascii="Times New Roman" w:hAnsi="Times New Roman" w:cs="Tahoma"/>
          <w:b w:val="false"/>
          <w:b w:val="false"/>
          <w:bCs w:val="false"/>
          <w:sz w:val="28"/>
          <w:lang w:bidi="zxx"/>
        </w:rPr>
      </w:pPr>
      <w:r>
        <w:rPr>
          <w:rFonts w:cs="Tahoma" w:ascii="Times New Roman" w:hAnsi="Times New Roman"/>
          <w:b w:val="false"/>
          <w:bCs w:val="false"/>
          <w:sz w:val="28"/>
          <w:lang w:bidi="zxx"/>
        </w:rPr>
        <w:t>1 этап - Знакомство с художественной техникой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autoSpaceDE w:val="false"/>
        <w:ind w:left="1701" w:hanging="992"/>
        <w:jc w:val="both"/>
        <w:rPr>
          <w:rFonts w:ascii="Times New Roman" w:hAnsi="Times New Roman" w:cs="Tahoma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2 этап - Упражнения в художественной технике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autoSpaceDE w:val="false"/>
        <w:ind w:left="1701" w:hanging="992"/>
        <w:rPr/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3 этап - Самостоятельный перенос знаний и умений в творческую деятельност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ab/>
        <w:t xml:space="preserve">Как правило, на 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первом этапе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проходит первое знакомство с новой техни</w:t>
        <w:softHyphen/>
        <w:t>кой, детям сообщаются новые знания о материалах, инструментах и спосо</w:t>
        <w:softHyphen/>
        <w:t xml:space="preserve">бах изображения. Здесь же ребенку предоставляется возможность </w:t>
      </w:r>
      <w:r>
        <w:rPr>
          <w:rFonts w:cs="Tahoma" w:ascii="Times New Roman" w:hAnsi="Times New Roman"/>
          <w:b/>
          <w:bCs/>
          <w:i/>
          <w:iCs/>
          <w:color w:val="000000"/>
          <w:sz w:val="28"/>
          <w:szCs w:val="28"/>
          <w:lang w:bidi="zxx"/>
        </w:rPr>
        <w:t>эксперименти</w:t>
        <w:softHyphen/>
        <w:t xml:space="preserve">ровать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с материалом, самостоятельно изучить его свойства и признаки, экспе</w:t>
        <w:softHyphen/>
        <w:t>риментирование с материалом вызывает у ребенка положительные эмоц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На 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втором этапе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дети непосредственно упражняются в использовании нетрадиционных техник (материалов, инструментов и способов их примене</w:t>
        <w:softHyphen/>
        <w:t>ния). Отработка навыков в использовании различных материалов происходит на занятиях с различной тематикой. Например, при ознакомлении с техникой "рисование пальчиком" во 2 младшей группе проводится цикл занятий ("Идет дождь", "Мухоморы", "Птички клюют ягоды"). Таким образом, дети получают возможность прочно освоить данную технику. Упражнения детей в применении способов действий, направлены на репродуктивный способ познания и фор</w:t>
        <w:softHyphen/>
        <w:t>мирование обобщенных, гибких, вариативных знаний и умений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ahoma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Как правило, данному этапу отводится 2-3 занятия в зависимости от слож</w:t>
        <w:softHyphen/>
        <w:t>ности техники.</w:t>
      </w:r>
    </w:p>
    <w:p>
      <w:pPr>
        <w:pStyle w:val="Normal"/>
        <w:ind w:firstLine="708"/>
        <w:jc w:val="both"/>
        <w:rPr/>
      </w:pP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Третий этап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включает в себя творческие занятия, на которых дети вклю</w:t>
        <w:softHyphen/>
        <w:t>чаются в поисковую деятельность, свободны и самостоятельны в разработке и реализации замыслов на основе полученных знаний. Тематика этих занятий раз</w:t>
        <w:softHyphen/>
        <w:t>нообразна, она побуждает детей к поиску наиболее выразительных средств для изображения своего замысла ("Зимняя сказка", "Лес точно терем распис</w:t>
        <w:softHyphen/>
        <w:t>ной", "Вальс цветов" и т.д.). На этом этапе происходит самостоятельный выбор ребен</w:t>
        <w:softHyphen/>
        <w:t>ком средств для выражения своего замысла. Ребенку предоставляется большой выбор материалов и инструментов для адекватного воплощения обра</w:t>
        <w:softHyphen/>
        <w:t>за.</w:t>
      </w:r>
    </w:p>
    <w:p>
      <w:pPr>
        <w:pStyle w:val="Normal"/>
        <w:jc w:val="both"/>
        <w:rPr>
          <w:rFonts w:ascii="Times New Roman" w:hAnsi="Times New Roman" w:cs="Tahoma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ab/>
        <w:t>Успех любого обучения и воспитания во многом зависит от того, какие методы и приемы использует педагог, чтобы донести до детей определенное со</w:t>
        <w:softHyphen/>
        <w:t>держание, побудить их к творческой деятельности, вызвать интерес, способ</w:t>
        <w:softHyphen/>
        <w:t>ствовать развитию самостоятельности, инициативы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ahoma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В своей деятельности мы используем широкоизвестные методы по клас</w:t>
        <w:softHyphen/>
        <w:t>сификации М.Н. Скаткина и И.Я. Лернера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 xml:space="preserve"> 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объяснительно-иллюстративный (информационно-рецептивный),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 xml:space="preserve"> 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репродуктивный,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 xml:space="preserve"> 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проблемное изложение,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 xml:space="preserve"> 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частично-поисковый (эвристический),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 xml:space="preserve"> 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исследовательск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ahoma" w:ascii="Times New Roman" w:hAnsi="Times New Roman"/>
          <w:i/>
          <w:iCs/>
          <w:color w:val="000000"/>
          <w:sz w:val="28"/>
          <w:szCs w:val="28"/>
          <w:u w:val="single"/>
          <w:lang w:bidi="zxx"/>
        </w:rPr>
        <w:t>Объяснительно-иллюстративный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>.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u w:val="single"/>
          <w:lang w:bidi="zxx"/>
        </w:rPr>
        <w:t>метод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как правило используется на 1-м этапе обучения детей </w:t>
      </w:r>
      <w:r>
        <w:rPr>
          <w:rFonts w:cs="Tahoma" w:ascii="Times New Roman" w:hAnsi="Times New Roman"/>
          <w:color w:val="000000"/>
          <w:sz w:val="28"/>
          <w:szCs w:val="28"/>
          <w:u w:val="single"/>
          <w:lang w:bidi="zxx"/>
        </w:rPr>
        <w:t>нетрадиционным художественным техникам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, когда педа</w:t>
        <w:softHyphen/>
        <w:t>гог, используя разные средства, сообщает детям готовую информацию (объясня</w:t>
        <w:softHyphen/>
        <w:t>ет детям как называется данный вид техники, как называется матери</w:t>
        <w:softHyphen/>
        <w:t>ал, как пра</w:t>
        <w:softHyphen/>
        <w:t>вильно пользоваться инструментом и т.д.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ahoma" w:ascii="Times New Roman" w:hAnsi="Times New Roman"/>
          <w:i/>
          <w:iCs/>
          <w:color w:val="000000"/>
          <w:sz w:val="28"/>
          <w:szCs w:val="28"/>
          <w:u w:val="single"/>
          <w:lang w:bidi="zxx"/>
        </w:rPr>
        <w:t>Репродуктивный метод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,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в основном, используется на 2-м этапе, когда ре</w:t>
        <w:softHyphen/>
        <w:t>бенок не только усваивает информацию, но и учится действовать по образцу (например, сначала воспитатель показала как работать жесткой кистью, затем потренировались на отдельном листе бумаги, после этого создается образ с по</w:t>
        <w:softHyphen/>
        <w:t>мощью данного приема). Таким образом, создаются условия для формирования умений и навыков путем упражнений. Действуя по предложенному образцу, дети приобретают умения и навыки использования зна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ahoma" w:ascii="Times New Roman" w:hAnsi="Times New Roman"/>
          <w:i/>
          <w:iCs/>
          <w:color w:val="000000"/>
          <w:sz w:val="28"/>
          <w:szCs w:val="28"/>
          <w:u w:val="single"/>
          <w:lang w:bidi="zxx"/>
        </w:rPr>
        <w:t>Частично-поисковый и исследовательский методы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предполагают, что ре</w:t>
        <w:softHyphen/>
        <w:t>бенок самостоятельно находит различные варианты для решения поставлен</w:t>
        <w:softHyphen/>
        <w:t>ной задачи, он выбирает материал и инструменты для выполнения данной ра</w:t>
        <w:softHyphen/>
        <w:t>боты, использует полученные знания (например, для того, чтобы изобразить пушисто</w:t>
        <w:softHyphen/>
        <w:t>го цыпленка, ребенок сам выбирает инструмент, которым он будет ра</w:t>
        <w:softHyphen/>
        <w:t>ботать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В настоящее время в современной педагогике самый актуальный вопрос сегодня - вопрос о развивающем обучении. Именно поэтому методы и приемы в работе с детьми должны носить 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>развивающий характе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При использовании данных методов ребенок становится активным участ</w:t>
        <w:softHyphen/>
        <w:t>ником педагогического процесса, а не созерцателем и слушателем, он становит</w:t>
        <w:softHyphen/>
        <w:t xml:space="preserve">ся в ситуацию 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свободного выбора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(темы, содержания, материала, способов и др.), он учится сравнивать, анализировать, обобщать.</w:t>
      </w:r>
    </w:p>
    <w:p>
      <w:pPr>
        <w:pStyle w:val="Normal"/>
        <w:ind w:firstLine="708"/>
        <w:jc w:val="both"/>
        <w:rPr/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Практически на каждом занятии используется художественное 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слово,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за</w:t>
        <w:softHyphen/>
        <w:t>гадки, стихи, отрывки из детских произведений, которые помогают более тонко</w:t>
        <w:softHyphen/>
        <w:t>му, образному восприят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Метод 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проблемных вопросов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ставит ребенка в ситуацию, когда ему необ</w:t>
        <w:softHyphen/>
        <w:t>ходимо подумать, проанализировать что-то, сравнить, что способствует активи</w:t>
        <w:softHyphen/>
        <w:t>зации мыслительных процессов у ребенк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Метод 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творческих заданий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способствует развитию творческого вообра</w:t>
        <w:softHyphen/>
        <w:t>жения, фантазии, нестандартного мышления, уход от шаблонов, позволяет запу</w:t>
        <w:softHyphen/>
        <w:t>стить у ребенка механизм дума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"Сказочная педагогика"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- также один из действенных методов развиваю</w:t>
        <w:softHyphen/>
        <w:t>щего обучения. Самый любимый детский жанр - это сказка, поэтому ис</w:t>
        <w:softHyphen/>
        <w:t>пользование сказочного сюжета на протяжении всего занятия, цикла занятий позволяет детям "входить" в изображаемые обстоятельства, в условные ситуа</w:t>
        <w:softHyphen/>
        <w:t>ции, способствует увлеченности и захваченности деятельность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Очень часто на занятиях используется прием 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"оживления окружающего мира",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который способствует развитию у ребенка образного восприятия, вооб</w:t>
        <w:softHyphen/>
        <w:t>ражения, когда знакомые предметы (карандаш, кисточка) наделяются признака</w:t>
        <w:softHyphen/>
        <w:t>ми живого, умеют разговаривать, переживать, радоваться и т.д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Такой метод как 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нарочитая ошибка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взрослого побуждает ребенка к само</w:t>
        <w:softHyphen/>
        <w:t>стоятельности суждениям, позволяет педагогу оценить степень осознанного овладения ребенком материал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С целью развития уверенности в себе, уметь критически оценивать свою работу мы используем прием 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«социализации»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- всё, что сделано ребенком должно быть обнародовано, обсуждено, «подано» всем, все мнения услышаны, все гипотезы рассмотрен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Очень эффективен прием 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"работа в паре, в микрогруппе",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позволяю</w:t>
        <w:softHyphen/>
        <w:t>щий совершенствовать коммуникативные навыки детей (умение договаривать</w:t>
        <w:softHyphen/>
        <w:t>ся друг с другом, работать сообща, не мешая друг другу).</w:t>
      </w:r>
    </w:p>
    <w:p>
      <w:pPr>
        <w:pStyle w:val="Normal"/>
        <w:ind w:firstLine="708"/>
        <w:jc w:val="both"/>
        <w:rPr>
          <w:rFonts w:ascii="Times New Roman" w:hAnsi="Times New Roman" w:cs="Tahoma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Таким образом, выбор методов и приемов на каждом конкретном занятии обуславливается его задачами, содержанием, индивидуальными и возрастными особенностями детей и т.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ahoma"/>
          <w:bCs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На сегодняшний день существует большое многообразие различных худо</w:t>
        <w:softHyphen/>
        <w:t>жественных техник, которые успешно используются нами в практике работы с детьми дошкольного возраста (монотипия, граттаж, кляксография, пуантилизм и др.) и художественных материалов (гуашь, акварель, карандаш, пастель, уголь, соус и др.), но их применение не является самоцелью для педагога. Ис</w:t>
        <w:softHyphen/>
        <w:t>пользование этих графических материалов и разнообразных техник не только расширяет художественные представления детей об изобразительных сред</w:t>
        <w:softHyphen/>
        <w:t>ствах, повышает интерес к рисованию, но и совершенствует навыки детей, поз</w:t>
        <w:softHyphen/>
        <w:t>воляет разнообразить приемы работы, придает образам, созда</w:t>
        <w:softHyphen/>
        <w:t xml:space="preserve">ваемым детьми, 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>особую выразительность, а главное – способствует развитию творческих способностей ребенк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ahoma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  <w:t>В работе с детьми можно использовать следующие нетрадиционные техники рисования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ahoma" w:ascii="Times New Roman" w:hAnsi="Times New Roman"/>
          <w:b/>
          <w:bCs/>
          <w:iCs/>
          <w:color w:val="000000"/>
          <w:sz w:val="28"/>
          <w:szCs w:val="28"/>
          <w:lang w:bidi="zxx"/>
        </w:rPr>
        <w:t>Рисование пальчиками</w:t>
      </w:r>
      <w:r>
        <w:rPr>
          <w:rFonts w:eastAsia="+mn-ea;Times New Roman" w:cs="Tahoma" w:ascii="Times New Roman" w:hAnsi="Times New Roman"/>
          <w:bCs/>
          <w:color w:val="000000"/>
          <w:sz w:val="28"/>
          <w:szCs w:val="28"/>
          <w:lang w:bidi="zxx"/>
        </w:rPr>
        <w:t xml:space="preserve"> 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>(с</w:t>
      </w:r>
      <w:r>
        <w:rPr>
          <w:rFonts w:eastAsia="+mn-ea;Times New Roman" w:cs="Tahoma" w:ascii="Times New Roman" w:hAnsi="Times New Roman"/>
          <w:bCs/>
          <w:color w:val="000000"/>
          <w:sz w:val="28"/>
          <w:szCs w:val="28"/>
          <w:lang w:bidi="zxx"/>
        </w:rPr>
        <w:t xml:space="preserve"> 2 лет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 xml:space="preserve">). </w:t>
      </w:r>
      <w:r>
        <w:rPr>
          <w:rFonts w:cs="Times New Roman" w:ascii="Times New Roman" w:hAnsi="Times New Roman"/>
          <w:i/>
          <w:sz w:val="28"/>
          <w:szCs w:val="28"/>
        </w:rPr>
        <w:t>Средства выразительности:</w:t>
      </w:r>
      <w:r>
        <w:rPr>
          <w:rFonts w:cs="Times New Roman" w:ascii="Times New Roman" w:hAnsi="Times New Roman"/>
          <w:sz w:val="28"/>
          <w:szCs w:val="28"/>
        </w:rPr>
        <w:t xml:space="preserve"> пятно, точка, короткая линия, цвет.  </w:t>
      </w:r>
      <w:r>
        <w:rPr>
          <w:rFonts w:cs="Times New Roman" w:ascii="Times New Roman" w:hAnsi="Times New Roman"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гуашь, плотная бумага любого цвета, небольшие листы, салфетки. </w:t>
      </w:r>
      <w:r>
        <w:rPr>
          <w:rFonts w:eastAsia="+mn-ea;Times New Roman" w:cs="Tahoma" w:ascii="Times New Roman" w:hAnsi="Times New Roman"/>
          <w:bCs/>
          <w:i/>
          <w:color w:val="000000"/>
          <w:sz w:val="28"/>
          <w:szCs w:val="28"/>
          <w:lang w:bidi="zxx"/>
        </w:rPr>
        <w:t>Способ получения изображения:</w:t>
      </w:r>
      <w:r>
        <w:rPr>
          <w:rFonts w:eastAsia="+mn-ea;Times New Roman" w:cs="Tahoma" w:ascii="Times New Roman" w:hAnsi="Times New Roman"/>
          <w:bCs/>
          <w:color w:val="000000"/>
          <w:sz w:val="28"/>
          <w:szCs w:val="28"/>
          <w:lang w:bidi="zxx"/>
        </w:rPr>
        <w:t xml:space="preserve"> ребёнок опускает в гуашь пальчик и наносит точки,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 xml:space="preserve"> </w:t>
      </w:r>
      <w:r>
        <w:rPr>
          <w:rFonts w:eastAsia="+mn-ea;Times New Roman" w:cs="Tahoma" w:ascii="Times New Roman" w:hAnsi="Times New Roman"/>
          <w:bCs/>
          <w:color w:val="000000"/>
          <w:sz w:val="28"/>
          <w:szCs w:val="28"/>
          <w:lang w:bidi="zxx"/>
        </w:rPr>
        <w:t>пятнышки на бумагу. На каждый пальчик набирается краска разного цвета. После работы пальчики вытираются салфеткой, затем гуашь легко смывается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ahoma" w:ascii="Times New Roman" w:hAnsi="Times New Roman"/>
          <w:b/>
          <w:bCs/>
          <w:iCs/>
          <w:color w:val="000000"/>
          <w:sz w:val="28"/>
          <w:szCs w:val="28"/>
          <w:lang w:bidi="zxx"/>
        </w:rPr>
        <w:t>Рисование ладошкой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 или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 xml:space="preserve"> </w:t>
      </w:r>
      <w:r>
        <w:rPr>
          <w:rFonts w:eastAsia="Lucida Sans Unicode" w:cs="Tahoma" w:ascii="Times New Roman" w:hAnsi="Times New Roman"/>
          <w:b/>
          <w:bCs/>
          <w:color w:val="000000"/>
          <w:kern w:val="2"/>
          <w:sz w:val="28"/>
          <w:szCs w:val="28"/>
          <w:lang w:eastAsia="zxx" w:bidi="zxx"/>
        </w:rPr>
        <w:t>"Печать от руки"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 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>(с</w:t>
      </w:r>
      <w:r>
        <w:rPr>
          <w:rFonts w:eastAsia="+mn-ea;Times New Roman" w:cs="Tahoma" w:ascii="Times New Roman" w:hAnsi="Times New Roman"/>
          <w:bCs/>
          <w:color w:val="000000"/>
          <w:sz w:val="28"/>
          <w:szCs w:val="28"/>
          <w:lang w:bidi="zxx"/>
        </w:rPr>
        <w:t xml:space="preserve"> 2 лет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 xml:space="preserve">). </w:t>
      </w:r>
      <w:r>
        <w:rPr>
          <w:rFonts w:cs="Times New Roman" w:ascii="Times New Roman" w:hAnsi="Times New Roman"/>
          <w:i/>
          <w:sz w:val="28"/>
          <w:szCs w:val="28"/>
        </w:rPr>
        <w:t>Средства выразительности:</w:t>
      </w:r>
      <w:r>
        <w:rPr>
          <w:rFonts w:cs="Times New Roman" w:ascii="Times New Roman" w:hAnsi="Times New Roman"/>
          <w:sz w:val="28"/>
          <w:szCs w:val="28"/>
        </w:rPr>
        <w:t xml:space="preserve"> пятно, цвет, фантастический силуэт.  </w:t>
      </w:r>
      <w:r>
        <w:rPr>
          <w:rFonts w:cs="Times New Roman" w:ascii="Times New Roman" w:hAnsi="Times New Roman"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широкие блюдца с гуашью, кисть, плотная бумага любого цвета, листы большого формата, салфетки. </w:t>
      </w:r>
      <w:r>
        <w:rPr>
          <w:rFonts w:eastAsia="+mn-ea;Times New Roman" w:cs="Tahoma" w:ascii="Times New Roman" w:hAnsi="Times New Roman"/>
          <w:bCs/>
          <w:i/>
          <w:color w:val="000000"/>
          <w:sz w:val="28"/>
          <w:szCs w:val="28"/>
          <w:lang w:bidi="zxx"/>
        </w:rPr>
        <w:t>Способ получения изображения:</w:t>
      </w:r>
      <w:r>
        <w:rPr>
          <w:rFonts w:eastAsia="+mn-ea;Times New Roman" w:cs="Tahoma" w:ascii="Times New Roman" w:hAnsi="Times New Roman"/>
          <w:bCs/>
          <w:color w:val="000000"/>
          <w:sz w:val="28"/>
          <w:szCs w:val="28"/>
          <w:lang w:bidi="zxx"/>
        </w:rPr>
        <w:t xml:space="preserve"> ребёнок опускает в гуашь ладошку (всю кисть) или окрашивает ее с помощью кисточки (с пяти лет) и делает отпечаток на бумаге. Рисуют и правой и левой руками, окрашенными разными цветами. После работы руки вытираются салфеткой, затем гуашь легко смывается.</w:t>
      </w:r>
    </w:p>
    <w:p>
      <w:pPr>
        <w:pStyle w:val="Style13"/>
        <w:ind w:firstLine="709"/>
        <w:jc w:val="both"/>
        <w:rPr/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8"/>
          <w:szCs w:val="28"/>
          <w:lang w:eastAsia="zxx" w:bidi="zxx"/>
        </w:rPr>
        <w:t>"Печатка"</w:t>
      </w:r>
      <w:r>
        <w:rPr>
          <w:rFonts w:cs="Times New Roman" w:ascii="Times New Roman" w:hAnsi="Times New Roman"/>
          <w:b/>
          <w:sz w:val="28"/>
          <w:szCs w:val="28"/>
        </w:rPr>
        <w:t xml:space="preserve"> или оттиск различными материалами </w:t>
      </w:r>
      <w:r>
        <w:rPr>
          <w:rFonts w:cs="Times New Roman" w:ascii="Times New Roman" w:hAnsi="Times New Roman"/>
          <w:sz w:val="28"/>
          <w:szCs w:val="28"/>
        </w:rPr>
        <w:t xml:space="preserve">(оттиск пробкой, печатками из картофеля, оттиск смятой бумагой, оттиск пенопластом и др.) (с 3 лет). </w:t>
      </w:r>
      <w:r>
        <w:rPr>
          <w:rFonts w:cs="Times New Roman" w:ascii="Times New Roman" w:hAnsi="Times New Roman"/>
          <w:i/>
          <w:sz w:val="28"/>
          <w:szCs w:val="28"/>
        </w:rPr>
        <w:t>Средства выразительности:</w:t>
      </w:r>
      <w:r>
        <w:rPr>
          <w:rFonts w:cs="Times New Roman" w:ascii="Times New Roman" w:hAnsi="Times New Roman"/>
          <w:sz w:val="28"/>
          <w:szCs w:val="28"/>
        </w:rPr>
        <w:t xml:space="preserve"> пятно, фактура, цвет. </w:t>
      </w:r>
      <w:r>
        <w:rPr>
          <w:rFonts w:cs="Times New Roman" w:ascii="Times New Roman" w:hAnsi="Times New Roman"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 пластиковая коробочка, в которую вложена штемпельная подушка из тонкого поролона, пропитанного гуашью, плотная бумага любого цвета и размера, печатки из пробки, картофеля, кусочки поролона, пенопласта, печатки из ластика (их педагог может изготовить сам, прорезая рисунок на ластике с помощью ножа или бритвенного лезвия), смятая бумага, листья разных деревьев (желательно опавшие), печать по трафарету. </w:t>
      </w:r>
      <w:r>
        <w:rPr>
          <w:rFonts w:cs="Times New Roman" w:ascii="Times New Roman" w:hAnsi="Times New Roman"/>
          <w:i/>
          <w:sz w:val="28"/>
          <w:szCs w:val="28"/>
        </w:rPr>
        <w:t>Способ получения изображения:</w:t>
      </w:r>
      <w:r>
        <w:rPr>
          <w:rFonts w:cs="Times New Roman" w:ascii="Times New Roman" w:hAnsi="Times New Roman"/>
          <w:sz w:val="28"/>
          <w:szCs w:val="28"/>
        </w:rPr>
        <w:t xml:space="preserve"> ребенок прижимает печатку к штемпельной подушке с краской и наносит оттиск на бумагу. Для получения другого цвета меняются и коробочки и печатк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8"/>
          <w:szCs w:val="28"/>
          <w:lang w:eastAsia="zxx" w:bidi="zxx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Тычок жесткой полусухой кистью</w:t>
      </w:r>
      <w:r>
        <w:rPr>
          <w:rFonts w:eastAsia="Lucida Sans Unicode" w:cs="Tahoma" w:ascii="Times New Roman" w:hAnsi="Times New Roman"/>
          <w:b/>
          <w:bCs/>
          <w:color w:val="000000"/>
          <w:kern w:val="2"/>
          <w:sz w:val="28"/>
          <w:szCs w:val="28"/>
          <w:lang w:eastAsia="zxx" w:bidi="zxx"/>
        </w:rPr>
        <w:t>"</w:t>
      </w:r>
      <w:r>
        <w:rPr>
          <w:rFonts w:eastAsia="Lucida Sans Unicode" w:cs="Tahoma" w:ascii="Times New Roman" w:hAnsi="Times New Roman"/>
          <w:bCs/>
          <w:color w:val="000000"/>
          <w:kern w:val="2"/>
          <w:sz w:val="28"/>
          <w:szCs w:val="28"/>
          <w:lang w:eastAsia="zxx" w:bidi="zxx"/>
        </w:rPr>
        <w:t xml:space="preserve"> (с 2 лет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Средства выразительности:</w:t>
      </w:r>
      <w:r>
        <w:rPr>
          <w:rFonts w:cs="Times New Roman" w:ascii="Times New Roman" w:hAnsi="Times New Roman"/>
          <w:sz w:val="28"/>
          <w:szCs w:val="28"/>
        </w:rPr>
        <w:t xml:space="preserve"> фактурность окраски, цвет. </w:t>
      </w:r>
      <w:r>
        <w:rPr>
          <w:rFonts w:cs="Times New Roman" w:ascii="Times New Roman" w:hAnsi="Times New Roman"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 жесткая кисть, гуашь, бумага любого цвета и формата, либо вырезанный силуэт пушистого или колючего животного.</w:t>
      </w:r>
      <w:r>
        <w:rPr>
          <w:rFonts w:eastAsia="+mn-ea;Times New Roman" w:cs="+mn-cs" w:ascii="Arial" w:hAnsi="Arial"/>
          <w:color w:val="000000"/>
          <w:kern w:val="2"/>
          <w:sz w:val="28"/>
          <w:szCs w:val="28"/>
          <w:lang w:eastAsia="zxx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пособ получения изображения:</w:t>
      </w:r>
      <w:r>
        <w:rPr>
          <w:rFonts w:cs="Times New Roman" w:ascii="Times New Roman" w:hAnsi="Times New Roman"/>
          <w:sz w:val="28"/>
          <w:szCs w:val="28"/>
        </w:rPr>
        <w:t xml:space="preserve"> ребенок опускает в гуашь кисть и ударяет ею по бумаге, держа вертикально. При работе кисть в воду не опускается. Таким образом заполняется весь лист, контур или шаблон. Получается имитация фактурности пушистой или колючей поверхност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8"/>
          <w:szCs w:val="28"/>
          <w:lang w:eastAsia="zxx" w:bidi="zxx"/>
        </w:rPr>
        <w:t>"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Тычок с помощью карандаша</w:t>
      </w:r>
      <w:r>
        <w:rPr>
          <w:rFonts w:eastAsia="Lucida Sans Unicode" w:cs="Tahoma" w:ascii="Times New Roman" w:hAnsi="Times New Roman"/>
          <w:b/>
          <w:bCs/>
          <w:color w:val="000000"/>
          <w:kern w:val="2"/>
          <w:sz w:val="28"/>
          <w:szCs w:val="28"/>
          <w:lang w:eastAsia="zxx" w:bidi="zxx"/>
        </w:rPr>
        <w:t xml:space="preserve">" </w:t>
      </w:r>
      <w:r>
        <w:rPr>
          <w:rFonts w:eastAsia="Lucida Sans Unicode" w:cs="Tahoma" w:ascii="Times New Roman" w:hAnsi="Times New Roman"/>
          <w:bCs/>
          <w:color w:val="000000"/>
          <w:kern w:val="2"/>
          <w:sz w:val="28"/>
          <w:szCs w:val="28"/>
          <w:lang w:eastAsia="zxx" w:bidi="zxx"/>
        </w:rPr>
        <w:t>(с 5 лет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редства выразительности:</w:t>
      </w:r>
      <w:r>
        <w:rPr>
          <w:rFonts w:cs="Times New Roman" w:ascii="Times New Roman" w:hAnsi="Times New Roman"/>
          <w:sz w:val="28"/>
          <w:szCs w:val="28"/>
        </w:rPr>
        <w:t xml:space="preserve"> фактура, объём. </w:t>
      </w:r>
      <w:r>
        <w:rPr>
          <w:rFonts w:cs="Times New Roman" w:ascii="Times New Roman" w:hAnsi="Times New Roman"/>
          <w:i/>
          <w:sz w:val="28"/>
          <w:szCs w:val="28"/>
        </w:rPr>
        <w:t>Способ получения изображения:</w:t>
      </w:r>
      <w:r>
        <w:rPr>
          <w:rFonts w:cs="Times New Roman" w:ascii="Times New Roman" w:hAnsi="Times New Roman"/>
          <w:sz w:val="28"/>
          <w:szCs w:val="28"/>
        </w:rPr>
        <w:t xml:space="preserve"> ребёнок ставит тупой конец карандаша в середину квадратика из бумаги и заворачивает вращательным движением края квадрата на карандаш. Придерживая пальцем край квадрата, чтобы тот не соскользнул с карандаша, ребёнок опускает его в клей. Затем приклеивает квадратик на основу, прижимая его карандашом. Только после этого вытаскивает карандаш, а свёрнутый квадратик остаётся на бумаге. Процедура повторяется многократно, пока свёрнутыми квадратиками не заполнится желаемый объект пространства лист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"Пуантилизм" 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>(с 5 лет)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.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На занятиях по ознакомлению с искусством (например, при рассматрива</w:t>
        <w:softHyphen/>
        <w:t>нии пейзажей) обращаем внимание детей на особую технику рисо</w:t>
        <w:softHyphen/>
        <w:t>вания -"пуантилизм", когда изображение состоит из множества маленьких то</w:t>
        <w:softHyphen/>
        <w:t>чек. При рисовании точками рисунок приобретает мозаичный вид. Используя этот при</w:t>
        <w:softHyphen/>
        <w:t>ем, можно нарисовать контуры светлым мелком, а затем заполнить их яркими точками гуаши.</w:t>
      </w:r>
    </w:p>
    <w:p>
      <w:pPr>
        <w:pStyle w:val="Normal"/>
        <w:ind w:firstLine="709"/>
        <w:jc w:val="both"/>
        <w:rPr/>
      </w:pP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"Монотипия предметная" 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>(с 5 лет)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Средства выразительности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пятно, цвет, симмет</w:t>
        <w:softHyphen/>
        <w:t xml:space="preserve">рия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Материалы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плотная бумага любого цвета, кисти, гуашь или акварель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Способ получения изображения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ребенок складывает лист бумаги вдвое и на од</w:t>
        <w:softHyphen/>
        <w:t>ной его половине рисует половину изображаемого предмета (предметы выбира</w:t>
        <w:softHyphen/>
        <w:t>ются симметричные). После рисования каждой части предмета, пока не высох</w:t>
        <w:softHyphen/>
        <w:t>ла краска, лист снова складывается пополам для получения отпечатка. Затем изображение можно украсить, также складывая лист после рисования несколь</w:t>
        <w:softHyphen/>
        <w:t>ких украшений. Примерные темы: "Бабочки", "Стрекозы"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>"Монотипия пейзажная"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>(с 6 лет)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Средства выразительности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пятно, тон, вертикаль</w:t>
        <w:softHyphen/>
        <w:t>ная симметрия, изоб</w:t>
        <w:softHyphen/>
        <w:t xml:space="preserve">ражение пространства в композиции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Материалы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бумага, кисти, гуашь либо акварель, влажная губка, кафель</w:t>
        <w:softHyphen/>
        <w:t xml:space="preserve">ная плитка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>Способ получе</w:t>
        <w:softHyphen/>
        <w:t xml:space="preserve">ния изображения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ребенок складывает лист пополам. На одной половине листа рисуется пейзаж, на другой получается его отражение в озере, реке (отпечаток). Пейзаж выполняется быстро, чтобы краски не успели высохнуть. Половина ли</w:t>
        <w:softHyphen/>
        <w:t>ста, предназначенная для отпечатка, протирается влажной губкой. Исходный ри</w:t>
        <w:softHyphen/>
        <w:t>сунок, после того как с него сделан оттиск, оживляется красками, чтобы он сильнее отличался от отпечатка. Для моноти</w:t>
        <w:softHyphen/>
        <w:t>пии также можно использовать лист бумаги и кафельную плитку. На по</w:t>
        <w:softHyphen/>
        <w:t>следнюю наносится рисунок краской, затем она накрывается влажным листом бумаги. Пейзаж получается размыты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"Кляксография обычная" 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>(с 5 лет)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Средства выразительности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пятно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Материалы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бумага, тушь либо жидко разведенная гуашь в мисочке, пластиковая ложечка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Способ получения изображения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ребенок зачерпывает гуашь пластиковой лож</w:t>
        <w:softHyphen/>
        <w:t>кой и выливает на бумагу. В результате получаются пятна в произвольном по</w:t>
        <w:softHyphen/>
        <w:t>рядке. Затем лист накрывается другим листом и прижимается (можно со</w:t>
        <w:softHyphen/>
        <w:t>гнуть исходный лист пополам, на одну половину капнуть тушь, а другой его при</w:t>
        <w:softHyphen/>
        <w:t>крыть). Далее верхний лист снимается, изображение рассматривается: опреде</w:t>
        <w:softHyphen/>
        <w:t>ляется, на что оно похоже. Недостающие детали дорисовываются. Примерные темы: "Фантастические животные", "Подводный мир"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>"Кляксография с трубочкой"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>(с 5 лет)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Средства выразительности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пятно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>Материа</w:t>
        <w:softHyphen/>
        <w:t xml:space="preserve">лы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бумага, тушь либо жидко разведенная гуашь в мисочке, пластиковая ложеч</w:t>
        <w:softHyphen/>
        <w:t xml:space="preserve">ка, трубочка (соломинка для напитков)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Способ получения изображения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ребе</w:t>
        <w:softHyphen/>
        <w:t>нок зачерпывает пластиковой лож</w:t>
        <w:softHyphen/>
        <w:t>кой краску, выливает ее на лист, делая не</w:t>
        <w:softHyphen/>
        <w:t>большое пятно (капельку). Затем на это пятно дует из трубочки так, чтобы ее конец не касался ни пятна, ни бумаги. При необходимости процедура повторя</w:t>
        <w:softHyphen/>
        <w:t>ется. Недостающие детали дорисовы</w:t>
        <w:softHyphen/>
        <w:t>ваются. Примерные темы: "Деревья", "Цветы"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"Черно-белый граттаж" (грунтованный лист) 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>(с 5 лет)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Средства выразительности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линия, штрих, контраст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Материалы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полукартон либо плотная бумага белого цвета, свеча, широ</w:t>
        <w:softHyphen/>
        <w:t>кая кисть, черная тушь, жидкое мыло (примерно одна капля на столовую ложку туши) или зубной порошок, мисочки для туши, палочка с за</w:t>
        <w:softHyphen/>
        <w:t>точенными конца</w:t>
        <w:softHyphen/>
        <w:t xml:space="preserve">ми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Способ получения изображения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ребенок натирает свечой лист так, чтобы он весь был покрыт слоем воска. Затем на него наносится тушь с жидким мы</w:t>
        <w:softHyphen/>
        <w:t>лом либо зубной порошок, в этом случае он заливается тушью, без добавок. После высыхания палочкой процарапывается рисунок. Примерные темы: "Ночной город", "Космос", "Портрет"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"Цветной граттаж" 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>(с 6 лет)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Средства выразительности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линия, штрих, цвет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>Мате</w:t>
        <w:softHyphen/>
        <w:t xml:space="preserve">риалы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цветной картон или плотная бумага, предварительно рас</w:t>
        <w:softHyphen/>
        <w:t>крашенные ак</w:t>
        <w:softHyphen/>
        <w:t xml:space="preserve">варелью либо фломастерами, свеча, широкая кисть, мисочки для гуаши, палочка с заточенными концами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Способ получения изображения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ребенок натирает све</w:t>
        <w:softHyphen/>
        <w:t>чой лист так, чтобы он весь был покрыт слоем воска. Затем лист закрашивается гуашью, смешан</w:t>
        <w:softHyphen/>
        <w:t>ной с жидким мылом. После высыхания палочкой процарапы</w:t>
        <w:softHyphen/>
        <w:t>вается рисунок. Далее возможно дорисовывание недостающих деталей гуашью. Примерные темы: "Праздничный салют", "Ночной лес"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"Набрызг" 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>(с 5 лет)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Средства выразительности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точка, фактура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Материалы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бумага, гуашь, жесткая кисть, кусочек плотного картона ли</w:t>
        <w:softHyphen/>
        <w:t xml:space="preserve">бо пластика (5x5 см)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Способ получения изображения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ребенок набирает краску на кисть и уда</w:t>
        <w:softHyphen/>
        <w:t>ряет кистью о картон, который держит над бумагой. Краска разбрызгивается на бумагу. При</w:t>
        <w:softHyphen/>
        <w:t>мерные темы: "Звездное небо", "Снежинки летят"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"Ватная" живопись 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>(с 3 лет)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.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Можно создавать великолепные "шедевры" из обыкно</w:t>
        <w:softHyphen/>
        <w:t>венной ваты. Для этого дети скатывают маленькие ватные комочки, обмакивают их в клей и при</w:t>
        <w:softHyphen/>
        <w:t>клеивают их на лист бумаги. Это могут быть одуванчики. Тогда ватные шарики раскрашиваются после приклеивания желтой гуашью. Для сне</w:t>
        <w:softHyphen/>
        <w:t>говика пона</w:t>
        <w:softHyphen/>
        <w:t>добятся более крупные шарики ваты, а ведро, нос, метлу можно пририсовать. Красиво смотрится снегопад из ваты в "зимнем" пейзаж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«Рисование карандашной стружкой» 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>(с 5 лет)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. 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>Если вы точите карандаши обычной то</w:t>
        <w:softHyphen/>
        <w:t xml:space="preserve">чилкой, не спешите выбрасывать карандашную стружку. Она может служить прекрасным материалом для создания оригинальных работ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ahoma"/>
          <w:bCs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>На листе бумаги наносится контур задуманного изображения Ребенок на</w:t>
        <w:softHyphen/>
        <w:t>мазывает клеем контурное изображение и приклеивает ряд за рядом карандаш</w:t>
        <w:softHyphen/>
        <w:t>ную стружку Изображение получается объемным. Очень хороша эта техника для изображения оперения птиц, животных, зимних сугробов и т.д.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"Восковые мелки + акварель" 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>(с 4 лет)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Средства выразительности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цвет, линия, пят</w:t>
        <w:softHyphen/>
        <w:t xml:space="preserve">но, фактура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Материалы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восковые мелки, плотная белая бумага, акварель, ки</w:t>
        <w:softHyphen/>
        <w:t xml:space="preserve">сти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Способ получения изображения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ребенок рисует восковыми мелками на бе</w:t>
        <w:softHyphen/>
        <w:t>лой бумаге. Затем закрашивает лист акварелью в один или несколько цветов. Рисунок мелками остается незакрашенным. Примерные темы: "Наш аквариум"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"Свеча + акварель" 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>(с 4 лет)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Средства выразительности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цвет, линия, пятно, фактура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 xml:space="preserve">Материалы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 xml:space="preserve">свеча, плотная бумага, акварель, кисти. </w:t>
      </w:r>
      <w:r>
        <w:rPr>
          <w:rFonts w:cs="Tahoma" w:ascii="Times New Roman" w:hAnsi="Times New Roman"/>
          <w:i/>
          <w:iCs/>
          <w:color w:val="000000"/>
          <w:sz w:val="28"/>
          <w:szCs w:val="28"/>
          <w:lang w:bidi="zxx"/>
        </w:rPr>
        <w:t>Способ получения изобра</w:t>
        <w:softHyphen/>
        <w:t xml:space="preserve">жения: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ребенок рисует свечой на бумаге. Затем закрашивает лист акварелью в один или несколько цветов. Рисунок свечой остается белым. Примерные темы: "Подснежники для мамы", "Заколдованные картинки"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"Рисование по-сырому" 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>(с 5 лет)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. </w:t>
      </w:r>
      <w:r>
        <w:rPr>
          <w:rFonts w:cs="Tahoma" w:ascii="Times New Roman" w:hAnsi="Times New Roman"/>
          <w:color w:val="000000"/>
          <w:sz w:val="28"/>
          <w:szCs w:val="28"/>
          <w:lang w:bidi="zxx"/>
        </w:rPr>
        <w:t>До недавним пор считалось, что рисовать можно только на сухой бумаге, ведь краска достаточно разбавлена водой. Но существу</w:t>
        <w:softHyphen/>
        <w:t>ет целый ряд предметов, сюжетов, образов, которые лучше рисовать на влажной бумаге. Например, если в рисунке нужна неясность, расплывчатость. Это может быть: "Город в тума</w:t>
        <w:softHyphen/>
        <w:t>не", "Идет дождь", "Цветы за занавеской", "Ночной город" и т.д. Средства выразительности: цвет, линия, пятно. Материал: акварель, бумага, смоченная водой. Способ получения изображения: нужно научить дошкольника сделать бумагу немного влажной. Если будет бумага излишне мокрой - рисунка может не получиться. Ребенок берет комочек ваты или поролона, мочит в чи</w:t>
        <w:softHyphen/>
        <w:t>стой воде, отжимает его и смачивает лист бумаги. Бумага готова к произведе</w:t>
        <w:softHyphen/>
        <w:t>нию неясных образов.</w:t>
      </w:r>
    </w:p>
    <w:p>
      <w:pPr>
        <w:pStyle w:val="Style13"/>
        <w:ind w:firstLine="709"/>
        <w:jc w:val="both"/>
        <w:rPr/>
      </w:pPr>
      <w:r>
        <w:rPr>
          <w:rFonts w:eastAsia="Lucida Sans Unicode" w:cs="Tahoma" w:ascii="Times New Roman" w:hAnsi="Times New Roman"/>
          <w:b/>
          <w:bCs/>
          <w:color w:val="000000"/>
          <w:kern w:val="2"/>
          <w:sz w:val="28"/>
          <w:szCs w:val="28"/>
          <w:lang w:eastAsia="zxx" w:bidi="zxx"/>
        </w:rPr>
        <w:t>"Рисование по мятой бумаге"</w:t>
      </w: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  <w:t xml:space="preserve"> </w:t>
      </w: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  <w:t>(с  4 лет)</w:t>
      </w:r>
      <w:r>
        <w:rPr>
          <w:rFonts w:eastAsia="Lucida Sans Unicode" w:cs="Tahoma" w:ascii="Times New Roman" w:hAnsi="Times New Roman"/>
          <w:b/>
          <w:bCs/>
          <w:color w:val="000000"/>
          <w:kern w:val="2"/>
          <w:sz w:val="28"/>
          <w:szCs w:val="28"/>
          <w:lang w:eastAsia="zxx" w:bidi="zxx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та техника интересна тем, что в местах сгибов бумаги (там, где нарушается ее структура) краска при закрашивании делается более интенсивной, темной – это называется эффектом мозаи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ahoma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Рисовать по мятой бумаге очень просто, и начинать это можно в любом возрасте. В старших группах дети сами могут подготовить «холст», аккуратно смяв лист бумаг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радиционные приёмы рисования помогут детям почувствовать себя свободными, раскрепоститься, увидеть и передать на бумаге то, что обычными способами сделать ребенку, в силу несформированности изобразительных навыков, намного труднее. А главное, нетрадиционные приёмы рисования дают ребенку возможность удивиться и порадоваться мир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ahoma"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color w:val="000000"/>
          <w:sz w:val="28"/>
          <w:szCs w:val="28"/>
          <w:lang w:bidi="zxx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96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9" w:leader="none"/>
              </w:tabs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Возрастная груп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9" w:leader="none"/>
              </w:tabs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«Техни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9" w:leader="none"/>
              </w:tabs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Тем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9" w:leader="none"/>
              </w:tabs>
              <w:snapToGrid w:val="false"/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Младший дошкольный возра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" w:leader="none"/>
              </w:tabs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«Пальчиковая живопись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«Бусы»,  «Платочки для матрёшки», «Падает пушистый снег», «Пришла зелёная весна»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9" w:leader="none"/>
              </w:tabs>
              <w:snapToGrid w:val="false"/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Средний дошкольный возра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" w:leader="none"/>
              </w:tabs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«Пальчиковая живопись»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Тампонирование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Монотипия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Рисование свечой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Набрызг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Трафар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«Цыплята»,  «Рыбки», «Бусы на ёлку», «Зимний узор», «Дымковская барышня»…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«Осеннее дерево», «Одуванчики», «Цветы в вазе»...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«Бабочка»,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«Ваза»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«Солнце греет травку», «Ёлочка в лесу»,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«морозные узоры»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«Дождь», «Первый снег»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Декоративное рисование</w:t>
            </w:r>
          </w:p>
        </w:tc>
      </w:tr>
      <w:tr>
        <w:trPr>
          <w:trHeight w:val="60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9" w:leader="none"/>
              </w:tabs>
              <w:snapToGrid w:val="false"/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Старший дошкольный возра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" w:leader="none"/>
              </w:tabs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«Пальчиковая живопись»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Тампонирование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Монотипия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Рисование свечой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Пушистый рисунок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Трафарет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Набрызг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Рисование на  мятой бумаге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spacing w:lineRule="exact" w:line="235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Рисование на  мокрой бумаге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45"/>
              <w:rPr>
                <w:rFonts w:ascii="Times New Roman" w:hAnsi="Times New Roman" w:cs="Times New Roman"/>
                <w:color w:val="000000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45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</w:rPr>
              <w:t xml:space="preserve">Рисование ладошкой 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45"/>
              <w:rPr>
                <w:rFonts w:ascii="Times New Roman" w:hAnsi="Times New Roman" w:cs="Times New Roman"/>
                <w:color w:val="000000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45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</w:rPr>
              <w:t>Размытый рисунок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45"/>
              <w:rPr>
                <w:rFonts w:ascii="Times New Roman" w:hAnsi="Times New Roman" w:cs="Times New Roman"/>
                <w:color w:val="000000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45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</w:rPr>
              <w:t>Рисование ниточками</w:t>
            </w:r>
          </w:p>
          <w:p>
            <w:pPr>
              <w:pStyle w:val="Normal"/>
              <w:tabs>
                <w:tab w:val="clear" w:pos="709"/>
                <w:tab w:val="left" w:pos="17" w:leader="none"/>
              </w:tabs>
              <w:spacing w:lineRule="exact" w:line="245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</w:rPr>
              <w:t>Кляксограф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9" w:leader="none"/>
              </w:tabs>
              <w:snapToGrid w:val="false"/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 xml:space="preserve">«Украшение подноса  из рябины»,«Арбуз»,  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«Корзина с яблоками», «Три медведя»,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«Здравствуй, Зима»…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 xml:space="preserve">«Бабочка», «Цветы в вазе», 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«Город на реке»…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«Поздняя осень»,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«Зима пришла»,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«Вечерний город»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Декоративное рисование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Дождь, снег…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Пейзажи, салют, цветы…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45"/>
              <w:rPr>
                <w:rFonts w:ascii="Times New Roman" w:hAnsi="Times New Roman" w:cs="Times New Roman"/>
                <w:color w:val="000000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45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</w:rPr>
              <w:t>«Ветвистое дерево», «Пальма», «Лебедь», «Павлин»…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45"/>
              <w:rPr>
                <w:rFonts w:ascii="Times New Roman" w:hAnsi="Times New Roman" w:cs="Times New Roman"/>
                <w:color w:val="000000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45"/>
              <w:rPr>
                <w:rFonts w:ascii="Times New Roman" w:hAnsi="Times New Roman" w:cs="Times New Roman"/>
                <w:color w:val="000000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</w:rPr>
              <w:t>Сюжетное рисование, пейзажи</w:t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19" w:leader="none"/>
              </w:tabs>
              <w:spacing w:lineRule="exact" w:line="235"/>
              <w:rPr>
                <w:rFonts w:ascii="Times New Roman" w:hAnsi="Times New Roman" w:cs="Times New Roman"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</w:rPr>
              <w:t>На   воображени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ПИСОК ЛИТЕРАТУР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азакова Р.Г. Рисование с детьми дошкольного возраста: Нетрадиционные техники. – М.: ТЦ Сфера, 200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марова Т.С. Обучение детей технике рисования. – М.: Просвещение, 197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Цквитария Т.А. Нетрадиционные техники рисования. Интегрированные занятия в ДОУ. – М.: ТЦ Сфера, 201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выдова Г.Н. Нетрадиционные техники рисования в детском саду. – М.: «Издательство Скрипторий 2003», 2010.</w:t>
      </w:r>
    </w:p>
    <w:sectPr>
      <w:type w:val="nextPage"/>
      <w:pgSz w:w="11906" w:h="16838"/>
      <w:pgMar w:left="1134" w:right="1134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left="0" w:right="0" w:hanging="0"/>
      <w:jc w:val="center"/>
      <w:outlineLvl w:val="0"/>
    </w:pPr>
    <w:rPr>
      <w:b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36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left="0" w:right="0" w:hanging="0"/>
      <w:jc w:val="center"/>
      <w:outlineLvl w:val="3"/>
    </w:pPr>
    <w:rPr>
      <w:b/>
      <w:bCs/>
      <w:color w:val="000000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52:00Z</dcterms:created>
  <dc:creator/>
  <dc:description/>
  <cp:keywords/>
  <dc:language>en-US</dc:language>
  <cp:lastModifiedBy>детский сад11</cp:lastModifiedBy>
  <cp:lastPrinted>2113-01-01T00:00:00Z</cp:lastPrinted>
  <dcterms:modified xsi:type="dcterms:W3CDTF">2017-02-18T20:41:00Z</dcterms:modified>
  <cp:revision>19</cp:revision>
  <dc:subject/>
  <dc:title/>
</cp:coreProperties>
</file>