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i/>
          <w:color w:val="000000"/>
          <w:kern w:val="2"/>
          <w:sz w:val="32"/>
          <w:szCs w:val="32"/>
          <w:lang w:eastAsia="ru-RU"/>
        </w:rPr>
        <w:t>Перспективный план развития библиоте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Verdana" w:cs="Verdana" w:ascii="Verdana" w:hAnsi="Verdana"/>
          <w:b/>
          <w:i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b/>
          <w:i/>
          <w:color w:val="000000"/>
          <w:kern w:val="2"/>
          <w:sz w:val="32"/>
          <w:szCs w:val="32"/>
          <w:lang w:eastAsia="ru-RU"/>
        </w:rPr>
        <w:t>МБОУ «НСШ им. М.П. Прокопьев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color w:val="000000"/>
          <w:kern w:val="2"/>
          <w:sz w:val="32"/>
          <w:szCs w:val="32"/>
          <w:lang w:eastAsia="ru-RU"/>
        </w:rPr>
        <w:t>на период с 2016г. по 202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bCs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i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i/>
          <w:color w:val="000000"/>
          <w:kern w:val="2"/>
          <w:sz w:val="32"/>
          <w:szCs w:val="32"/>
          <w:lang w:eastAsia="ru-RU"/>
        </w:rPr>
        <w:t>Педагог-библиотекарь –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i/>
          <w:color w:val="000000"/>
          <w:kern w:val="2"/>
          <w:sz w:val="32"/>
          <w:szCs w:val="32"/>
          <w:lang w:eastAsia="ru-RU"/>
        </w:rPr>
        <w:t>Баязитова Лилия Анатольевн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ая библиотека</w:t>
      </w:r>
      <w:r>
        <w:rPr>
          <w:rFonts w:eastAsia="Times New Roman" w:cs="Times New Roman" w:ascii="Times New Roman" w:hAnsi="Times New Roman"/>
          <w:b/>
          <w:bCs/>
          <w:color w:val="9400D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общедоступная библиотека для детей, фундамент всей библиотечной системы,  призванная выполнять информационную, культурную, досуговую функции. Кроме, этого школьная библиотека – это неотъемлемая часть системы образования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яет информацию и идеи, имеющие фундаментальное значение для успешной деятельности в нашем сегодняшнем мире, который все больше строится на информации и знаниях. Школьная библиотека вооружает учащихся навыками непрерывного самообразования  и формирования установки на ответственное и активное отношение к своему здоров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Ее социальная роль предполагае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нтрацию документальных источников образования на традиционных и электронных носителях. Предоставление доступа к удаленным ресурсам 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общение школьников к чтению, как к основному виду познавательной деятельности, форме проведения досуга.  Содействие в приобретении навыков самообразования учащихся, получение доступа к ресурсам образования всем членам педагогического сооб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пособствовать учебному процесс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Формирование информационной культуры личности, помощь в адаптации школьников  к условиям жизни в  современном информационном обществ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и, задачи и направления модернизации библиотеки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МБОУ «НСШ им. М.П. Прокопьева» на период с 2016г. по 2021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рганизация библиотечного обслуживания для всех в школе, независимо возраста, пола, профессионального и общественного по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оспитание и закрепление у школьников привычки к чтению, руководства чтением, желанию пользоваться библиотеками на протяжении все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Содействие и помощь  в развитии творческих способностей детей, формировании  духовно богатой, нравственно здоровой лич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еализация информационного процесса в школе, содействие самообразованию учащихся, учителей и других категорий работников школы с использованием, как собственных ресурсов, так и ресурсов других библиотек и сист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беспечение доступа к местным, региональным, национальным и глобальным информационным ресурс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Формирование информационной культуры учащихся через организацию информационной подготовки школьников, обучение навыкам поиска, извлечения, критического анализа и самостоятельного применения полученных зн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ля того чтобы реализовать эти цели предполагается решить следующие задачи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ачественных книжных фондов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качественных библиотечных услу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и развитие чтения, путем различных форм  пропаганды книг и чт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гать приводить в соответствие техническое оснащение и уровень информации школьных библиотек все возрастающим требованиям современного образ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взаимодействия с педагогическим коллективом по формированию информационной грамотности  и информационной культуры школьников, как обязательного условия обучения в течение все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Изучив сегодняшнее состояние библиотеки можно выделить следующие направления модернизации их деятельности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вести нормативы площади библиотеки в соответствие к современным требованиям СанПиН 2.4.2.1178- 02(п.2.3.20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нести предложение о внесение школьной библиотеки в соответствующие образовательные проекты, разрабатываемые школо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ыделение в статьях сметы школы отдельных строк на финансирование деятельности библиотеки, прежде всего на формирование фонд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есмотр имеющейся документации, регламентирующей деятельность библиотеки в соответствии с Уставом и задачами школ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качественных книжных фондов. Оказание качественных библиотечных услуг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ущественно снижает качество библиотечно - информационного обслуживания недостаток названий и количества экземпляров художественной, методической и научно- педагогической литературы, а так же периодических изда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тому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ужно ежегодно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ботать  перспективными библиографическими изданиями ( каталоги, прайс - листы, тематические перечни учебников и учебных пособий, опросы педагогов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писывать и изымать ветхую, морально устаревшую литератур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величить число поступлений периодических изданий для детей и подрост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крепить в уставе школы обязанность учредителя гарантированно осуществлять обновление фондов за счет привлеченных средст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ршенствование материально- технического обеспечения библиоте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ющаяся материально-техническая база отстает от темпов информации школьных библиотек, поэтому пока слабо используются достижения и преимущества новых информационно- коммуникационных технологий. Можно предложить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ить библиотеку в «Программу информатизации школы», обеспечив дополнительное финансирование за счет бюджетов всех уровней, так и за счет привлечения спонсорской помощ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ить переподготовку и  обучение библиотекаря,  по изучению возможности применения информационно – коммуникационных технологий для производства новых видов информационных образовательных продуктов  услуг на базе библиоте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3 Поддержка и развитие чт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детей к чтению, как основному виду, познавательной деятельности – основная миссия школьной библиоте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ение библиотеки в территориальные программы по поддержке и развитию чтения. Выявить и широко использовать инновационный опыт других школьных библиот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мероприятий по пропаганде книги, в помощь учебно- воспитательному процессу. Рекомендательные бесед при выдаче книг, беседы о прочитанном. Предоставление информации о новых поступлен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4 Организация взаимодействия с педагогическим коллекти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ол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работе педагогического совета в шко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ое индивидуальное и коллективное информирование  по новинкам в системе 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тивно – информационная работа с учителями – предметниками, кафедрами, направленная на оптимальный выбор учебников и учебных пособ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ение деятельности  школьной библиотеки в планах и отчетах школ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ать педагогическую компетентность библиотекаря, используя потенциал и научно-методические разработки высшего профессионального образования разной подчиненности. 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5 Координация и кооперация своей библиотеч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другими школьными  и сельскими библиоте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ая библиотека, несмотря на свою приближенность к пользователям (учащимся и учителям), все же очень автономна. Взаимодействие с другими библиотеками носит эпизодический характер. Отсутствуют единые стандарты обслуживания и статистических показателей. Пути решения пробле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ение библиотеки в программно – проектную деятельность школьных методических объединений с постепенным перерастанием в единую школьную информационную систе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общему плану, согласованному с администрацией школы. Тесное сотрудничество с попечительским советом,  принятие совместных решений по вопросам, связанным с информатизацией библиоте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6 Повышение квалификации библиотекаря в соответствии с требованием времен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е время вызывает повышение  квалификационных требований к профессии школьного библиотекаря. Необходимость синтеза педагогических и библиотечных знаний, как отличительной черты школьного библиотекаря. Поэтому нужно развивать следующие фор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возможностей муниципальных методических служб для организации непрерывного повышения квалифик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базовых школ для обучения, максимально приближенных к месту постоянной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валификации - с привлечением преподавателей ВУЗов, ИПКРО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динение усилий и ресурсов разных ведомственных организаций в целях повышения квалификации в области информационных технолог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циально- педагогической подготовке детей к полноценной взрослой жизни центр тяжести из школы сегодня перемещается в успешно развивающуюся библиотеку. Огромное преимущество ее перед школой в том, что это место где царит уважение к читателю –ребенку, отсутствует какое –либо принуждение. Здесь он равен другим детям, здесь просто рады его прих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этому школьная библиотека  на сегодняшнем этапе должна быть держателем самых передовых ресурсов, интересных, актуальных, познавательных, таких, чтобы круг интересов ребенка был полностью удовлетворен. 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этих проблем требует определения приоритетных направлений развития библиотеки, соответствующих задачам современной системы образования. А самое главное время требует острой необходимости разработки нормативного, регламентирующего рекомендательного пакета документов и оперативных мероприятий  модернизации библиотек на государственном уровн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57:00Z</dcterms:created>
  <dc:creator>User</dc:creator>
  <dc:description/>
  <cp:keywords/>
  <dc:language>en-US</dc:language>
  <cp:lastModifiedBy>user</cp:lastModifiedBy>
  <dcterms:modified xsi:type="dcterms:W3CDTF">2017-02-18T05:39:00Z</dcterms:modified>
  <cp:revision>3</cp:revision>
  <dc:subject/>
  <dc:title>Перспективный план развития библиотеки</dc:title>
</cp:coreProperties>
</file>