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лан – консп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урока биологии в  8 классе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Тема: </w:t>
      </w:r>
      <w:r>
        <w:rPr>
          <w:b/>
        </w:rPr>
        <w:t>« Профилактика заболеваний органов дыхания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ческие цели и задачи:</w:t>
      </w:r>
    </w:p>
    <w:p>
      <w:pPr>
        <w:pStyle w:val="Normal"/>
        <w:ind w:left="360" w:hanging="0"/>
        <w:rPr/>
      </w:pPr>
      <w:r>
        <w:rPr>
          <w:u w:val="single"/>
        </w:rPr>
        <w:t>Обучающие:</w:t>
      </w:r>
      <w:r>
        <w:rPr/>
        <w:t xml:space="preserve"> Обеспечить углубление и усвоение знаний о заболеваниях органов дыхательной системы  и их профилактики. Сформулировать правила гигиены дыхания.</w:t>
      </w:r>
    </w:p>
    <w:p>
      <w:pPr>
        <w:pStyle w:val="Normal"/>
        <w:ind w:left="360" w:hanging="0"/>
        <w:rPr/>
      </w:pPr>
      <w:r>
        <w:rPr>
          <w:u w:val="single"/>
        </w:rPr>
        <w:t>Развивающие:</w:t>
      </w:r>
      <w:r>
        <w:rPr/>
        <w:t xml:space="preserve">  Продолжить формирование умений работать с дополнительной литературой, проводить анализ, делать выводы, развивая мышление обучающихся. Формировать умения работать с компьютером, используя презентации.</w:t>
      </w:r>
    </w:p>
    <w:p>
      <w:pPr>
        <w:pStyle w:val="Normal"/>
        <w:ind w:left="360" w:hanging="0"/>
        <w:rPr/>
      </w:pPr>
      <w:r>
        <w:rPr>
          <w:u w:val="single"/>
        </w:rPr>
        <w:t>Воспитательная:</w:t>
      </w:r>
      <w:r>
        <w:rPr/>
        <w:t xml:space="preserve"> Воспитывать разумное отношение к своему здоровью как самой большой ценности нашего общ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Тип урока:</w:t>
      </w:r>
      <w:r>
        <w:rPr/>
        <w:t xml:space="preserve">  </w:t>
      </w:r>
      <w:r>
        <w:rPr>
          <w:b/>
        </w:rPr>
        <w:t>Урок изучения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орма проведения:</w:t>
      </w:r>
      <w:r>
        <w:rPr/>
        <w:t xml:space="preserve"> </w:t>
      </w:r>
      <w:r>
        <w:rPr>
          <w:b/>
        </w:rPr>
        <w:t>Ролевая игра с элементами информационн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компьютер, диск с   презентациями, карточки –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</w:t>
      </w:r>
      <w:r>
        <w:rPr>
          <w:b/>
        </w:rPr>
        <w:t>План уро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 Активизация знаний учащихся</w:t>
      </w:r>
    </w:p>
    <w:p>
      <w:pPr>
        <w:pStyle w:val="Normal"/>
        <w:rPr/>
      </w:pPr>
      <w:r>
        <w:rPr/>
        <w:t>3. Изучение нового материала</w:t>
      </w:r>
    </w:p>
    <w:p>
      <w:pPr>
        <w:pStyle w:val="Normal"/>
        <w:rPr/>
      </w:pPr>
      <w:r>
        <w:rPr/>
        <w:t>4. Творческая работа в группах</w:t>
      </w:r>
    </w:p>
    <w:p>
      <w:pPr>
        <w:pStyle w:val="Normal"/>
        <w:rPr/>
      </w:pPr>
      <w:r>
        <w:rPr/>
        <w:t>5. Закрепление</w:t>
      </w:r>
    </w:p>
    <w:p>
      <w:pPr>
        <w:pStyle w:val="Normal"/>
        <w:rPr/>
      </w:pPr>
      <w:r>
        <w:rPr/>
        <w:t>6.Подведение итогов работы творческих групп</w:t>
      </w:r>
    </w:p>
    <w:p>
      <w:pPr>
        <w:pStyle w:val="Normal"/>
        <w:rPr/>
      </w:pPr>
      <w:r>
        <w:rPr/>
        <w:t>7. Рефлексия</w:t>
      </w:r>
    </w:p>
    <w:p>
      <w:pPr>
        <w:pStyle w:val="Normal"/>
        <w:rPr/>
      </w:pPr>
      <w:r>
        <w:rPr/>
        <w:t>8. Домашнее зад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jc w:val="center"/>
        <w:outlineLvl w:val="0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jc w:val="center"/>
        <w:outlineLvl w:val="0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- приветствие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- подготовка аудитории к работе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- наличие учащихся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2. Активизирующее начало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Учитель</w:t>
      </w:r>
      <w:r>
        <w:rPr/>
        <w:t>: Здоровье- это залог полноценной жизни, счастливой семьи, предмет радости родных и близких. Здоровье- важнейшее условие социального и экономического развития общества, благополучия края, могущества страны. А поэтому- это главная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степени несет ответственность за состояние своего здоровья, должен понять важность личного отношения к своему здоровью, к использованию первичных мер профилактики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</w:t>
      </w:r>
      <w:r>
        <w:rPr/>
        <w:t>Сегодня на уроке мы поговорим о заболеваниях органов дыхательной системы о значении чистого воздуха, о вредном влиянии курения и мерах первой помощи при отравлении угарным газом и удушье.</w:t>
      </w:r>
    </w:p>
    <w:p>
      <w:pPr>
        <w:pStyle w:val="Normal"/>
        <w:rPr/>
      </w:pPr>
      <w:r>
        <w:rPr/>
        <w:t>Многочисленнее статистические данные последних лет свидетельствует об угрожающе быстром росте заболеваний лёгких и бронхов и занимают третье место после сердечно – сосудистых и онкозаболеваний. Чётко установлена зависимость заболеваний от условий труда , быта и образа жизни.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дыхательном центре находятся клетки, чувствительные к малейшему изменению содержания углекислого газа в межклеточном веществе. Избыток углекислого газа возбуждает дыхательный центр, это, в свою очередь, вызывает учащение дыхания.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 xml:space="preserve">   </w:t>
      </w:r>
      <w:r>
        <w:rPr/>
        <w:t>Пребывание людей в закрытых помещениях неизбежно приводит к изменению химического состава и физических свойств воздуха. В выдыхаемом человеком воздухе всего 16,4% кислорода, до 4% углекислого газа и много водяных паров.</w:t>
      </w:r>
    </w:p>
    <w:p>
      <w:pPr>
        <w:pStyle w:val="Normal"/>
        <w:rPr/>
      </w:pPr>
      <w:r>
        <w:rPr/>
        <w:t xml:space="preserve">    </w:t>
      </w:r>
      <w:r>
        <w:rPr/>
        <w:t>В плохо проветриваемом помещении накапливаются летучие продукты жизнедеятельности. Пребывание в таком помещении снижает работоспособность человека, вызывает головную боль и другие нару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тивация учебной деятельности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акова цель нашего урока?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ти:</w:t>
      </w:r>
      <w:r>
        <w:rPr/>
        <w:t xml:space="preserve"> 1- Познакомиться с заболеваниями органов дыхания.</w:t>
      </w:r>
    </w:p>
    <w:p>
      <w:pPr>
        <w:pStyle w:val="Normal"/>
        <w:rPr/>
      </w:pPr>
      <w:r>
        <w:rPr/>
        <w:t xml:space="preserve">            </w:t>
      </w:r>
      <w:r>
        <w:rPr/>
        <w:t>2 – Изучить меры их профилактики.</w:t>
      </w:r>
    </w:p>
    <w:p>
      <w:pPr>
        <w:pStyle w:val="Normal"/>
        <w:rPr/>
      </w:pPr>
      <w:r>
        <w:rPr/>
        <w:t xml:space="preserve">            </w:t>
      </w:r>
      <w:r>
        <w:rPr/>
        <w:t>3 – Познакомится с приёмами оказания первой помощи.</w:t>
      </w:r>
    </w:p>
    <w:p>
      <w:pPr>
        <w:pStyle w:val="Normal"/>
        <w:rPr/>
      </w:pPr>
      <w:r>
        <w:rPr>
          <w:b/>
        </w:rPr>
        <w:t>Учитель :</w:t>
      </w:r>
      <w:r>
        <w:rPr/>
        <w:t xml:space="preserve"> План нашего урока.</w:t>
      </w:r>
    </w:p>
    <w:p>
      <w:pPr>
        <w:pStyle w:val="Normal"/>
        <w:numPr>
          <w:ilvl w:val="0"/>
          <w:numId w:val="5"/>
        </w:numPr>
        <w:rPr/>
      </w:pPr>
      <w:r>
        <w:rPr/>
        <w:t>Изучение нового материала.</w:t>
      </w:r>
    </w:p>
    <w:p>
      <w:pPr>
        <w:pStyle w:val="Normal"/>
        <w:numPr>
          <w:ilvl w:val="0"/>
          <w:numId w:val="5"/>
        </w:numPr>
        <w:rPr/>
      </w:pPr>
      <w:r>
        <w:rPr/>
        <w:t>Творческая работа.</w:t>
      </w:r>
    </w:p>
    <w:p>
      <w:pPr>
        <w:pStyle w:val="Normal"/>
        <w:numPr>
          <w:ilvl w:val="0"/>
          <w:numId w:val="5"/>
        </w:numPr>
        <w:rPr/>
      </w:pPr>
      <w:r>
        <w:rPr/>
        <w:t>Закрепление.</w:t>
      </w:r>
    </w:p>
    <w:p>
      <w:pPr>
        <w:pStyle w:val="Normal"/>
        <w:numPr>
          <w:ilvl w:val="0"/>
          <w:numId w:val="5"/>
        </w:numPr>
        <w:rPr/>
      </w:pPr>
      <w:r>
        <w:rPr/>
        <w:t>Подведение итогов уро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Учитель</w:t>
      </w:r>
      <w:r>
        <w:rPr/>
        <w:t xml:space="preserve"> : Сегодня у нас не простой урок. </w:t>
      </w:r>
    </w:p>
    <w:p>
      <w:pPr>
        <w:pStyle w:val="Normal"/>
        <w:rPr>
          <w:iCs/>
        </w:rPr>
      </w:pPr>
      <w:r>
        <w:rPr/>
        <w:t xml:space="preserve">Ваша задача – </w:t>
      </w:r>
      <w:r>
        <w:rPr>
          <w:b/>
        </w:rPr>
        <w:t xml:space="preserve"> вы должны сформулировать</w:t>
      </w:r>
      <w:r>
        <w:rPr/>
        <w:t xml:space="preserve"> </w:t>
      </w:r>
      <w:r>
        <w:rPr>
          <w:iCs/>
        </w:rPr>
        <w:t>правила гигиены дыхания и попробовать дать им физиологическое обоснова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им воздухом мы дышим?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 xml:space="preserve">    </w:t>
      </w:r>
      <w:r>
        <w:rPr/>
        <w:t>- Загрязняющие воздух примеси могут быть твердыми (дым, сажа, пыль), или газообразными (сероводород, оксиды азота, угарный газ, пары кислот и фенолов). В воздухе также содержатся и частички органических веществ (органическая пыль, бактерии, споры грибов, вирусы и пр.) (Слайд 2).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 xml:space="preserve">     </w:t>
      </w:r>
      <w:r>
        <w:rPr/>
        <w:t xml:space="preserve">Вредные вещества, содержащиеся в воздухе, разносятся ветром на многие километры. Однако при неблагоприятных погодных условиях, например, при полном отсутствии ветра, они могут создавать туман или смог над участком территории, к примеру над городом. Смог состоит из вредных выбросов, источниками которых являются промышленные предприятия и двигатели внутреннего сгоран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Летом 2010 г. над Москвой стоял очень густой смог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Лондон (декабрь, 1952 г)</w:t>
      </w:r>
    </w:p>
    <w:p>
      <w:pPr>
        <w:pStyle w:val="Normal"/>
        <w:numPr>
          <w:ilvl w:val="1"/>
          <w:numId w:val="7"/>
        </w:numPr>
        <w:spacing w:before="0" w:after="0"/>
        <w:ind w:left="-284" w:hanging="283"/>
        <w:contextualSpacing/>
        <w:jc w:val="both"/>
        <w:rPr/>
      </w:pPr>
      <w:r>
        <w:rPr/>
        <w:t>Болезни органов дыхания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>Беседа с учащимися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 xml:space="preserve">     </w:t>
      </w:r>
      <w:r>
        <w:rPr/>
        <w:t>(Слайд 3) Дыхательные пути – своеобразные ворота для вредных и болезнетворных факторов, содержащихся в воздухе. Если человек здоров, он дышит носом.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>- Что происходит с воздухом, когда он попадает в носовую полость? (в носовой полости воздух согревается, увлажняется).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>- За счет чего воздух в полости носа увлажняется и согревается?  (Слизистая оболочка, выстилающая носовую полость, обильно снабжена ресничками, кровеносными сосудами и железами, выделяющими слизь).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 xml:space="preserve">    </w:t>
      </w:r>
      <w:r>
        <w:rPr/>
        <w:t>(Слайд 4) Инфекционные болезни дыхательной системы передаются воздушно-капельным путем. Воздушно-капельные инфекции распространяются с микроскопическими капельками слюны, которую больной выделяет при разговоре, кашле и чихании.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 xml:space="preserve">- Сейчас мы послушаем сообщения о болезнях органов дыхания, которые вы приготовили дома.  При выступлении товарищей остальным учащимся нужно заполнить таблицу.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</w:r>
    </w:p>
    <w:tbl>
      <w:tblPr>
        <w:tblW w:w="957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лезни органов дых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ем (чем) вызыва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фил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бщения учащихся о болезнях органов дыхания:</w:t>
      </w:r>
    </w:p>
    <w:p>
      <w:pPr>
        <w:pStyle w:val="Normal"/>
        <w:numPr>
          <w:ilvl w:val="0"/>
          <w:numId w:val="1"/>
        </w:numPr>
        <w:spacing w:before="0" w:after="0"/>
        <w:ind w:left="-284" w:hanging="283"/>
        <w:contextualSpacing/>
        <w:jc w:val="both"/>
        <w:rPr/>
      </w:pPr>
      <w:r>
        <w:rPr>
          <w:u w:val="single"/>
        </w:rPr>
        <w:t xml:space="preserve">Грипп </w:t>
      </w:r>
      <w:r>
        <w:rPr>
          <w:i/>
        </w:rPr>
        <w:t xml:space="preserve"> (Слайд 5) </w:t>
      </w:r>
      <w:r>
        <w:rPr/>
        <w:t>вызывается вирусами, относится к капельным инфекциям. Инфекция характеризуется интоксикацией и поражением слизистой оболочки верхних дыхательных путей. Источником является больной человек.  Распространяется очень быстро, поэтому нельзя допускать заболевших гриппом к работе, учебе. Вирусы гриппа постоянно циркулируют среди населения и вызывают подъем заболеваемости ежегодно в зимнее время. Грипп очень опасен своими осложнениями. В период эпидемии для экстренной профилактики применяют оксолиновую мазь, лейкоцитарный интерферон.</w:t>
      </w:r>
    </w:p>
    <w:p>
      <w:pPr>
        <w:pStyle w:val="Normal"/>
        <w:numPr>
          <w:ilvl w:val="0"/>
          <w:numId w:val="1"/>
        </w:numPr>
        <w:spacing w:before="0" w:after="0"/>
        <w:ind w:left="-284" w:hanging="283"/>
        <w:contextualSpacing/>
        <w:jc w:val="both"/>
        <w:rPr/>
      </w:pPr>
      <w:r>
        <w:rPr/>
        <w:t xml:space="preserve">Наиболее распространенное заболевание в человеческой популяции – это </w:t>
      </w:r>
      <w:r>
        <w:rPr>
          <w:u w:val="single"/>
        </w:rPr>
        <w:t xml:space="preserve">острый бронхит </w:t>
      </w:r>
      <w:r>
        <w:rPr/>
        <w:t xml:space="preserve"> </w:t>
      </w:r>
      <w:r>
        <w:rPr>
          <w:i/>
        </w:rPr>
        <w:t>(Слайд 6)</w:t>
      </w:r>
      <w:r>
        <w:rPr/>
        <w:t>. Он представляет собой непродолжительное воспаление слизистой оболочки бронхов. Сопровождается кашлем, отделением мокроты и часто повышением температуры. Нередко он встречается с трахеитом, ларингитом. К предрасполагающим факторам относятся: переохлаждение, курение, употребление алкоголя. Острый бронхит может возникать также при воздействии физических и химических факторов.</w:t>
      </w:r>
    </w:p>
    <w:p>
      <w:pPr>
        <w:pStyle w:val="Normal"/>
        <w:numPr>
          <w:ilvl w:val="0"/>
          <w:numId w:val="1"/>
        </w:numPr>
        <w:spacing w:before="0" w:after="0"/>
        <w:ind w:left="-284" w:hanging="283"/>
        <w:contextualSpacing/>
        <w:jc w:val="both"/>
        <w:rPr/>
      </w:pPr>
      <w:r>
        <w:rPr>
          <w:u w:val="single"/>
        </w:rPr>
        <w:t>Пневмония</w:t>
      </w:r>
      <w:r>
        <w:rPr/>
        <w:t xml:space="preserve"> (</w:t>
      </w:r>
      <w:r>
        <w:rPr>
          <w:i/>
        </w:rPr>
        <w:t>Слайд 7)</w:t>
      </w:r>
      <w:r>
        <w:rPr/>
        <w:t xml:space="preserve"> или воспаление легких – острое инфекционное заболевание, при котором поражается участок легочной паренхимы. Часто пневмония развивается как осложнение острого бронхита.</w:t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  <w:t xml:space="preserve">         </w:t>
      </w:r>
      <w:r>
        <w:rPr/>
        <w:t>Симптомы: высокая температура, кашель, иногда одышка и боль в грудной клетке, а также общая слабость и отсутствие аппетита. Точный диагноз ставится при прохождении рентгена легких.</w:t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ind w:left="-284" w:hanging="283"/>
        <w:contextualSpacing/>
        <w:jc w:val="both"/>
        <w:rPr/>
      </w:pPr>
      <w:r>
        <w:rPr/>
        <w:t>Физкультминутка</w:t>
      </w:r>
    </w:p>
    <w:p>
      <w:pPr>
        <w:pStyle w:val="Normal"/>
        <w:spacing w:before="280" w:after="280"/>
        <w:contextualSpacing/>
        <w:jc w:val="both"/>
        <w:rPr/>
      </w:pPr>
      <w:r>
        <w:rPr/>
        <w:t>- С помощью какого прибора определяют ЖЕЛ?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      </w:t>
      </w:r>
      <w:r>
        <w:rPr/>
        <w:t>Проведем определение емкости легких без прибора, попробуем это сделать относительно соседа. У всех будет по три попытки. Итак, одним выдохом нужно заполнить шарик воздухом и сравнить объем шарика с соседом. После 5 приседаний вторая попытка и руки вверх с шариком, прогнулись в стороны и назад.</w:t>
      </w:r>
    </w:p>
    <w:p>
      <w:pPr>
        <w:pStyle w:val="Normal"/>
        <w:spacing w:before="280" w:after="280"/>
        <w:contextualSpacing/>
        <w:jc w:val="both"/>
        <w:rPr/>
      </w:pPr>
      <w:r>
        <w:rPr/>
        <w:t>- Спасибо всем, у всех здорово получилось.</w:t>
      </w:r>
    </w:p>
    <w:p>
      <w:pPr>
        <w:pStyle w:val="Normal"/>
        <w:spacing w:before="0" w:after="0"/>
        <w:ind w:left="43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284" w:hanging="283"/>
        <w:contextualSpacing/>
        <w:jc w:val="both"/>
        <w:rPr/>
      </w:pPr>
      <w:r>
        <w:rPr>
          <w:u w:val="single"/>
        </w:rPr>
        <w:t xml:space="preserve">Туберкулез </w:t>
      </w:r>
      <w:r>
        <w:rPr>
          <w:i/>
        </w:rPr>
        <w:t xml:space="preserve"> (слайд 8) </w:t>
      </w:r>
      <w:r>
        <w:rPr/>
        <w:t xml:space="preserve"> – хроническое заболевание легких, возбудителем которого является микобактерия туберкулеза или палочка Коха. Болезнь начинается постепенно и медленно прогрессирует. Сначала больной может не знать о том, что он болен. Однако со временем нарастает слабость, появляется покашливание, в мокроте появляются прожилки крови, температура тела повышается до 37,2 – 37,9. Микобактерия туберкулеза может поражать и другие органы, вызывая туберкулез почек, кожи, глаз идр. Основной источник – больной человек, который выделяет при кашле, чихании, смехе мелкие капли мокроты и слюны, где содержатся микобактерии туберкулеза, с этими капельками они рассеиваются вокруг на расстоянии 0,5 – 1,5 м и содержатся в воздухе около 30-60 минут. </w:t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  <w:t xml:space="preserve">          </w:t>
      </w:r>
      <w:r>
        <w:rPr/>
        <w:t>С воздухом они проникают в легкие находящихся рядом людей. Болезнь, несмотря на длительное лечение и большое количество мед препаратов, излечима. Больной должен строго соблюдать правила личной гигиены: свое полотенце, своя посуда и т. д.</w:t>
      </w:r>
    </w:p>
    <w:p>
      <w:pPr>
        <w:pStyle w:val="Normal"/>
        <w:numPr>
          <w:ilvl w:val="0"/>
          <w:numId w:val="1"/>
        </w:numPr>
        <w:spacing w:before="0" w:after="0"/>
        <w:ind w:left="-284" w:hanging="283"/>
        <w:contextualSpacing/>
        <w:jc w:val="both"/>
        <w:rPr/>
      </w:pPr>
      <w:r>
        <w:rPr>
          <w:u w:val="single"/>
        </w:rPr>
        <w:t>Бронхиальная астма</w:t>
      </w:r>
      <w:r>
        <w:rPr/>
        <w:t xml:space="preserve"> </w:t>
      </w:r>
      <w:r>
        <w:rPr>
          <w:i/>
        </w:rPr>
        <w:t xml:space="preserve">(Слайд 9) </w:t>
      </w:r>
      <w:r>
        <w:rPr/>
        <w:t>– достаточно распространенное заболевание в наши дни. Это аллергическое заболевание, которое может быть вызвано различными аллергенами (пылью, пыльцой, шерстью домашних животных, пухом, лекарствами). Проявляется заболевание приступами удушья в результате спазма бронхиол. Бронхиальная астма может протекать легко с редкими приступами или тяжело с частыми приступами. Астматику категорически противопоказано курение и нахождение в загрязненной атмосфере.  Заболевание часто сопровождается сухим кашлем и затрудненным выдохом. Больным не обойтись без специальных бронхорасширяющих препаратов. Их отсутствие может привести к смертельному исходу.</w:t>
      </w:r>
    </w:p>
    <w:p>
      <w:pPr>
        <w:pStyle w:val="Normal"/>
        <w:numPr>
          <w:ilvl w:val="0"/>
          <w:numId w:val="1"/>
        </w:numPr>
        <w:spacing w:before="0" w:after="0"/>
        <w:ind w:left="-284" w:hanging="283"/>
        <w:contextualSpacing/>
        <w:jc w:val="both"/>
        <w:rPr>
          <w:u w:val="single"/>
        </w:rPr>
      </w:pPr>
      <w:r>
        <w:rPr>
          <w:u w:val="single"/>
        </w:rPr>
        <w:t xml:space="preserve">Болезни, вызванные курением </w:t>
      </w:r>
      <w:r>
        <w:rPr>
          <w:i/>
        </w:rPr>
        <w:t>(Слайд 10)</w:t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  <w:t xml:space="preserve">    </w:t>
      </w:r>
      <w:r>
        <w:rPr/>
        <w:t>Воздушная среда жилых помещений загрязняется и другими веществами. В первую очередь следует назвать табачный дым. Поговорим о болезнях, связанных с курением.</w:t>
      </w:r>
    </w:p>
    <w:p>
      <w:pPr>
        <w:pStyle w:val="Normal"/>
        <w:spacing w:before="0" w:after="0"/>
        <w:ind w:left="-284" w:hanging="283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  <w:t xml:space="preserve">- рак легких  </w:t>
      </w:r>
      <w:r>
        <w:rPr>
          <w:i/>
        </w:rPr>
        <w:t>(Слайд 11)</w:t>
      </w:r>
      <w:r>
        <w:rPr/>
        <w:t xml:space="preserve"> – одно из наиболее распространенных злокачественных новообразований (опухолей). Как образуются опухоли? В слизистой оболочке дыхательных путей содержатся бокаловидные клетки, вырабатывающие слизь, в которых оседают частицы пыли, табачного дыма. Вместе с ресничным дыхательным эпителием эта слизь предохраняет легкие от сильного загрязнения. Многолетнее курение табака приводит к разрушению эпителия дыхательных путей. Эпителиальные клетки теряют реснички и становятся гладкими. Клетки, лежащие под ними, начинают размножаться, чтобы восполнить поверхностный слой. В процессе такого быстрого деления часть клеток мутирует и становится злокачественными. Так начинается рост опухоли.</w:t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  <w:t xml:space="preserve">- хронический бронхит </w:t>
      </w:r>
      <w:r>
        <w:rPr>
          <w:i/>
        </w:rPr>
        <w:t xml:space="preserve">(Слайд 12) </w:t>
      </w:r>
      <w:r>
        <w:rPr/>
        <w:t>развивается в результате длительного стажа курения при постоянном раздражении слизистой бронхиального дерева продуктами сгорания табака и папиросной бумаги. Основными симптомами хронического бронхита является кашель, особенно утренний, который продолжается больше 2-х лет. Также хронический бронхит может развиваться у людей, работающих на предприятиях при контакте с пылью и химическими веществами. Хроническое воспаление в бронхах приводит к застою вязкой мокроты, разрастанию соединительной ткани, в результате нарушается легочная вентиляция и развивается дыхательная недостаточность. Последняя,  в свою очередь,  приводит к нарушению сердечной деятельности.</w:t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  <w:t xml:space="preserve">- Люди, являющиеся активными курильщиками, наносят вред не только своему здоровью, но и здоровью окружающих их людей, </w:t>
      </w:r>
      <w:r>
        <w:rPr>
          <w:i/>
        </w:rPr>
        <w:t xml:space="preserve">(Слайд 13) </w:t>
      </w:r>
      <w:r>
        <w:rPr/>
        <w:t>прежде всего своим близким. Есть такое понятие «пассивный курильщик». Это человек, который сам не курит, но находится в окружении курящих людей и получает примерно такое же количество никотина и других вредных веществ, содержащихся в табачном дыме. Табачным дым не проходит через сигаретный фильтр и поэтому содержит больше токсинов.</w:t>
      </w:r>
    </w:p>
    <w:p>
      <w:pPr>
        <w:pStyle w:val="Normal"/>
        <w:spacing w:before="0" w:after="0"/>
        <w:ind w:left="-284" w:hanging="283"/>
        <w:contextualSpacing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0"/>
        <w:ind w:left="-284" w:hanging="360"/>
        <w:contextualSpacing/>
        <w:jc w:val="both"/>
        <w:rPr>
          <w:iCs/>
        </w:rPr>
      </w:pPr>
      <w:r>
        <w:rPr>
          <w:iCs/>
        </w:rPr>
        <w:t xml:space="preserve">Ролевая игра о вреде курения 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t xml:space="preserve">      </w:t>
      </w:r>
      <w:r>
        <w:rPr/>
        <w:t>Активное курение отнимает 8-10 лет жизни, а выкуривание в день двух пачек сигарет сокращает жизнь на 15 лет. Поэтому сигарету можно назвать убийцей, да и вся жизнь курящего человека отравлена различными недугами и нарушениями в организме. Если бы органы могли говорить человеческим голосом, чтобы сказали они? Давайте представим себе такое.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Человечество справилось со многими тяжёлыми и опасными заболеваниями (чума, чёрная оспа), но всё ещё широко распространены респираторные вирусные заболевания, такие как: ОРЗ – острое респираторное заболевание и ОРВИ – острая респираторная вирусная инфекция. Почему?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</w:t>
      </w:r>
      <w:r>
        <w:rPr/>
        <w:t>Причины широкого распространения респираторных вирусных заболе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rPr/>
      </w:pPr>
      <w:r>
        <w:rPr/>
        <w:t>Респираторные заболевания, вызываемые вирусами, распространяются воздушно – капельным путём. Это самый эффективный  из всех путей распространения инф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rPr/>
      </w:pPr>
      <w:r>
        <w:rPr/>
        <w:t>Распространению ОРВИ способствует интенсивное развитие средств коммуникации : воздушного сообщения, автомобильного, железнодорожного и общественного тран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rPr/>
      </w:pPr>
      <w:r>
        <w:rPr/>
        <w:t>Распространению респираторных вирусных инфекций способствует относительная лёгкость заболевания, вследствии чего заболевших не госпитализируют и не изолируют от окружающ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rPr/>
      </w:pPr>
      <w:r>
        <w:rPr/>
        <w:t>В организме отсутствуют достаточно  эффективные механизмы борьбы  с респираторными вирусами: иммунитет вырабатывается в течении недели (отсюда и средняя продолжительность вирусных инфекций),  но он весьма непродолжителен (в пределах нескольких недел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rPr/>
      </w:pPr>
      <w:r>
        <w:rPr/>
        <w:t>Вирусам респираторных заболеваний свойственна изменчивость антигенных свойств, что не позволяет приготовить вакцину, которая была эффективна при повторных эпидемиях вируса. Изменения антигенных свойств вируса возникает , вероятно в процессе взаимодействия с организмами , имеющими разные биологические особенности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</w:t>
      </w:r>
      <w:r>
        <w:rPr/>
        <w:t xml:space="preserve">Что же надо делать?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1 – Избегать переохлаждения организма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2 – А самое главное профилактике респираторных вирусных инфекций способствует – закаливание организма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Выделяют такие способы закаливания как: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1)Закаливание воздухом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2)Закаливание водой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3)Хождение босиком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4)Закаливание солнцем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Успешность и эффективность закаливания возможны только при соблюдении ряда принципов, которыми являются: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            </w:t>
      </w:r>
      <w:r>
        <w:rPr/>
        <w:t>1) постепенность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            </w:t>
      </w:r>
      <w:r>
        <w:rPr/>
        <w:t>2 ) систематичность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            </w:t>
      </w:r>
      <w:r>
        <w:rPr/>
        <w:t>3) комплексность (т. е. действие солнца, воздуха, воды)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            </w:t>
      </w:r>
      <w:r>
        <w:rPr/>
        <w:t>4) и обязательно учёт индивидуальных особенностей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</w:t>
      </w:r>
      <w:r>
        <w:rPr/>
        <w:t>Эти правила способствуют повышению иммунитета т. е. уменьшают или предотвращают заболевания дыхательных путей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В заключении хочу вспомнить слова песни: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b/>
          <w:b/>
        </w:rPr>
      </w:pPr>
      <w:r>
        <w:rPr>
          <w:b/>
        </w:rPr>
        <w:t xml:space="preserve">«Закаляйся если хочешь быть здоров». 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 xml:space="preserve">    </w:t>
      </w:r>
      <w:r>
        <w:rPr/>
        <w:t>.Угарный газ, или оксид углерода (11), является продуктом неполного сгорания органических веществ.  Это бесцветный газ без запаха, главной особенностью которого является способность вступать в соединение с гемоглобин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rPr/>
      </w:pPr>
      <w:r>
        <w:rPr/>
        <w:t>заболеваниям свойственна изменчивость антигенных свойств, что не позволяет приготовить вакцину, которая была эффективна при повторных эпидемиях вируса. Изменения антигенных свойств вируса возникает , вероятно в процессе взаимодействия с организмами , имеющими разные биологические особенности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</w:t>
      </w:r>
      <w:r>
        <w:rPr/>
        <w:t xml:space="preserve">Что же надо делать?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1 – Избегать переохлаждения организма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2 – А самое главное профилактике респираторных вирусных инфекций способствует – закаливание организма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Выделяют такие способы закаливания как: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1)Закаливание воздухом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2)Закаливание водой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3)Хождение босиком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4)Закаливание солнц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outlineLvl w:val="0"/>
        <w:rPr>
          <w:b/>
          <w:b/>
        </w:rPr>
      </w:pPr>
      <w:r>
        <w:rPr>
          <w:b/>
        </w:rPr>
        <w:t>5. Закреп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>
          <w:u w:val="single"/>
        </w:rPr>
      </w:pPr>
      <w:r>
        <w:rPr/>
        <w:t>Проверить усвоенные знания нам поможет словарная работа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1. Что способствует профилактике заболеваний органов дыхательной системы.   (закаливание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2.На каждой перемене, утром перед уроками и после занятий учебные классы надо……..(проветривать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3.Чистый воздух классов и квартир, где делается влажная уборка залог нормального…………..лёгких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4. Что может произойти если разговаривать во время еды (удушье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5. Вести здоровый образ жизни это значит НЕ …….(курить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6. Закаливание повышает защитные силы организма т. е.(иммунитет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7.Как всегда надо дышать? (через нос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8. Какой вид отравления при табакокурении является основным?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  <w:tab w:val="left" w:pos="6300" w:leader="none"/>
        </w:tabs>
        <w:rPr/>
      </w:pPr>
      <w:r>
        <w:rPr/>
        <w:t>(никотиновое)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9. Какой газ образует прочное соединение с гемоглобином и как следствие наступает острое кислородное голодание? (оксид углерода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  <w:t>10. Вы проживёте полноценную жизнь будите иметь счастливую семью, детей если вы будете иметь ………(здоровье).</w:t>
      </w:r>
    </w:p>
    <w:p>
      <w:pPr>
        <w:pStyle w:val="Normal"/>
        <w:tabs>
          <w:tab w:val="clear" w:pos="708"/>
          <w:tab w:val="left" w:pos="1800" w:leader="none"/>
          <w:tab w:val="left" w:pos="63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  <w:t>- Итак, что вы сегодня узнали на уроке и какой можно сделать вывод? (Сегодня на уроке рассмотрели заболевания органов дыхания, их причины и профилактику).</w:t>
      </w:r>
    </w:p>
    <w:p>
      <w:pPr>
        <w:pStyle w:val="Normal"/>
        <w:spacing w:before="0" w:after="0"/>
        <w:ind w:left="-774" w:hanging="0"/>
        <w:contextualSpacing/>
        <w:jc w:val="both"/>
        <w:rPr/>
      </w:pPr>
      <w:r>
        <w:rPr/>
        <w:t xml:space="preserve">            </w:t>
      </w:r>
      <w:r>
        <w:rPr/>
        <w:t xml:space="preserve">Учителем выставляются оценки за сообщения, можно взять тетради для проверки таблицы    </w:t>
      </w:r>
    </w:p>
    <w:p>
      <w:pPr>
        <w:pStyle w:val="Normal"/>
        <w:spacing w:before="0" w:after="0"/>
        <w:ind w:left="-774" w:hanging="0"/>
        <w:contextualSpacing/>
        <w:jc w:val="both"/>
        <w:rPr/>
      </w:pPr>
      <w:r>
        <w:rPr/>
        <w:t xml:space="preserve">           </w:t>
      </w:r>
      <w:r>
        <w:rPr/>
        <w:t xml:space="preserve">- Трех капель чистого никотина хватит, чтобы убить лошадь, а одной капли достаточно, </w:t>
      </w:r>
    </w:p>
    <w:p>
      <w:pPr>
        <w:pStyle w:val="Normal"/>
        <w:spacing w:before="0" w:after="0"/>
        <w:ind w:left="-774" w:hanging="0"/>
        <w:contextualSpacing/>
        <w:jc w:val="both"/>
        <w:rPr/>
      </w:pPr>
      <w:r>
        <w:rPr/>
        <w:t xml:space="preserve">        </w:t>
      </w:r>
      <w:r>
        <w:rPr/>
        <w:t xml:space="preserve">чтобы умертвить человека. </w:t>
      </w:r>
    </w:p>
    <w:p>
      <w:pPr>
        <w:pStyle w:val="Normal"/>
        <w:spacing w:before="0" w:after="0"/>
        <w:ind w:left="-774" w:hanging="0"/>
        <w:contextualSpacing/>
        <w:jc w:val="both"/>
        <w:rPr/>
      </w:pPr>
      <w:r>
        <w:rPr/>
        <w:t xml:space="preserve">           </w:t>
      </w:r>
      <w:r>
        <w:rPr/>
        <w:t>Помните, что «здоровье – это еще не все, но все без здоровья – это ничего»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6300" w:leader="none"/>
        </w:tabs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9:28:00Z</dcterms:created>
  <dc:creator>Учитель</dc:creator>
  <dc:description/>
  <cp:keywords/>
  <dc:language>en-US</dc:language>
  <cp:lastModifiedBy>Учитель</cp:lastModifiedBy>
  <dcterms:modified xsi:type="dcterms:W3CDTF">2017-02-18T10:12:00Z</dcterms:modified>
  <cp:revision>19</cp:revision>
  <dc:subject/>
  <dc:title>План – конспект</dc:title>
</cp:coreProperties>
</file>