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ЦИПАЛЬНОЕ БЮДЖЕТ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АМЕНСКАЯ ОСНОВНА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раздни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Посвящение в первоклассн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лексеева Т.В. – учитель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чальных классов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ой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казать важность нового статуса ребён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олжение работы по созданию детского коллектива и благоприятного микроклимата на трудном этапе адаптации детей в шко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артистизма творческих способностей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любви к школе, к школьным традиц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плакаты, шары, цветы, буквы, рисунки и поделки первокласс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праздни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Ведущий:</w:t>
      </w:r>
      <w:r>
        <w:rPr>
          <w:sz w:val="28"/>
          <w:szCs w:val="28"/>
        </w:rPr>
        <w:t xml:space="preserve"> Добрый день, ребята и уважаемые гости. Сегодня у нас большой праздник «Посвящение в первоклассники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 xml:space="preserve"> Всем гостям мы очень рады!</w:t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здник постучал в наш дом.</w:t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ервоклассники входите </w:t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нетерпением вас ждё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 песни «Первоклассник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ходят ученики 1 класс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 А вот и мы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Встречайте нас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Мы ваш новый 1 класс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Ведущий:</w:t>
      </w:r>
      <w:r>
        <w:rPr>
          <w:sz w:val="28"/>
          <w:szCs w:val="28"/>
        </w:rPr>
        <w:t xml:space="preserve"> Все мы рады вас сегодня</w:t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ервоклассники приня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 xml:space="preserve"> От души вас всех поздрави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успехов пожела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Дорогие ребят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сем немного времени прошло с того момента, как мы с вами переступили порог этого удивительного дома под названием «школ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вошли в него с волнением, а теперь он стал для вас совсем род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кольные годы – это самые и чудесные и весёлые годы. Они так интересны, что вы будете без конца удивляться: особенно запомнится и останется в памяти то, что происходит 1 раз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Ведущий:</w:t>
      </w:r>
      <w:r>
        <w:rPr>
          <w:sz w:val="28"/>
          <w:szCs w:val="28"/>
        </w:rPr>
        <w:t xml:space="preserve"> Песня: «Первый раз – в первый класс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 Ведущий: </w:t>
      </w:r>
      <w:r>
        <w:rPr>
          <w:sz w:val="28"/>
          <w:szCs w:val="28"/>
        </w:rPr>
        <w:t>Пролетят годы и станут первоклассники надеждой и гордостью нашей великой Родины. Но это всё в будуще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 xml:space="preserve"> А какие они сегодня смотрите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Мы ребята – хоть куда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Шустрые и умные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поучимся немного,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удем очень умными.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 К школьной жизни привыкаем,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вилось много дел,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Устав» школы изучаем,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т на празднике теперь.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 Школа – самый лучший друг,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торой наш дом родной!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десь постигаем курс наук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дружною семьёй.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4. Повзрослел я, войдя в этот дом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десь учусь читать и писать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украдкой за партой своей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должаю в игрушки играть.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5. В школе дружно мы живём,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итаем, лепим и поём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имся считать, писать,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ыгать бегать и играть.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6. Да, в школе лучше, чем в саду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в школу с радостью иду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ле уроков уходим из класса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никакого тихого часа.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7. Пусть зовут нас шестилетки,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усть не ставят нам отметки!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 ведём мы дневники!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ё же мы: «Ученики!» </w:t>
      </w:r>
      <w:r>
        <w:rPr>
          <w:i/>
          <w:sz w:val="28"/>
          <w:szCs w:val="28"/>
        </w:rPr>
        <w:t>(Вместе.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 xml:space="preserve"> Песня: «Первоклассники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Ведущий:</w:t>
      </w:r>
      <w:r>
        <w:rPr>
          <w:sz w:val="28"/>
          <w:szCs w:val="28"/>
        </w:rPr>
        <w:t xml:space="preserve"> А сейчас мы приглашаем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нами вместе поигра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 xml:space="preserve"> Мы вопросы предлагаем</w:t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ам на них ответ держ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: «Это я, это я, это все мои друзь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Ведущий:</w:t>
      </w:r>
      <w:r>
        <w:rPr>
          <w:sz w:val="28"/>
          <w:szCs w:val="28"/>
        </w:rPr>
        <w:t xml:space="preserve"> Мы будем спрашивать, а вы, если согласны, хором отвечайте: «Это я, это я, это все мои друзья».</w:t>
      </w:r>
    </w:p>
    <w:p>
      <w:pPr>
        <w:pStyle w:val="Normal"/>
        <w:rPr/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 xml:space="preserve"> А если нет, то хлопайте в ладоши.</w:t>
      </w:r>
    </w:p>
    <w:p>
      <w:pPr>
        <w:pStyle w:val="Normal"/>
        <w:rPr/>
      </w:pPr>
      <w:r>
        <w:rPr>
          <w:b/>
          <w:sz w:val="28"/>
          <w:szCs w:val="28"/>
        </w:rPr>
        <w:t>1 Ведущий:</w:t>
      </w:r>
      <w:r>
        <w:rPr>
          <w:sz w:val="28"/>
          <w:szCs w:val="28"/>
        </w:rPr>
        <w:t xml:space="preserve"> При ответах будьте внимательны. Возможна ловушк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1. Кто ватагою весёлой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ждый день шагает в школу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Кто из вас приходит в класс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опозданием на час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Кто из вас хранит в порядке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нижки, ручки и тетрадки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Кто из вас скажите вслух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уроке ловит мух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5. Кто в постели целый день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ему учиться лень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6. Кто из вас, мои друзья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амый скромный в школе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7. Кто из вас хочу узнать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юбит петь и танцевать?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дети танцуют.</w:t>
      </w:r>
    </w:p>
    <w:p>
      <w:pPr>
        <w:pStyle w:val="Normal"/>
        <w:rPr/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 xml:space="preserve"> «Танец с осенними листьями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Ведущий:</w:t>
      </w:r>
      <w:r>
        <w:rPr>
          <w:sz w:val="28"/>
          <w:szCs w:val="28"/>
        </w:rPr>
        <w:t xml:space="preserve"> С 1 сентября ребята путешествуют по стране «Знаний». Они поднялись на первую, самую трудную ступеньку волшебной лестницы и многому уже научилис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 xml:space="preserve"> Послушаем, о чём поведают нам наши маленькие друзь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1. Ежедневно по утрам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ниматься надо нам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с доски не сводим глаз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учитель учит нас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Мне учиться очень нравится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вечать я не боюсь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могу с любой задачей справиться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тому что не ленюсь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Теперь я ученица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в прописях пишу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оюсь пошевелиться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ижу и не дышу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В классе нам уж показали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писать большую «А»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классе нам уж рассказали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такое цифра 2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5. Привыкаем мы к порядку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авильно кладём тетрадку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встаём мы всякий раз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гда учитель входит в класс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6. В классе заняты мы делом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звонка и до звонка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лько жаль, что перемена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школе очень коротка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7. В нашем классе здесь живёт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мечательный народ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рисует и танцует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мечательно поёт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1 Ведущий:</w:t>
      </w:r>
      <w:r>
        <w:rPr>
          <w:sz w:val="28"/>
          <w:szCs w:val="28"/>
        </w:rPr>
        <w:t xml:space="preserve"> Песня: «Первоклассники-одноклассники».</w:t>
      </w:r>
    </w:p>
    <w:p>
      <w:pPr>
        <w:pStyle w:val="Normal"/>
        <w:rPr/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 xml:space="preserve"> А сейчас наши первоклассники расскажут, что им нравится в школ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а.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Под березкою в тиши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Собралися малыши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Малышам сказал Тарас: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«Самый трудный первый класс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Всех труднее первый класс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Потому что в первый раз!»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Расселись ребята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На бревнышке в ряд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И тихо о школе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Втроём говорят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«Мне нравится школа, -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Наташа сказала, –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Всю жизнь я о школе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Ребята, мечтала»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«Учитель мне нравится, -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Петя сказал, - 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Он строгий,</w:t>
      </w:r>
    </w:p>
    <w:p>
      <w:pPr>
        <w:pStyle w:val="Normal"/>
        <w:ind w:left="2124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ких я ещё не видал.»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«А мне – чуть подумав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Промолвила Лена, -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Мне нравится больше всего перемена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1 Ведущий:</w:t>
      </w:r>
      <w:r>
        <w:rPr>
          <w:sz w:val="28"/>
          <w:szCs w:val="28"/>
        </w:rPr>
        <w:t xml:space="preserve"> А сейчас послушайте задорные част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уш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Мы весёлые ребята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ам частушки пропоём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в своей любимой школе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мечательно живём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Только начался урок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рина шлёт заметку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Очень вкусный пирожок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няю на ириску»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Буду я учиться с толком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пятёрки получать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у, а коль поставят двойку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 то буду я молчать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Маша спрятала в кладовку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родителей тетрадь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ружно мыши возмущались: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пять двойки нам жевать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5. Если ты моя подруга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 несчастья вызволи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ними скорее руку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б меня не вызвали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6. Наш Антон на той неделе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дал учителю тетрадь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т не знает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с ней делать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истить, мыть или стирать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7. Никому списать не дам я!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усть все врединой зовут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жет мне потом за вредность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но пенсию дадут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8. Начался учебный год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асики затикали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меня вопрос гнетёт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коро ли каникулы?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9. Мне учитель на доске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писал заданье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у, а я сижу в тоске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лице страданье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0. Мой дневник, как верный друг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меня старался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не выучил урок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ма он остался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1. От души мы вам пропели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кольные частушки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 нисколько не узнали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алко ваши уш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 xml:space="preserve"> В школе у ребят появились новые обязанности, первые задания и первые проблемы, с которыми, конечно же, помогают справиться самые родные люди: мамы и бабушк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Мы теперь ученики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м не до гулянья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дом задают крючки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рудное заданье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Ох, и трудное заданье –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исто, правильно писать!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ть у школьников желанье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ам про это рассказать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Вот мы с мамой над столом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ружно распеваем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из ведём, ведём, ведём –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лавно закругляем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Но проклятые крючки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острыми носами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 меня из-под руки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ползают сами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5.Исписали мы подряд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ного-много строчек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бы только написать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ленький крючочек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6. Телевизор не глядим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казки не читаем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ва часа сидим, сидим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ла-а-вно закругляем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7. Вечер. Поздно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пать идём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азу засыпаем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во сне ведём, ведём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ла-а-вно заглугляем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Ведущий:</w:t>
      </w:r>
      <w:r>
        <w:rPr>
          <w:sz w:val="28"/>
          <w:szCs w:val="28"/>
        </w:rPr>
        <w:t xml:space="preserve"> Стихотворение «Палочки»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Выручайте, палочки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Палочки выручалочки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Становитесь по порядку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В мою первую тетрадку.</w:t>
      </w:r>
    </w:p>
    <w:p>
      <w:pPr>
        <w:pStyle w:val="Normal"/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За строку не вылезать! 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Спинку прямо всем держать!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Становитесь по порядку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В мою первую тетрадку.</w:t>
      </w:r>
    </w:p>
    <w:p>
      <w:pPr>
        <w:pStyle w:val="Normal"/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Что же вы не слушаетесь?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Что же плохо учитесь?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>Что стоите, как попало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Мне опять за вас попало?</w:t>
      </w:r>
    </w:p>
    <w:p>
      <w:pPr>
        <w:pStyle w:val="Normal"/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Но не знает мой учитель,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И не знает даже мама,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Как вас трудно научить,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Чтобы вы стояли прям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 xml:space="preserve"> Не расстраивайтесь, ребята, вы обязательно научитесь писать как следует.</w:t>
      </w:r>
    </w:p>
    <w:p>
      <w:pPr>
        <w:pStyle w:val="Normal"/>
        <w:rPr/>
      </w:pPr>
      <w:r>
        <w:rPr>
          <w:b/>
          <w:sz w:val="28"/>
          <w:szCs w:val="28"/>
        </w:rPr>
        <w:t>1 Ведущий:</w:t>
      </w:r>
      <w:r>
        <w:rPr>
          <w:sz w:val="28"/>
          <w:szCs w:val="28"/>
        </w:rPr>
        <w:t xml:space="preserve"> Принимаем вас в нашу дружную семью.</w:t>
      </w:r>
    </w:p>
    <w:p>
      <w:pPr>
        <w:pStyle w:val="Normal"/>
        <w:rPr/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 xml:space="preserve"> Песня: «Теперь мы первоклассники».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Наступил самый торжественный момент. Каждого из вас, ребята, кто 1 сентября 2016 года впервые переступил порог Каменской школы и присутствовал на первом уроке считать учеником 1 класс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Ведущий:</w:t>
      </w:r>
      <w:r>
        <w:rPr>
          <w:sz w:val="28"/>
          <w:szCs w:val="28"/>
        </w:rPr>
        <w:t xml:space="preserve"> Ребята, к нам на праздник пришли третьеклассники.</w:t>
      </w:r>
    </w:p>
    <w:p>
      <w:pPr>
        <w:pStyle w:val="Normal"/>
        <w:rPr/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 xml:space="preserve"> Они хотят поздравить вас и дать вам НАКАЗ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>1. Мы ученики 3 класса, ваши старшие друзья, хотим, чтобы у вас всегда было желание учиться, развиваться, становиться добрыми, хорошими людьм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 вот вам наш наказ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Вот пришёл желанный час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ы зачислен в 1 класс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ы, дружок, послушай нас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дадим тебе наказ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Быть умней из класса в класс – это раз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4. Бодренько вставать с утра –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8 в школе быть пора – это дв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5. Не бубни и не кричи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вечай, а не молчи – это тр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6. А четыре – Не забудь!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ист и аккуратен будь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7. Школьник обязан знать: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ужно медленно писать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бы не было помарок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в тетрадях было «5»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8. Быть здоровым, фрукты есть – это шесть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9. Нужно добрым быть для всех – это семь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0. А ещё дружить стараться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ортом больше заниматьс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1. И свою школу всем любить –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т таким ты должен быть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Спасибо, ребята! Мы постараемся выполнить ваш наказ.</w:t>
      </w:r>
    </w:p>
    <w:p>
      <w:pPr>
        <w:pStyle w:val="Normal"/>
        <w:rPr/>
      </w:pPr>
      <w:r>
        <w:rPr>
          <w:b/>
          <w:sz w:val="28"/>
          <w:szCs w:val="28"/>
        </w:rPr>
        <w:t>1 Ведущий:</w:t>
      </w:r>
      <w:r>
        <w:rPr>
          <w:sz w:val="28"/>
          <w:szCs w:val="28"/>
        </w:rPr>
        <w:t xml:space="preserve"> Ребята будут стараться быть здоровыми. Для этого они каждый день делают зарядк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 Ведущий: </w:t>
      </w:r>
      <w:r>
        <w:rPr>
          <w:sz w:val="28"/>
          <w:szCs w:val="28"/>
        </w:rPr>
        <w:t>Посмотрите, как у них получается.</w:t>
      </w:r>
    </w:p>
    <w:p>
      <w:pPr>
        <w:pStyle w:val="Normal"/>
        <w:rPr/>
      </w:pPr>
      <w:r>
        <w:rPr>
          <w:b/>
          <w:sz w:val="28"/>
          <w:szCs w:val="28"/>
        </w:rPr>
        <w:t>1 Ведущий:</w:t>
      </w:r>
      <w:r>
        <w:rPr>
          <w:sz w:val="28"/>
          <w:szCs w:val="28"/>
        </w:rPr>
        <w:t xml:space="preserve"> Зарядка «Солнышко лучистое».</w:t>
      </w:r>
    </w:p>
    <w:p>
      <w:pPr>
        <w:pStyle w:val="Normal"/>
        <w:rPr/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 xml:space="preserve"> Ребята, а теперь самое время принять клятву ПЕРВОКЛАССНИКА.</w:t>
      </w:r>
    </w:p>
    <w:p>
      <w:pPr>
        <w:pStyle w:val="Normal"/>
        <w:rPr/>
      </w:pPr>
      <w:r>
        <w:rPr>
          <w:b/>
          <w:sz w:val="28"/>
          <w:szCs w:val="28"/>
        </w:rPr>
        <w:t>1 Ведущий:</w:t>
      </w:r>
      <w:r>
        <w:rPr>
          <w:sz w:val="28"/>
          <w:szCs w:val="28"/>
        </w:rPr>
        <w:t xml:space="preserve"> Вы должны пообещать, что будете достойными учен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лятва ПЕРВОКЛАССНИК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ол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ступая в ряды учеников Каменской школы, торжественно клянёмс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школу нашу исправно ходи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уроках стараться мух не лови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 друзьями моими больше не дратьс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бегать по школе, а шагом ходи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 в ранце носить хорошо и отличн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ать за год умней и взросл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ать гордостью родителей и учител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лянёмся! Клянёмся! Клянёмся!</w:t>
      </w:r>
    </w:p>
    <w:p>
      <w:pPr>
        <w:pStyle w:val="Normal"/>
        <w:rPr/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 xml:space="preserve"> Вы теперь не просто де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ы теперь ученики, первоклассники.</w:t>
      </w:r>
    </w:p>
    <w:p>
      <w:pPr>
        <w:pStyle w:val="Normal"/>
        <w:rPr/>
      </w:pPr>
      <w:r>
        <w:rPr>
          <w:b/>
          <w:sz w:val="28"/>
          <w:szCs w:val="28"/>
        </w:rPr>
        <w:t>1 Ведущий:</w:t>
      </w:r>
      <w:r>
        <w:rPr>
          <w:sz w:val="28"/>
          <w:szCs w:val="28"/>
        </w:rPr>
        <w:t xml:space="preserve"> Гордитесь этим званием и не забывайте данную сегодня клятву.</w:t>
      </w:r>
    </w:p>
    <w:p>
      <w:pPr>
        <w:pStyle w:val="Normal"/>
        <w:rPr/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 xml:space="preserve"> Постарайтесь следовать ей до конца учёбы.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Позвольте мне вручить вам диплом ученик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ручение дипломов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регите их. Это ваш первый докумен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ю вам, ребята, расти сильными, здоровыми, уважать друг друга, быть добрыми и отзывчивыми, прилежными и аккуратными, и конечно, хорошо учитьс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Ведущий:</w:t>
      </w:r>
      <w:r>
        <w:rPr>
          <w:sz w:val="28"/>
          <w:szCs w:val="28"/>
        </w:rPr>
        <w:t xml:space="preserve"> Мы надеемся, что сдержать слова клятвы вам поможет не только учитель, но и родители.</w:t>
      </w:r>
    </w:p>
    <w:p>
      <w:pPr>
        <w:pStyle w:val="Normal"/>
        <w:rPr/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 xml:space="preserve"> Им предоставляется слов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здравления родителе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Ведущий:</w:t>
      </w:r>
      <w:r>
        <w:rPr>
          <w:sz w:val="28"/>
          <w:szCs w:val="28"/>
        </w:rPr>
        <w:t xml:space="preserve"> Желаем в мир Знани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дти посмелей.</w:t>
      </w:r>
    </w:p>
    <w:p>
      <w:pPr>
        <w:pStyle w:val="Normal"/>
        <w:rPr/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 xml:space="preserve"> Всему научиться и встретить друзе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1 Ведущий: </w:t>
      </w:r>
      <w:r>
        <w:rPr>
          <w:sz w:val="28"/>
          <w:szCs w:val="28"/>
        </w:rPr>
        <w:t>Слово для поздравления предоставляется директору школы Видяеву Н.И.</w:t>
      </w:r>
    </w:p>
    <w:p>
      <w:pPr>
        <w:pStyle w:val="Normal"/>
        <w:rPr/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 xml:space="preserve"> Посмотрите, уважаемые гости, как наши первоклассники повзрослели, стали серьёзными и подтянутыми.</w:t>
      </w:r>
    </w:p>
    <w:p>
      <w:pPr>
        <w:pStyle w:val="Normal"/>
        <w:rPr/>
      </w:pPr>
      <w:r>
        <w:rPr>
          <w:b/>
          <w:sz w:val="28"/>
          <w:szCs w:val="28"/>
        </w:rPr>
        <w:t>1 Ведущий:</w:t>
      </w:r>
      <w:r>
        <w:rPr>
          <w:sz w:val="28"/>
          <w:szCs w:val="28"/>
        </w:rPr>
        <w:t xml:space="preserve"> Они готовы к любым испытания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сказывают дет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Все науки одолеем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ё у нас получится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тому что наши мамы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нами тоже учатся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С каждою страницею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каждою задачею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каждою отметкою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удем мы расти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Бодро и уверенно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Школьный год мы начали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ного интересного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дёт нас впереди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Мы с весёлыми друзьями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даль на школьном корабле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плывём по морю Знаний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неизведанной земле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5. Мы хотим весь мир объехать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ю вселенную пройти,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желайте нам успехов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счастливого пу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: «Не крутите пёстрый глобус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Ну, вот и закончился наш праздник. Спасибо всем, кто пришёл к нам. Здоровья вам всем и успех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7:53:00Z</dcterms:created>
  <dc:creator>www.PHILka.RU</dc:creator>
  <dc:description/>
  <cp:keywords/>
  <dc:language>en-US</dc:language>
  <cp:lastModifiedBy>www.PHILka.RU</cp:lastModifiedBy>
  <dcterms:modified xsi:type="dcterms:W3CDTF">2017-02-18T06:31:00Z</dcterms:modified>
  <cp:revision>7</cp:revision>
  <dc:subject/>
  <dc:title>МУНЦИПАЛЬНОЕ БЮДЖЕТНОЕ ОБРАЗОВАТЕЛЬНОЕ УЧРЕЖДЕНИЕ </dc:title>
</cp:coreProperties>
</file>