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484" w:hRule="atLeast"/>
        </w:trPr>
        <w:tc>
          <w:tcPr>
            <w:tcW w:w="958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СТЕРСТВО ОБРАЗОВАНИЯ И МОЛОДЕЖНОЙ ПОЛИТИКИ ЧУВАШСКОЙ РЕСПУБЛИКИ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Государственное автономное профессиональное образовательное учреждение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«Чебоксарский техникум строительства и городского хозяйства»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грамма </w:t>
      </w:r>
    </w:p>
    <w:p>
      <w:pPr>
        <w:pStyle w:val="Normal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</w:rPr>
        <w:t>профессиональной адаптации студентов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в системе С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left="567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 мастер производственного обучения Кожакова Л.Г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учебного заведения_______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боксары – 2016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ВВЕ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упив в среднее профессиональное учреждение, студент-первокурсник сталкивается с совершенно новыми для него способами организации учебного процесса: с одной стороны, высокая интенсивность изучения учебного материала, с другой стороны, недостаточные навыки самостоятельной работы и привычка осваивать учебные знания в готовом виде. К тому же студент уже на втором курсе сталкивается с новыми видами деятельности (освоение профессии, производственная практика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вязи с этим можно четко определить понятие «адаптация» как процесс приспособления студентов к новым условиям жизнедеятельности, новой социальной и профессиональной ситуации. Причем в этот процесс актуально сочетаются самооценка и притязания студента с его возможностями и реальностью социальной среды, что зачастую проявляется как согласовывание требований и ожиданий участников образовательного процесс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Объект исследования</w:t>
      </w:r>
      <w:r>
        <w:rPr>
          <w:rFonts w:cs="Times New Roman CYR" w:ascii="Times New Roman CYR" w:hAnsi="Times New Roman CYR"/>
          <w:sz w:val="24"/>
          <w:szCs w:val="24"/>
        </w:rPr>
        <w:t>:  профессиональная адаптация личност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Предмет исследования</w:t>
      </w:r>
      <w:r>
        <w:rPr>
          <w:rFonts w:cs="Times New Roman CYR" w:ascii="Times New Roman CYR" w:hAnsi="Times New Roman CYR"/>
          <w:sz w:val="24"/>
          <w:szCs w:val="24"/>
        </w:rPr>
        <w:t>: психологическое состояние студентов  второго курса в системе СПО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Цель</w:t>
      </w:r>
      <w:r>
        <w:rPr>
          <w:rFonts w:cs="Times New Roman CYR" w:ascii="Times New Roman CYR" w:hAnsi="Times New Roman CYR"/>
          <w:sz w:val="24"/>
          <w:szCs w:val="24"/>
        </w:rPr>
        <w:t xml:space="preserve"> - выявить особенности социально-психологической и профессиональной адаптации студентов 2   курса к обучению в системе СПО, дать соответствующие рекомендации, способствующие наиболее благоприятной адаптации личности в студенческой и профессиональной среде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объектом, предметом и целью исследования были определены следующие </w:t>
      </w:r>
      <w:r>
        <w:rPr>
          <w:rFonts w:cs="Times New Roman CYR" w:ascii="Times New Roman CYR" w:hAnsi="Times New Roman CYR"/>
          <w:b/>
          <w:sz w:val="24"/>
          <w:szCs w:val="24"/>
        </w:rPr>
        <w:t>задачи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</w:t>
        <w:tab/>
        <w:t>рассмотреть проблемы социально-психологической адаптации студентов в системе СПО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</w:t>
        <w:tab/>
        <w:t>проследить взаимосвязь уровня тревожности и социальной профессиональной адаптации лич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</w:t>
        <w:tab/>
        <w:t>исследовать уровень социально-психологической адаптации в условиях студенческой среды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  <w:t>Особенности юношеского возраста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Юношеский возраст – период жизни человека между подростковым возрастом и взрослостью. Психологи расходятся в определении возрастных границ юности. В западной психологии преобладает традиция объединения отрочества и юности в возрастной период, называемый периодом взросления, содержанием которого и является переход от детства к взрослости, и границы которого могут простираться от 12-14 до 25 лет.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собенности психического развития в раннем юношеском возрасте, во многом, связаны со спецификой социальной ситуации развития, суть которой сегодня состоит в том, что общество ставит перед молодым человеком настоятельную, жизненно важную задачу осуществить именно в этот период профессиональное самоопределение, причем не только, во внутреннем плане в виде мечты, а в плане реального выбора. Если раньше эта задача решалась преимущественно семьей и школой, то сегодня, родители зачастую оказываются дезориентированными в вопросе выбора профессии и неавторитетными в глазах ребенка.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Юность</w:t>
      </w: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t xml:space="preserve"> -</w:t>
      </w:r>
      <w:r>
        <w:rPr>
          <w:rFonts w:cs="Times New Roman CYR" w:ascii="Times New Roman CYR" w:hAnsi="Times New Roman CYR"/>
          <w:sz w:val="24"/>
          <w:szCs w:val="24"/>
        </w:rPr>
        <w:t xml:space="preserve"> период, когда человек может пройти путь от неуверенного, непоследовательного отрока, притязающего на взрослость, до действительного взросления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дача выбора будущей профессии, профессионального самоопределения принципиально не может быть успешно решена без личностного самоопределения, включающие построение целостного замысла жизни, самопроектирование себя в будущее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этот период молодые люди начинают строить жизненные планы и сознательно задумываться над выбором профессии. Этот выбор диктуется не только ориентацией на жизненное требование призвания, на сферу деятельности, в которой человек может быть максимально полезен другим. Важный психологический процесс юношеского возраста - становление самосознания и устойчивого образа своей личности, своей личности. Открытие своего внутреннего мира. Юноша начинает воспринимать свои эмоции не как производные от внешних событий, а как состояние своего «Я», появляется чувство своей особенности, непохожести на других, порой появляется и чувство одиночества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нятие адаптации - одно из основных в биологии. Это результат (и процесс) взаимодействия живых организмов и окружающей среды, которые приводят к оптимальному их приспособлению к жизни и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циально-психологическая адаптация - это процесс эффективного взаимодействия с социальной средой. Она соотносится с социализацией - процессом взаимодействия с социальной средой, в ходе которого индивид овладевает механизмами социального поведения и усваивает его нормы, имеющие адаптивное значение. Состояние взаимоотношений личности и группы, когда личность без длительных внешних и внутренних конфликтов продуктивно включается в ведущую деятельность, удовлетворяет основные социогенные потребности, идет навстречу ролевым ожиданиям, которые предъявляет к ней группа, переживает состояние самоутверждения и свободы выражения творческих способностей, называется социально-психологической адаптивностью. 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РОФЕССИОНАЛЬНАЯ АДАПТАЦИЯ СТУДЕНТОВ В СИСТЕМЕ СПО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фессиональная адаптация осуществляется путем постоянного привыкания студентов к содержанию и режиму труда, к требованиям и стилю работы, отношениям в трудовом коллективе. Она определяется уровнем овладения профессиональными навыками, формированием профессионально необходимых качеств личности и отражает развитие устойчивого положительного отношения к избранной профессии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готовка подростков, юношей (девушек) к профессиональному самоопределению, выбору профессии и образовательного учреждения, социальной и профессиональной адаптации требуют существенного переосмысления практики организации адаптационной работы, в которой отражалась бы возможность управляемого перевода обучающихся с одного уровня профессионального развития на другой на основе преемственности при переходе из школы в учреждения профессионального образования и самостоятельную трудов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фессиональное самоопределение осуществляется поэтапно на каждой возрастной ступени, на основе преемственности возрастных и психологических особенностей. При этом оно рассчитано не на абстрактного, а на конкретного обучающегося и направлено на активизацию его личностных ресурсов, выработку самостоятельной позиции в выборе профессии, траектории профессиональной карьеры, выявление и развитие общих и специальных способностей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обое внимание при организации сопровождения профессиональной ориентации, самоопределения и психологической поддержки учащихся и студентов уделяется совершенствованию дифференциации и индивидуализации воспитательно-образовательного процесса в профессиональных образовательных учреждениях, повышению престижа и социальной значимости данных учреждений для подготовки компетентных специалистов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фессиональная адаптация - это прежде всего приспособление, привыкание человека к требованиям профессии, усвоение им производственно-технических и социальных норм поведения, необходимых для выполнения трудовых функций и к новым для него условиям труда. Разновидностью профессиональной адаптации является производственная адаптация - приспособление к условиям конкретного труда в данной производственной группе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фессиональная адаптация предполагает овладение человеком ценностными ориентациями в рамках данной профессии, осознание мотивов и целей в ней, сближение ориентиров человека и профессиональной группы, вхождение в ролевую структуру профессиональной группы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b/>
          <w:caps/>
          <w:sz w:val="24"/>
          <w:szCs w:val="24"/>
        </w:rPr>
        <w:t>Психологическое сопровождение адаптации студентов 2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caps/>
          <w:sz w:val="24"/>
          <w:szCs w:val="24"/>
        </w:rPr>
        <w:t xml:space="preserve">                            </w:t>
      </w:r>
      <w:r>
        <w:rPr>
          <w:rFonts w:cs="Times New Roman CYR" w:ascii="Times New Roman CYR" w:hAnsi="Times New Roman CYR"/>
          <w:b/>
          <w:caps/>
          <w:sz w:val="24"/>
          <w:szCs w:val="24"/>
        </w:rPr>
        <w:t>курсА в системе СПО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сихологическое сопровождение адаптации студента предполагает организацию работы по следующим направле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психологическое просвещение - формирование у студентов и их родителей, у педагогических работников ссузов потребности в психологических знаниях, желания использовать их в интересах собственного развития. Личность должна быть психологически готова к восприятию воспитательного воздействи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психологическое диагностирование - проведение на протяжении всего срока обучения, а также на момент адаптации, динамики личностного роста, адаптивности студента и выявление причин и механизмов нарушений обучении, развитии социальной адаптации студен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коррекционная деятельность - разработка на основании выявленных причин коррекционных программ успешной адаптации студента первого курса, коррекции личностных качеств и свойств, вовлечения студентов в различные виды деятельности с учетом корректирующих прич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 консультативная деятельность - разработка конкретных рекомендаций по возникающим у студентов проблемам адаптации, самовоспитания и самореализации, по предупреждению возникновения явлений дезадаптац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обходимым условием для быстрой адаптации первокурсника к техникуму является его способность к постоянному и интенсивному совершенствованию, к обновлению и развитию собственных способностей и качеств, что предполагает наличие умений осознавать собственные эмоциональные ресурсы. Помочь студенту войти в социум техникума с минимальными потерями и быстро адаптироваться к его требованиям - одна из задач социально психологического сопровождения студентов на первом кур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игналом необходимости оказания психологической поддержки должны служить признаки утраты эмоционального благополучия, как в учебе, так и в общении. Оказать психологическую поддержку студенту, находящемуся в затруднительном положении, означа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Снять беспокойство, успокоить для того, чтобы человек смог анализировать и правильно оценить сложившуюся ситуацию, но это возможно лишь после того, как он справится со своими переживани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Доверительный разговор о проблемах студента. В ходе разговора недопустимо использовать запугивание и оскорбления, провоцирующие к большему намерению действовать деструктивным образ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Не подавлять - ни силой, ни авторитетом, ни знаниями, ни умениями, ни возрастом. Нужно показать студенту, что классный руководитель вместе с ним, а не против н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Ориентироваться на возможности студ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В отношениях со студентом, куратор должен стараться не навредить е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Использовать критику только по отношению к действиям, способам выполнения задания, а не применять ее к личности. Сфера поведения, суждений, отношений - это личностная сфе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В ходе разговора, педагог, должен уметь снимать ощущение безысходности, используя для этого приемы планирования, или побуждение к словесному оформлению и проговариванию планов предстоящих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.</w:t>
        <w:tab/>
        <w:t>При беседе, куратор должен показать, что он в состоянии помочь студен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роцессе психологического сопровождения, необходимо, относиться положительно и объективно к любому студенту, так как отношение является нормализующей сферой взаимодействия. В студенческом возрасте особенно важно для самореализации удовлетворение потребности в уважении и самоуважении. Человек благополучен, если он уверен в себе, эмоционально стабилен, не омрачен тяжелыми переживаниям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аптация студента начинается с включения его в единое пространство техникума, специальности, что становится возможным благодаря, формированию уже в первые месяцы обучения индивидуального коммуникативного пространства и, прежде всего, внутри учебной группы. Характер межличностных отношений, складывается с преподавателями и одногруппниками, влияет на адаптационные возможности студента. Установившейся контакт с группой и преподавателями является показателем успешной адаптац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циально-психологическая адаптация студентов к новым условиям обучения, связана с необходимостью отказа от привычного, неизбежностью преодоления адаптационных проблем и профессиональных трудностей. Профессиональная адаптация студентов осуществляется посредствам постоянного привыкания к содержанию труда. Эффективной адаптации способствует психолого-педагогическое сопровождение и психологическая поддержка студент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ДИАГНОСТИКА УРОВНЯ СОЦИАЛЬНО-ПСИХОЛОГИЧЕСКОЙ И ПРОФЕССИОНАЛЬНОЙ АДАПТАЦИИ СТУДЕНТОВ 2 КУРСА В СИСТЕМЕ СПО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ля подтверждения гипотезы организовать и провести исследование адаптации студентов первого курса к обучению в системе СПО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следование следует начинать с составления индивидуальной исследовательской стратегии. С помощью такой стратегии можно поэтапно проводить исследование. От нее зависит эффективность исследования, значимость его результатов и правильность подбора коррекционных мероприятий. 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тратегия исследования представляет собой теоретико-методологическую основу психодиагностических процедур исследова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Сбора данны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Обработки данны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Анализа данны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следование  проводится на выборке из студентов 2 курса, обучающихся в ГАПОУ «Чебоксарский техникум транспортных и строительных технологий», где они изучают профессиональные дисциплины своей будущей профессии/специальности. В исследовании принимают участие юноши в возрасте от 15до17 лет, средний возраст выборки 16 лет. </w:t>
      </w:r>
    </w:p>
    <w:p>
      <w:pPr>
        <w:pStyle w:val="Style16"/>
        <w:spacing w:before="0" w:after="0"/>
        <w:ind w:firstLine="706"/>
        <w:jc w:val="center"/>
        <w:textAlignment w:val="baseline"/>
        <w:rPr>
          <w:rFonts w:ascii="Times New Roman CYR" w:hAnsi="Times New Roman CYR" w:cs="Times New Roman CYR"/>
          <w:b/>
          <w:b/>
          <w:bCs/>
          <w:caps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kern w:val="2"/>
          <w:sz w:val="24"/>
          <w:szCs w:val="24"/>
        </w:rPr>
      </w:r>
    </w:p>
    <w:p>
      <w:pPr>
        <w:pStyle w:val="Style16"/>
        <w:spacing w:before="0" w:after="0"/>
        <w:ind w:firstLine="706"/>
        <w:jc w:val="center"/>
        <w:textAlignment w:val="baseline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Мероприятия программы</w:t>
      </w:r>
    </w:p>
    <w:p>
      <w:pPr>
        <w:pStyle w:val="Style16"/>
        <w:spacing w:before="0" w:after="0"/>
        <w:ind w:firstLine="706"/>
        <w:jc w:val="center"/>
        <w:textAlignment w:val="baseline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/>
      </w:pPr>
      <w:r>
        <w:rPr>
          <w:bCs/>
          <w:iCs/>
          <w:kern w:val="2"/>
        </w:rPr>
        <w:t>1.  Совершенствование системы профориентационной и профадаптационной работы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>
          <w:kern w:val="2"/>
        </w:rPr>
      </w:pPr>
      <w:r>
        <w:rPr>
          <w:kern w:val="2"/>
        </w:rPr>
        <w:t xml:space="preserve">2.  Организация участия студентов в мероприятиях профориентационной 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/>
      </w:pPr>
      <w:r>
        <w:rPr>
          <w:kern w:val="2"/>
        </w:rPr>
        <w:t xml:space="preserve">    </w:t>
      </w:r>
      <w:r>
        <w:rPr>
          <w:kern w:val="2"/>
        </w:rPr>
        <w:t>направленности различных уровней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>
          <w:kern w:val="2"/>
        </w:rPr>
      </w:pPr>
      <w:r>
        <w:rPr>
          <w:kern w:val="2"/>
        </w:rPr>
        <w:t>3.  Организация участия студентов в региональных и межрегиональных конкурсах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профессионального мастерства, всероссийских олимпиадах профессионального 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/>
      </w:pPr>
      <w:r>
        <w:rPr>
          <w:kern w:val="2"/>
        </w:rPr>
        <w:t xml:space="preserve">    </w:t>
      </w:r>
      <w:r>
        <w:rPr>
          <w:kern w:val="2"/>
        </w:rPr>
        <w:t xml:space="preserve">мастерства, чемпионате профессий </w:t>
      </w:r>
      <w:r>
        <w:rPr>
          <w:kern w:val="2"/>
          <w:lang w:val="en-US"/>
        </w:rPr>
        <w:t>WorldSkills</w:t>
      </w:r>
      <w:r>
        <w:rPr>
          <w:kern w:val="2"/>
        </w:rPr>
        <w:t xml:space="preserve"> </w:t>
      </w:r>
      <w:r>
        <w:rPr>
          <w:kern w:val="2"/>
          <w:lang w:val="en-US"/>
        </w:rPr>
        <w:t>Russia</w:t>
      </w:r>
    </w:p>
    <w:p>
      <w:pPr>
        <w:pStyle w:val="Style16"/>
        <w:kinsoku w:val="false"/>
        <w:overflowPunct w:val="false"/>
        <w:spacing w:before="0" w:after="0"/>
        <w:ind w:firstLine="706"/>
        <w:jc w:val="both"/>
        <w:textAlignment w:val="baseline"/>
        <w:rPr/>
      </w:pPr>
      <w:r>
        <w:rPr>
          <w:kern w:val="2"/>
        </w:rPr>
        <w:t xml:space="preserve">4. Организация профильного обучения в рамках  дополнительного образования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уденческая жизнь начинается с первого курса и, поэтому успешная, эффективная, оптимальная адаптация первокурсника (второкурсника) к жизни и учебе в техникуме является залогом дальнейшего развития каждого студента как человека, гражданина, будущего специалист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 Абрамова Г.С. Возрастная психология. 2-е изд. - М.: Просвещение, 2008.- 378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  Александровский, Ю.А. Состояния психологической дезадаптации и их компенсация. - М.: Эксмо, 2006 - 448 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 Артемов С.Д. Социальные проблемы адаптации подростков. 3-е переизд. доп. Литерт - Свердловск, 2008.- 359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 Безюлёва Г.В. Психолого-педагогическое сопровождение профессиональной адаптации учащихся и студентов: монография. - М.: НОУ ВПО Московский психолого-социальный институт, 2008.-320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 Головей Л. А. Практикум по возрастной психологии. СПб.: Питер, 2008. 569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. Гуревич К.М. Психологическая диагностика. Учебное пособие.- М.: Мир, 2005. - 452 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7. Иванкина Л.И., Раточка Л.А., Солодовникова О.М. Как помочь первокурснику стать студентом. Методическое пособие и психологический практикум куратора. - Томск: Изд-во ТПУ, 2007. - 38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8. Кон И.С. Психология ранней юности. 2 -е изд. - М.: Просвещение, 2005. 509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9. Крысько В.Г. Социальная психология: словарь-справочник. - Мн.: Харвест, 2007. - 688 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0. Кулагин Б.В. Основы профессиональной психодиагностики. М.: Высш.шк., 2005. - 673 с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1. Лифшиц А.М. Психологическое сопровождение формирование личности студента в средних специальных учебных заведений: Методическое пособие для педагогов-психологов. М: изд-во ИПР СПО, 2005. - 107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2.</w:t>
        <w:tab/>
        <w:t>Маклаков А. Г. Общая психология. учебное пособие для вузов СПб.: Питер, 2006. - 583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3.</w:t>
        <w:tab/>
        <w:t>Мельник С.Н. Проблемы адаптации первокурсников к учебному процессу, - Студенческий научный журнал Т.1. № 6, 2010.С. 80 - 94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4. Миасса И.Д. Проблемы адаптации студента в вузе, - Студенческий научный журнал Т.1. №1, 2010.С.75- 8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5.</w:t>
        <w:tab/>
        <w:t>Мухина В.С., Венгер Л.А. .Психология. М.: «Просвещение», 2005. - 408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6.</w:t>
        <w:tab/>
        <w:t>Шаповаленко И.В. Возрастная психология (Психология развития и возрастная психология).- М.: Гардарики, 2005. - 394с.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7.</w:t>
        <w:tab/>
        <w:t xml:space="preserve">Эльконин Б.Д.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сихология развития: учеб.пособие. М.:</w:t>
      </w:r>
      <w:r>
        <w:rPr>
          <w:rFonts w:cs="Times New Roman CYR" w:ascii="Times New Roman CYR" w:hAnsi="Times New Roman CYR"/>
          <w:sz w:val="24"/>
          <w:szCs w:val="24"/>
        </w:rPr>
        <w:t xml:space="preserve"> Академия 2008 г. 144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8.</w:t>
        <w:tab/>
        <w:t xml:space="preserve">Юревиц А.Ж., Аверьянов В.С., Виноградова О.В. и др. Адаптация к профессиональной деятельности / Под ред. В.И. Медведева. - СПб., 2009. - 289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14:00Z</dcterms:created>
  <dc:creator>Уруков</dc:creator>
  <dc:description/>
  <dc:language>en-US</dc:language>
  <cp:lastModifiedBy>308</cp:lastModifiedBy>
  <cp:lastPrinted>2016-12-07T22:27:00Z</cp:lastPrinted>
  <dcterms:modified xsi:type="dcterms:W3CDTF">2017-02-18T14:14:00Z</dcterms:modified>
  <cp:revision>2</cp:revision>
  <dc:subject/>
  <dc:title/>
</cp:coreProperties>
</file>