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йная гостиная  «Что в имени моём?»</w:t>
      </w:r>
    </w:p>
    <w:p>
      <w:pPr>
        <w:pStyle w:val="Normal"/>
        <w:jc w:val="center"/>
        <w:rPr/>
      </w:pPr>
      <w:r>
        <w:rPr>
          <w:i/>
        </w:rPr>
        <w:t>« Из людей не бывает никто безымянным» Гомер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firstLine="708"/>
        <w:rPr/>
      </w:pPr>
      <w:r>
        <w:rPr>
          <w:b/>
        </w:rPr>
        <w:t>Цель:</w:t>
      </w:r>
      <w:r>
        <w:rPr/>
        <w:t xml:space="preserve"> знакомство учащихся с происхождением, значением, историей русских имён,    сплочение коллектива учащихся и родителей.</w:t>
      </w:r>
    </w:p>
    <w:p>
      <w:pPr>
        <w:pStyle w:val="Normal"/>
        <w:spacing w:lineRule="auto" w:line="276"/>
        <w:ind w:firstLine="708"/>
        <w:rPr/>
      </w:pPr>
      <w:r>
        <w:rPr>
          <w:b/>
        </w:rPr>
        <w:t>Участники:</w:t>
      </w:r>
      <w:r>
        <w:rPr/>
        <w:t xml:space="preserve"> ученики, их родители, психолог, классный руководитель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Ведущий:</w:t>
      </w:r>
      <w:r>
        <w:rPr/>
        <w:t xml:space="preserve"> Добрый вечер, ребята и уважаемые родители. Сегодня мы вновь встречаемся  с  вами в нашей гостиной. Среди учеников нашего класса встречаются удивительные имена: Николь, Глеб , Данил , Роман , Кристина, Софья, Анастасия, Эллина, Алиной, Виктория. А знаете ли вы, что значит ваше имя и почему вас так назвали?  В ходе нашего разговора мы познакомимся с историей ваших имён, а сейчас ответьте на такой вопрос «Какое имя было самым первым?»  (идёт обсуждение)</w:t>
      </w:r>
    </w:p>
    <w:p>
      <w:pPr>
        <w:pStyle w:val="Normal"/>
        <w:spacing w:lineRule="auto" w:line="276"/>
        <w:jc w:val="both"/>
        <w:rPr/>
      </w:pPr>
      <w:r>
        <w:rPr/>
        <w:t>Ни самого первого, ни второго или десятого имени не было. В бесконечно далёком прошлом не существовало разделения на имена. Первоначально в личных именах закреплялись какие-то отличительные признаки называемого- Беляй, Несмеяна, Губа, Шея; что- либо из окружающей среды- Дуб,  Бык, Топор; слова, отражающие трудности родов- Томило, Истома; имена- обереги- Некрас, Дурак.</w:t>
      </w:r>
    </w:p>
    <w:p>
      <w:pPr>
        <w:pStyle w:val="Normal"/>
        <w:spacing w:lineRule="auto" w:line="276"/>
        <w:jc w:val="both"/>
        <w:rPr/>
      </w:pPr>
      <w:r>
        <w:rPr/>
        <w:t xml:space="preserve">А зачем, по- вашему, нужно имя?  ( Чтобы отличить одного человека от другого)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Ведущий:</w:t>
      </w:r>
      <w:r>
        <w:rPr/>
        <w:t xml:space="preserve"> Это мнение односторонне. В дореволюционной русской деревне 25% крестьян носили имя Иван- каждый четвёртый был  Иваном. В переписи 17 века обычны были семьи с одноимёнными братьями. Рекорд установило польское семейство Длугошей в Кракове: всех одиннадцать братьев звали именем Ян, которое считалось счастливым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У разных народов разный строй личных имён. У нас имя пожизненно, а в Африке и в Азии у очень многих народов имена смены в зависимости от возрастных ступеней каждого человек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>Разнообразны виды имён. У некоторых народов Западной Европы принято давать сразу два имени или больше – в честь старших родственников, В Англии торговец назвал сына Вильям- Эдуард- Стюарт - Тревор -  Генри – Эдван – Мартин. Он был ярым сторонником футбольной команды Вест-Хэм и развернул  каждую букву в целое имя – и мальчик стал семиимённым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Сейчас невозможно вообразить человечество без личных имён. Личное имя каждого- обязательное условие существования современного общества. Случаи отсутствия имени также общественно значимы. Лишали имён каторжников, присваивали им номера. Этот «приём» переняли фашисты, стремясь превратить пленных в рабочий скот. В одном из племён Северной Америки берущий в долг теряет право на своё имя, пока не расплатитс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У самых разных народов при болезни человека меняли ему имя, чтобы вместе с именем прогнать недуг. Эскимосы меняли имя после неудачной охоты. У папуасского племени маринг- аним на острове Новая Гвинея  практиковалась кровавая охота за именами: делали вылазки к соседям и требовали, убивая: «Имя!» Их объяснение «Имён не хватает»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А теперь, давайте познакомимся с историями имени в нашем классе.  ( Ученики и их родители рассказывают, почему  или в честь кого назвали ребёнка таким именем.)</w:t>
      </w:r>
    </w:p>
    <w:p>
      <w:pPr>
        <w:pStyle w:val="Normal"/>
        <w:spacing w:lineRule="auto" w:line="276"/>
        <w:jc w:val="both"/>
        <w:rPr/>
      </w:pPr>
      <w:r>
        <w:rPr/>
        <w:t>После каждого рассказа учитель зачитывает значение имени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ab/>
        <w:t>Теперь вы все знаете историю происхождения вашего имени, а также и то, что оно обозначает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Сейчас я попрошу разделиться всех присутствующих на две команды, в каждой будут взрослые и дети. Постарайтесь угадать, о каком имени идёт речь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 </w:t>
      </w:r>
      <w:r>
        <w:rPr/>
        <w:t>Это имя дают повсеместно в среднем 5 из 1000 новорожденных девочек, оно вернулось         как английская форма имени с основой адель - «благородный» (Алла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 </w:t>
      </w:r>
      <w:r>
        <w:rPr/>
        <w:t>Древнегреческое имя, означает «воскрешённая», принесено из Византии. (Анастасия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Одно из древнейших времён, первоначальное его значение спорно: по мнению ряда учёных - « милость». По мнению других - «грация» , «миловидная» или «слава» (Анна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Это имя пришло к русским вместе с принятием христианства, но никогда не было частым, преимущественно его брали, поступая в монахини (Вероника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Древнегреческое - « спокойная, тихая». У русских оставалось малоизвестным вплоть до начала </w:t>
      </w:r>
      <w:r>
        <w:rPr>
          <w:lang w:val="en-US"/>
        </w:rPr>
        <w:t>XX</w:t>
      </w:r>
      <w:r>
        <w:rPr/>
        <w:t xml:space="preserve"> века, когда только и стало распространяться. (Галина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Имя, принесённое к русским христианством из Византии, древнегреческого – «непорочная» (Екатерина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Древнегреческое «светлая», прославлено величайшим произведением древнегреческой и мировой поэзии «Илиадой» (Елена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Среди русских мальчиков занимает одно из первых мест по частоте, особенно частым стало после побед князя, получившего за свои победы над шведскими и немецкими завоевателями прозвище Невского. (Александр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По - древнегречески – «восточный» ( Анатолий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Теперь принадлежит к десятку самых частых, древнегреческое – «благородный» (Евгений)</w:t>
      </w:r>
    </w:p>
    <w:p>
      <w:pPr>
        <w:pStyle w:val="Normal"/>
        <w:spacing w:lineRule="auto" w:line="276"/>
        <w:ind w:left="180" w:hanging="0"/>
        <w:jc w:val="both"/>
        <w:rPr/>
      </w:pPr>
      <w:r>
        <w:rPr/>
        <w:t xml:space="preserve"> </w:t>
      </w:r>
      <w:r>
        <w:rPr/>
        <w:t>Мы поздравляем победителей викторины и благодарим остальных  за участие. Как всегда мы хотели бы услышать ваше мнение о сегодняшней встрече. (все участники делятся впечатлениями)</w:t>
      </w:r>
    </w:p>
    <w:p>
      <w:pPr>
        <w:pStyle w:val="Normal"/>
        <w:spacing w:lineRule="auto" w:line="276"/>
        <w:ind w:left="180" w:hanging="0"/>
        <w:jc w:val="both"/>
        <w:rPr/>
      </w:pPr>
      <w:r>
        <w:rPr/>
        <w:t xml:space="preserve"> </w:t>
      </w:r>
      <w:r>
        <w:rPr/>
        <w:t>Спасибо всем гостям, участникам за удовольствие общаться с вами и за этот вечер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53:00Z</dcterms:created>
  <dc:creator>ABS</dc:creator>
  <dc:description/>
  <cp:keywords/>
  <dc:language>en-US</dc:language>
  <cp:lastModifiedBy>user</cp:lastModifiedBy>
  <dcterms:modified xsi:type="dcterms:W3CDTF">2017-02-18T17:18:00Z</dcterms:modified>
  <cp:revision>4</cp:revision>
  <dc:subject/>
  <dc:title>Семейная гостиная  «Что в имени моём</dc:title>
</cp:coreProperties>
</file>