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ЕСТ- ВИКТОРИНА 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ИНСТРУМЕНТАЛЬНЫЙ КОНЦЕРТ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ой музыкальный инструмент не  входит в состав   струнного оркестра: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А.  Скрипка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Б.  Виолончель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 Гитар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. Контрабас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Кого из композиторов называют основоположником  инструментального концерта: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А. Чайковский П.И.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Б.  Бах И.С.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В. Гайдн И.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Г. Вивальди А.</w:t>
      </w:r>
    </w:p>
    <w:p>
      <w:pPr>
        <w:pStyle w:val="Style16"/>
        <w:rPr/>
      </w:pPr>
      <w:r>
        <w:rPr>
          <w:sz w:val="32"/>
          <w:szCs w:val="32"/>
        </w:rPr>
        <w:t>3.   Классическая форма концерта включает в себя: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А. 1 часть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Б. 2 части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В. 3 части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Г. 4 части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4. «Музыкальное соревнование» во время исполнения концерта происходит между..</w:t>
      </w:r>
    </w:p>
    <w:p>
      <w:pPr>
        <w:pStyle w:val="Style16"/>
        <w:ind w:left="709" w:hanging="0"/>
        <w:rPr/>
      </w:pPr>
      <w:r>
        <w:rPr>
          <w:sz w:val="32"/>
          <w:szCs w:val="32"/>
        </w:rPr>
        <w:t>А. Солистом и оркестром</w:t>
      </w:r>
    </w:p>
    <w:p>
      <w:pPr>
        <w:pStyle w:val="Style16"/>
        <w:ind w:left="709" w:hanging="0"/>
        <w:rPr/>
      </w:pPr>
      <w:r>
        <w:rPr>
          <w:sz w:val="32"/>
          <w:szCs w:val="32"/>
        </w:rPr>
        <w:t>Б. Оркестр соревнуется с дирижером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В. Солист соревнуется со зрителем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Г. Дирижер соревнуется с солистом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5. Отметьте цифрой напротив каждого  названия концерта, какой он идет по счету в цикле: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А. Зима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Б. Весна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В. Осень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  <w:t>Г. Лето</w:t>
      </w:r>
    </w:p>
    <w:p>
      <w:pPr>
        <w:pStyle w:val="Style16"/>
        <w:ind w:left="7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9:03:00Z</dcterms:created>
  <dc:creator>Admin</dc:creator>
  <dc:description/>
  <cp:keywords/>
  <dc:language>en-US</dc:language>
  <cp:lastModifiedBy>Эксперт</cp:lastModifiedBy>
  <cp:lastPrinted>2012-03-16T23:20:00Z</cp:lastPrinted>
  <dcterms:modified xsi:type="dcterms:W3CDTF">2012-12-16T08:52:00Z</dcterms:modified>
  <cp:revision>6</cp:revision>
  <dc:subject/>
  <dc:title/>
</cp:coreProperties>
</file>