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стовые задания к разделу «Чтоб музыкантом быть, так надобно уменье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тот инструмент по праву можно назвать королём инструмен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труб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балалай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орг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 каком композиторе Людвиг ван Бетховен сказал: «Не ручей – море ему им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о В. Моцарт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о И.С. Бах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бери инструмент, который считается предшественником фортепиа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клавеси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аккордеон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орг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ой из этих танцев был старинным французским танц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оль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сирта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менуэ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зовите композитора, который написал песню «Жавороно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Г.Свирид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М.Глин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В.Моцар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ие из перечисленных музыкальных произведений написаны П.И. Чайковск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«Болезнь куклы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«Попутная песня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«Марш деревянных солдатиков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 «Баба-Яга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6:00:00Z</dcterms:created>
  <dc:creator>Оксана</dc:creator>
  <dc:description/>
  <dc:language>en-US</dc:language>
  <cp:lastModifiedBy>Оксана</cp:lastModifiedBy>
  <dcterms:modified xsi:type="dcterms:W3CDTF">2011-06-17T16:00:00Z</dcterms:modified>
  <cp:revision>2</cp:revision>
  <dc:subject/>
  <dc:title/>
</cp:coreProperties>
</file>