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sz w:val="28"/>
          <w:szCs w:val="28"/>
          <w:u w:val="single"/>
        </w:rPr>
        <w:t>Тестовые задания к разделу: «Гори, гори ясно, чтобы не погасло».</w:t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  <w:u w:val="single"/>
        </w:rPr>
      </w:pPr>
      <w:r>
        <w:rPr>
          <w:rFonts w:cs="Century Schoolbook" w:ascii="Century Schoolbook" w:hAnsi="Century Schoolbook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>Перечислите русские народные инструмент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>Какой инструмент не является русским народным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А) балалайка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Б) баян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В) скрипка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3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Фольклор – это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произведения устного народного творчеств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произведения, написанные композитором.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4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Любимый русский народный танец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вальс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хоровод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В) полька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5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Какие русские народные танцы вы знаете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6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Праздник проводов зимы называли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Маслениц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Троиц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В) Рождество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7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Что из перечисленного не являлось символом Масленицы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чучело Масленицы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блины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В) ёлка?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8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Какими песнями зазывали весну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песнями - закличками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песнями – загадками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 xml:space="preserve">9. </w:t>
      </w:r>
      <w:r>
        <w:rPr>
          <w:rFonts w:cs="Century Schoolbook" w:ascii="Century Schoolbook" w:hAnsi="Century Schoolbook"/>
          <w:b/>
          <w:i/>
          <w:sz w:val="28"/>
          <w:szCs w:val="28"/>
        </w:rPr>
        <w:t>Что развешивали на деревья, когда встречали весну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игрушки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печенье - «жаворонков»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В) разноцветные ленты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53:00Z</dcterms:created>
  <dc:creator>Оксана</dc:creator>
  <dc:description/>
  <dc:language>en-US</dc:language>
  <cp:lastModifiedBy>Оксана</cp:lastModifiedBy>
  <dcterms:modified xsi:type="dcterms:W3CDTF">2009-06-24T15:53:00Z</dcterms:modified>
  <cp:revision>2</cp:revision>
  <dc:subject/>
  <dc:title/>
</cp:coreProperties>
</file>