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ая разработка непосредственной образовательной деятельности в дошкольном образовательном учреждении в ясельной группе к конкурсу лучший работник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 гостях у бабушки Маш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разовательные области</w:t>
      </w:r>
      <w:r>
        <w:rPr>
          <w:sz w:val="28"/>
          <w:szCs w:val="28"/>
        </w:rPr>
        <w:t>: речевая, познание.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актическое овладение нормами речи; закрепление знаний детей о домашних и диких живот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Формирование словар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онимание речи и активизировать словарь детей на основе закрепления характерных признаков животных: мычит, воет, прыг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гащение пассивного словар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ировать словарь детей за счет слов: кошка, корова, свинья, волк, медведь и зая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Звуковая культура ре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жнять детей в правильном воспроизведении звукоподраж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мения детей имитировать голоса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Уточнить представления детей о том, чем отличаются дикие животные от домашних, где они живут.</w:t>
      </w:r>
    </w:p>
    <w:p>
      <w:pPr>
        <w:pStyle w:val="Normal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кукла – баба Маша; фигурки животных – кошка, корова, свинья, волк, медведь, заяц (если детей больше шести, то фигурки могут повторяться); игрушечный домик (имитация жилья человека), игрушечные деревья (имитация леса); карточки с загадками; интерактивное оборудование.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разучивание движений к стихотворению «Идет, идет корова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. О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ый момент: дети сидят в кругу, на стульч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вносит в группу куклу бабу Машу.</w:t>
      </w:r>
    </w:p>
    <w:p>
      <w:pPr>
        <w:pStyle w:val="Normal"/>
        <w:rPr/>
      </w:pPr>
      <w:r>
        <w:rPr>
          <w:i/>
          <w:sz w:val="28"/>
          <w:szCs w:val="28"/>
        </w:rPr>
        <w:t>Кукла:</w:t>
      </w:r>
      <w:r>
        <w:rPr>
          <w:sz w:val="28"/>
          <w:szCs w:val="28"/>
        </w:rPr>
        <w:t xml:space="preserve"> «Здравствуйте, ребята».</w:t>
      </w:r>
    </w:p>
    <w:p>
      <w:pPr>
        <w:pStyle w:val="Normal"/>
        <w:rPr/>
      </w:pPr>
      <w:r>
        <w:rPr>
          <w:sz w:val="28"/>
          <w:szCs w:val="28"/>
        </w:rPr>
        <w:t>Дети здороваются с куклой.</w:t>
      </w:r>
    </w:p>
    <w:p>
      <w:pPr>
        <w:pStyle w:val="Normal"/>
        <w:rPr/>
      </w:pPr>
      <w:r>
        <w:rPr>
          <w:i/>
          <w:sz w:val="28"/>
          <w:szCs w:val="28"/>
        </w:rPr>
        <w:t>Кукла:</w:t>
      </w:r>
      <w:r>
        <w:rPr>
          <w:sz w:val="28"/>
          <w:szCs w:val="28"/>
        </w:rPr>
        <w:t xml:space="preserve"> «Ребята, я пришла к вам не одна, а вместе со своими друзьями. Вы хотите узнать, кого я к вам привела?»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«Да».</w:t>
      </w:r>
    </w:p>
    <w:p>
      <w:pPr>
        <w:pStyle w:val="Normal"/>
        <w:rPr/>
      </w:pPr>
      <w:r>
        <w:rPr>
          <w:i/>
          <w:sz w:val="28"/>
          <w:szCs w:val="28"/>
        </w:rPr>
        <w:t>Кукла:</w:t>
      </w:r>
      <w:r>
        <w:rPr>
          <w:sz w:val="28"/>
          <w:szCs w:val="28"/>
        </w:rPr>
        <w:t xml:space="preserve"> «Тогда вам нужно отгадать загадки о моих друзьях. А вот и первая загадка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копытами стучу, стуч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качу, скач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ива вьется на ветр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это?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«Лошадь»</w:t>
      </w:r>
    </w:p>
    <w:p>
      <w:pPr>
        <w:pStyle w:val="Normal"/>
        <w:rPr/>
      </w:pPr>
      <w:r>
        <w:rPr>
          <w:i/>
          <w:sz w:val="28"/>
          <w:szCs w:val="28"/>
        </w:rPr>
        <w:t>Кукла:</w:t>
      </w:r>
      <w:r>
        <w:rPr>
          <w:sz w:val="28"/>
          <w:szCs w:val="28"/>
        </w:rPr>
        <w:t xml:space="preserve"> «Да, молодцы!» Воспитатель достает из коробки фигурку лошади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«Посмотрите, какая у лошадки грива, какой длинный хвост. А как лошадка подает голос?»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«Иго-го-го»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«Умницы! Баба Маша, ты еще загадаешь нам загадку?»</w:t>
      </w:r>
    </w:p>
    <w:p>
      <w:pPr>
        <w:pStyle w:val="Normal"/>
        <w:rPr/>
      </w:pPr>
      <w:r>
        <w:rPr>
          <w:i/>
          <w:sz w:val="28"/>
          <w:szCs w:val="28"/>
        </w:rPr>
        <w:t>Кукла:</w:t>
      </w:r>
      <w:r>
        <w:rPr>
          <w:sz w:val="28"/>
          <w:szCs w:val="28"/>
        </w:rPr>
        <w:t xml:space="preserve"> «Конечно, слушайт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время по лесу он рыще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в кустах кого-то ищ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из кустов зубами щел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же это? Это - …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 «Волк»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«Да, это волк. Он серый, хищный. У волка большие зубы, и он часто воет. А как он воет?»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«У-у-у»</w:t>
      </w:r>
    </w:p>
    <w:p>
      <w:pPr>
        <w:pStyle w:val="Normal"/>
        <w:rPr/>
      </w:pPr>
      <w:r>
        <w:rPr>
          <w:i/>
          <w:sz w:val="28"/>
          <w:szCs w:val="28"/>
        </w:rPr>
        <w:t>Кукла:</w:t>
      </w:r>
      <w:r>
        <w:rPr>
          <w:sz w:val="28"/>
          <w:szCs w:val="28"/>
        </w:rPr>
        <w:t xml:space="preserve"> «Какие вы молодцы ребята, отгадайте еще одну загадку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вечер так легк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дает нам молок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ит она два слов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зовут ее - …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 «Корова»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«Да, это корова. Она пасется на лугу и ест травку. А как она мыч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ти мычат как коровы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«Умницы, как вы замечательно мычите! Баба Маша, а какую загадку ты еще нам загадаешь?»</w:t>
      </w:r>
    </w:p>
    <w:p>
      <w:pPr>
        <w:pStyle w:val="Normal"/>
        <w:rPr/>
      </w:pPr>
      <w:r>
        <w:rPr>
          <w:i/>
          <w:sz w:val="28"/>
          <w:szCs w:val="28"/>
        </w:rPr>
        <w:t>Кукла:</w:t>
      </w:r>
      <w:r>
        <w:rPr>
          <w:sz w:val="28"/>
          <w:szCs w:val="28"/>
        </w:rPr>
        <w:t xml:space="preserve"> «А вот какую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ягкие лапки, а в лапках царапки. Кто это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 «Кошка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«Молодцы ребята! Давайте представим, что мы котятки, у нас мягкие лапки, а в лапках острые коготки. Покажите, какие у кошки лапки мягкие (дети гладят свои руки), а в лапках спрятались царапки (дети показывают коготки). А как котята голос подают?» 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«Мяу-мяу»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«Правильно, мяукают».</w:t>
      </w:r>
    </w:p>
    <w:p>
      <w:pPr>
        <w:pStyle w:val="Normal"/>
        <w:rPr/>
      </w:pPr>
      <w:r>
        <w:rPr>
          <w:i/>
          <w:sz w:val="28"/>
          <w:szCs w:val="28"/>
        </w:rPr>
        <w:t>Кукла:</w:t>
      </w:r>
      <w:r>
        <w:rPr>
          <w:sz w:val="28"/>
          <w:szCs w:val="28"/>
        </w:rPr>
        <w:t xml:space="preserve"> «А вот еще одна загадка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солапый и большо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т в берлоге он зим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ит шишки, любит мед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-ка, кто же назовет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 «Медведь»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«Да, это медведь. Давайте с вами встанем и потопаем как мишки косолапые (дети встают рядом со стульчиками, топают как мишки) и порычим (дети начинают рычать). Вот молодцы, вы как настоящий медведи».</w:t>
      </w:r>
    </w:p>
    <w:p>
      <w:pPr>
        <w:pStyle w:val="Normal"/>
        <w:rPr/>
      </w:pPr>
      <w:r>
        <w:rPr>
          <w:i/>
          <w:sz w:val="28"/>
          <w:szCs w:val="28"/>
        </w:rPr>
        <w:t>Кукла:</w:t>
      </w:r>
      <w:r>
        <w:rPr>
          <w:sz w:val="28"/>
          <w:szCs w:val="28"/>
        </w:rPr>
        <w:t xml:space="preserve"> «Ну, ребята, вы почти все загадки отгадали, осталась у меня последняя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олю скачет –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шки пряче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нет столбом –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шки торчк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эт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 «Заяц»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«Да, это зайчик. Зайчик маленький, с длинными ушами. Он очень быстро скачет. Давайте попрыгаем как зайчики (дети встают и начинают прыгать как зайчики). Умницы!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Кукла: </w:t>
      </w:r>
      <w:r>
        <w:rPr>
          <w:sz w:val="28"/>
          <w:szCs w:val="28"/>
        </w:rPr>
        <w:t>«Какие вы молодцы! Все загадки мои отгадали. А теперь мне пора домой. До свидания, ребята!»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«До свидания!»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«До свидания, баба Маша! Ребята, нашим новым друзьям тоже пора идти домой. А вы знаете, где они живу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ставит на стол деревья (имитация леса) и дом (имитация жилья человека)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«Ребята, у каждого животного есть свой дом. Некоторые животные живут в лесу. Они называются – дикие (воспитатель показывает на деревья). А животные, за которыми ухаживает человек, и которые живут рядом с человеком – домашние (воспитатель показывает на дом) Давайте поможем, нашим новым друзьям отправиться домо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раздает каждому ребенку по фигурке животного. Далее детям предлагается определить, какое животное ему досталось: дикое или домашнее, то есть поставить его около деревьев или около дома. Ребенок, которому досталась корова, выполняет задание последний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«Молодцы, ребята, помогли почти всем животным, но только вот корова не хочет уходить. Она хочет послушать стихотворение про себя. Давайте ее пораду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с детьми рассказывает стихотворение: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«Идет, идет корова</w:t>
      </w:r>
      <w:r>
        <w:rPr>
          <w:sz w:val="28"/>
          <w:szCs w:val="28"/>
        </w:rPr>
        <w:t xml:space="preserve"> – (пальцами показывает, как идет корова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линные рога</w:t>
      </w:r>
      <w:r>
        <w:rPr>
          <w:sz w:val="28"/>
          <w:szCs w:val="28"/>
        </w:rPr>
        <w:t xml:space="preserve">             (изображают рога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- Где была корова?</w:t>
      </w:r>
      <w:r>
        <w:rPr>
          <w:sz w:val="28"/>
          <w:szCs w:val="28"/>
        </w:rPr>
        <w:t xml:space="preserve">     (пожимает плечами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- Ходила на луга.</w:t>
      </w:r>
      <w:r>
        <w:rPr>
          <w:sz w:val="28"/>
          <w:szCs w:val="28"/>
        </w:rPr>
        <w:t xml:space="preserve">        (идем на мест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ошла коро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дому своему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тала, замычала:</w:t>
      </w:r>
      <w:r>
        <w:rPr>
          <w:sz w:val="28"/>
          <w:szCs w:val="28"/>
        </w:rPr>
        <w:t xml:space="preserve">         (остановились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«Му! Му! Му!»»</w:t>
      </w:r>
      <w:r>
        <w:rPr>
          <w:sz w:val="28"/>
          <w:szCs w:val="28"/>
        </w:rPr>
        <w:t xml:space="preserve">          (все произносят «Му»)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«Молодцы! Корове понравилось это стихотворение! Вот и она пошла к себе домой. Давайте еще раз попрощаемся с нашими новыми друзьями. До свидания!»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«До свидани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Помоги найти домик» на интерактивном 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ибанова К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ГБДОУ № 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4:24:00Z</dcterms:created>
  <dc:creator>Ксюша иСлава</dc:creator>
  <dc:description/>
  <dc:language>en-US</dc:language>
  <cp:lastModifiedBy>Ксюша иСлава</cp:lastModifiedBy>
  <dcterms:modified xsi:type="dcterms:W3CDTF">2017-02-18T14:25:00Z</dcterms:modified>
  <cp:revision>4</cp:revision>
  <dc:subject/>
  <dc:title>Методическая разработка непосредственной образовательной деятельности в дошкольном образовательном учреждении в ясельной групп</dc:title>
</cp:coreProperties>
</file>