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Числительные 11-19, 20-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азвивать умения и навыки устной ре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ировать в употреблении в речи числительные 11-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употреблять в речи числительные от 20 до 100;</w:t>
      </w:r>
    </w:p>
    <w:p>
      <w:pPr>
        <w:pStyle w:val="Normal"/>
        <w:rPr/>
      </w:pPr>
      <w:r>
        <w:rPr>
          <w:sz w:val="28"/>
          <w:szCs w:val="28"/>
        </w:rPr>
        <w:t xml:space="preserve">- учить вести диалог этикетного характера, используя модальный глагол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умения в чтении: учить читать про себя и полностью понимать текст, построенный на знакомом языков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этикет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д урока:</w:t>
      </w:r>
      <w:r>
        <w:rPr>
          <w:sz w:val="28"/>
          <w:szCs w:val="28"/>
        </w:rPr>
        <w:t xml:space="preserve"> объясн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Тип урока</w:t>
      </w:r>
      <w:r>
        <w:rPr>
          <w:sz w:val="28"/>
          <w:szCs w:val="28"/>
        </w:rPr>
        <w:t xml:space="preserve">: комбинирова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офон, филворд, таблицы с числительными, карточки для учащихся, карточки с числами, таблица вопросите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атериал</w:t>
      </w:r>
      <w:r>
        <w:rPr>
          <w:sz w:val="28"/>
          <w:szCs w:val="28"/>
        </w:rPr>
        <w:t>: М.З.Биболетова, О.А.Денисенко, Н.Н.Трубанева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Enjoy English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8"/>
          <w:szCs w:val="28"/>
        </w:rPr>
        <w:t>Организационное начало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с дежурным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ая разминк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пряжение глагола </w:t>
      </w:r>
      <w:r>
        <w:rPr>
          <w:sz w:val="28"/>
          <w:szCs w:val="28"/>
          <w:lang w:val="en-US"/>
        </w:rPr>
        <w:t>to be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happy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happy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happy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happy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happy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are happy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ряжение глаголов в </w:t>
      </w:r>
      <w:r>
        <w:rPr>
          <w:sz w:val="28"/>
          <w:szCs w:val="28"/>
          <w:lang w:val="en-US"/>
        </w:rPr>
        <w:t>Present Simple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wim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wim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wims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swims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swim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swim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/>
      </w:pPr>
      <w:r>
        <w:rPr>
          <w:i/>
          <w:sz w:val="28"/>
          <w:szCs w:val="28"/>
          <w:lang w:val="en-US"/>
        </w:rPr>
        <w:t xml:space="preserve">II. </w:t>
      </w:r>
      <w:r>
        <w:rPr>
          <w:i/>
          <w:sz w:val="28"/>
          <w:szCs w:val="28"/>
        </w:rPr>
        <w:t>Активизация ранее полученных ЗУН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шение филворда. Найти спрятанные слова. Сначали работают по карточкам, затем проверяется на доск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(one, nine, six, four, eight, seven, two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315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16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f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)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- Какие это слова?  (Числительные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unt</w:t>
      </w:r>
      <w:r>
        <w:rPr>
          <w:sz w:val="28"/>
          <w:szCs w:val="28"/>
        </w:rPr>
        <w:t>. Давайте по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шлом уроке мы познакомились числительными от 11 до 19. Как они образуются? (на доске вывешиваются таблицы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– o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tw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– thr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- fou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– fi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– si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– sev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– eigh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– n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 – elev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 – twelv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– thirt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 – fourt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 – fift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 – sixt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– seventee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 – eighte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 - nineteen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Аудирова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x. 1, p. 43 Name the numbers on the picture. </w:t>
      </w:r>
      <w:r>
        <w:rPr>
          <w:sz w:val="28"/>
          <w:szCs w:val="28"/>
        </w:rPr>
        <w:t>Назовите цифры на гирля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слушайте ответ слоненка Томаса и назовите цифры, о которых он за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Формирование новых знаний и навы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вед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- Мы уже знаем как образуются числительные от 11 до 20. Сегодня мы познакомимся числительными от 20 до 100. Обратите внимание на таблицу и скажите, как же образуются эти числительные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ффикса</w:t>
      </w:r>
      <w:r>
        <w:rPr>
          <w:sz w:val="28"/>
          <w:szCs w:val="28"/>
          <w:lang w:val="en-US"/>
        </w:rPr>
        <w:t xml:space="preserve"> -ty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twen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 – thi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– fo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– fif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 – six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– seven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 – eigh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0 - ninety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тите внимание на правописание числительных 20,30,40,5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ют числительных хором, по одному,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. Показывается цифра. Первая команда добавляет впереди этого числа 1 и называет какое получилось число. Вторая команда добавляет позади 0 и также называет свое число. Например: цифра 2, 1 команда называет 12 (</w:t>
      </w:r>
      <w:r>
        <w:rPr>
          <w:sz w:val="28"/>
          <w:szCs w:val="28"/>
          <w:lang w:val="en-US"/>
        </w:rPr>
        <w:t>twelve</w:t>
      </w:r>
      <w:r>
        <w:rPr>
          <w:sz w:val="28"/>
          <w:szCs w:val="28"/>
        </w:rPr>
        <w:t>), 2 команда – 20 (</w:t>
      </w:r>
      <w:r>
        <w:rPr>
          <w:sz w:val="28"/>
          <w:szCs w:val="28"/>
          <w:lang w:val="en-US"/>
        </w:rPr>
        <w:t>twenty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your head, touch your nose,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uch your ears, touch your to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mp and run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have fun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 your face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h your hands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 your teeth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y healthy, please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. Развитие навыков чте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4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аудир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чтение за дикто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индивидуальное чтение по цепоч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42 – чтение текста вслу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42 – вопросо-ответная раб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1 ученик читает вопрос, вставив нужное сло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 ученик отвечает на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8"/>
          <w:szCs w:val="28"/>
        </w:rPr>
        <w:t>Введение нового грамматического материа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одальный глагол </w:t>
      </w:r>
      <w:r>
        <w:rPr>
          <w:sz w:val="28"/>
          <w:szCs w:val="28"/>
          <w:lang w:val="en-US"/>
        </w:rPr>
        <w:t xml:space="preserve">may – </w:t>
      </w:r>
      <w:r>
        <w:rPr>
          <w:sz w:val="28"/>
          <w:szCs w:val="28"/>
        </w:rPr>
        <w:t>мож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ля того чтобы спросить разрешения что-либо сделать, мы можем сказать: «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» - «Можно мне…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о на странице 4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3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4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тают вслух вопросы и называют соответствующие номера карти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мы сегодня узн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авление оцен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омашнее задание: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4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29 </w:t>
      </w:r>
      <w:r>
        <w:rPr>
          <w:sz w:val="28"/>
          <w:szCs w:val="28"/>
          <w:lang w:val="tt-RU"/>
        </w:rPr>
        <w:t>рабочая тетрад</w:t>
      </w:r>
      <w:r>
        <w:rPr>
          <w:sz w:val="28"/>
          <w:szCs w:val="28"/>
        </w:rPr>
        <w:t>ь, читать упр.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06:00Z</dcterms:created>
  <dc:creator>User</dc:creator>
  <dc:description/>
  <cp:keywords/>
  <dc:language>en-US</dc:language>
  <cp:lastModifiedBy>User</cp:lastModifiedBy>
  <dcterms:modified xsi:type="dcterms:W3CDTF">2008-12-01T17:21:00Z</dcterms:modified>
  <cp:revision>1</cp:revision>
  <dc:subject/>
  <dc:title>Тема: Числительные 11-19, 20-90</dc:title>
</cp:coreProperties>
</file>