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ая гости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памяти А.С.Пушкина»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"/>
        <w:gridCol w:w="2076"/>
        <w:gridCol w:w="736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и, канделябр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нез (замирают, уходят вглубь кулис)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ЗАПИС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…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под запись голосов, читающих стро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слайдов на удаление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мои, прекрасен наш союз!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мню чудное мгновение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и солнце; день чудесный!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уга дней моих суровы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рдце вновь горит и любит от того, что не любить оно не может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ервый друг, мой друг бесцен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рдце бьется в упоенье, и для него возникли вновь и торжество, и вдохновение, и жизнь, и слезы, и любов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, милая Татьян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амятник себе воздвиг нерукотворный…</w:t>
            </w:r>
          </w:p>
        </w:tc>
      </w:tr>
      <w:tr>
        <w:trPr>
          <w:trHeight w:val="167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 Пушкин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 – наше все!</w:t>
            </w:r>
          </w:p>
        </w:tc>
      </w:tr>
      <w:tr>
        <w:trPr>
          <w:trHeight w:val="224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с Пушкиным 103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ское 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ер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и теа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ий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рутим ленту времен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летие гибели великого поэта. Его имя присваивается лучшим учреждениям и ведом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Царское Село было переименовано в г.П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ережная Москва – реки переименована в Пушкинскую набереж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музей изобразительных искусств, русский драматический театр, Магнитогорский, Орский, Ашхабадский…Курский драматические театры стали носить имя великого поэ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оскве, Рубцовске, Новороссийске, Сыктывкаре, Ереване….во многих городах нашей необъятной родины, в том числе и в Курске, школам было присвоено имя Александра Сергеевича П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велика!</w:t>
            </w:r>
          </w:p>
        </w:tc>
      </w:tr>
      <w:tr>
        <w:trPr>
          <w:trHeight w:val="3380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присвоении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-ой далекий год — в честь памяти великого поэта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б Пушкина стихи в сердцах пылали светом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добру и вере путь чтоб озаряли всем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воить его имя курской школе семь -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к было решено. Оно и ныне здесь звучи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19 века в 21 его наследие летит.</w:t>
            </w:r>
          </w:p>
        </w:tc>
      </w:tr>
      <w:tr>
        <w:trPr>
          <w:trHeight w:val="2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омер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оманс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 год. В Москве, в Немецкой Слободе, родился А.С.Пушкина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се начиналось с детств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ходит Арина Родионовна. Садится на скамью и прядет: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Господи, ну и погодка! Слава Богу, Сашенька выздоровел. Я, - говорит, тебя больше всех люблю. Нет у меня, говорит, никого на белом свете роднее, чем ты да дядька Козлов. Все слова какие-то рифмует, стишки придумывает. 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вечерней тишине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влялась ты веселою старушкой,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надо мной сидела в шушуне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больших очках и с резвой погремушкой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рислушивается)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то здесь?... Ах, ты мой, родненький! От кого же ты спрятался? Дай-ка, чело твоё потрогаю, да на глазки посмотрю, посиди со мной. Нянька сказку сказывать будет: Где-то за горами, за лесами жили добро и зло…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шкин. Няня, а зло какое?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яня: Оно большое, Сашенька, да добро-то больше. Ходит оно по земле да людей выбирает. Кто больше приглянется, тому и достанется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шкин. – Мамушка, а я добрый или злой?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яня – Добрый ты, Сашенька, добрый! И жизнь у тебя будет добрая. А уж счастливая!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шкин -А что для этого нужно, няня?</w:t>
            </w:r>
          </w:p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Няня – Да вроде бы и ничего вовсе. Жить, Сашенька, да за правдой идти: добро-то и пойдет за тобой! Слыхала я батюшка ваш, Сергей Львович, вчерашнего дни сказывал (прядет): в Лицей хотят тебя отдать, школа такая. А раньше это дворец был, красивый, вот царь и распорядился там школу для дворянских детей устроить, да такую, какой отродясь не бывало! Да ты, Сашенька, не бойся: где ученье, там и свет! Пойдем-ка, мой свет, пойдем…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учеб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зентация «Царскосельский Лицей»</w:t>
            </w:r>
          </w:p>
        </w:tc>
      </w:tr>
      <w:tr>
        <w:trPr>
          <w:trHeight w:val="39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исты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 год. Л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1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ез 15 лет имя Пушкина было известно, как имя талантливого поэта среди всех лицеистов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цеист: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Друзья мои! Прекрасен наш Союз!»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Чтец «Пушкин»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2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цей окончен, но не закончилась дружба лицеистов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мните, поэт в Михайловской ссылке. И, несмотря на царский запрет, лицейские друзья, Дельвиг и Пущин, посещают опального поэта.</w:t>
            </w:r>
          </w:p>
        </w:tc>
      </w:tr>
      <w:tr>
        <w:trPr>
          <w:trHeight w:val="35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Номер. Романс Свиридова</w:t>
            </w:r>
          </w:p>
        </w:tc>
      </w:tr>
      <w:tr>
        <w:trPr>
          <w:trHeight w:val="349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8 год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тец 6 «Колокольчик»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1.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 вошел в жизнь Пушкина как год счастья. На балу у знаменитого московского танцмейстера Иогеля Пушкин встретил шестнадцатилетнюю красавицу Наталью Гончарову. Поэт был очарован ею и вскоре сделал предложение. В ответ — полуотказ, полусогласие. Но Пушкин не отступил: мечта о счастье с этой робкой, такой спокойной, нежной, умиротворенной девушкой вскружила ему голову.</w:t>
            </w:r>
          </w:p>
        </w:tc>
      </w:tr>
      <w:tr>
        <w:trPr>
          <w:trHeight w:val="42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 xml:space="preserve">Номер. </w:t>
            </w:r>
            <w:r>
              <w:rPr>
                <w:rFonts w:cs="Times New Roman"/>
                <w:b/>
                <w:bCs/>
                <w:iCs/>
                <w:color w:val="FF0000"/>
                <w:sz w:val="28"/>
                <w:szCs w:val="28"/>
              </w:rPr>
              <w:t>Вальс</w:t>
            </w:r>
          </w:p>
        </w:tc>
      </w:tr>
      <w:tr>
        <w:trPr>
          <w:trHeight w:val="13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-183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2.</w:t>
            </w:r>
          </w:p>
          <w:p>
            <w:pPr>
              <w:pStyle w:val="Textbody1"/>
              <w:spacing w:before="0" w:after="120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коло двух лет тянулась мучительная для Пушкина история сватовства. И 18 февраля 1831 года они обвенчались. </w:t>
            </w:r>
          </w:p>
        </w:tc>
      </w:tr>
      <w:tr>
        <w:trPr>
          <w:trHeight w:val="106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Гончаровой разных лет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Чтец 7 «Мадонна»</w:t>
            </w:r>
          </w:p>
          <w:p>
            <w:pPr>
              <w:pStyle w:val="Normal"/>
              <w:shd w:fill="FFFFFF" w:val="clear"/>
              <w:spacing w:lineRule="atLeast" w:line="255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 год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1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д 1837 стал роковым для России. В начале ноября 1836 года поэт получил по почте анонимное письмо, в котором оскорблялась честь его и Натальи Николаевны Гончаровой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едущий 2.</w:t>
            </w:r>
          </w:p>
          <w:p>
            <w:pPr>
              <w:pStyle w:val="Textbody1"/>
              <w:spacing w:before="0" w:after="12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оялась дуэль на Черной речке. Поэт был смертельно ранен. Он умер 10 февраля в 2 часа 45 минут по полудни.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ец 9 «Бессмертие»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й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 с пе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и Пушкину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Пу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1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шло более полутора столетий, но и сегодня трагедия, разыгравшаяся на Черной речке, вызывает боль в наших сердцах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ий 2.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ть люди, чьи имена принадлежат истории. Они приходят и уходят, на их место становятся другие. Пушкин же вечен, он всегда с нами, он наш современ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памятник себе воздвиг нерукотворный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едущий 1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чти два века он в сердцах народа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, история, природа -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ето все его волшебной лирой!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поколений будет он кумиром!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мы готовы этот добрый свет</w:t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сти во благо будущих побед!</w:t>
            </w:r>
          </w:p>
          <w:p>
            <w:pPr>
              <w:pStyle w:val="Textbody1"/>
              <w:spacing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зентация «А мне приснился сон...»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ебе, к тебе опять я возвращаю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из поэтов сердцу всех ми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ять твои стихи я вслух чит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в мире лучше Осени тво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лось бы – все ясно, очень про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 и сам так гениально напи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т, увы, в сердцах такого отзв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го восхищения ду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ебе, к тебе опять я возвращаю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нуты радости и горестных пот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мик вновь твоих стихов я открыв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удто открываю в счастье дверь!</w:t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Mwpoemindented">
    <w:name w:val="mw-poem-indente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08:00Z</dcterms:created>
  <dc:creator>Пользователь</dc:creator>
  <dc:description/>
  <cp:keywords/>
  <dc:language>en-US</dc:language>
  <cp:lastModifiedBy>Елееа</cp:lastModifiedBy>
  <cp:lastPrinted>2017-02-16T12:11:00Z</cp:lastPrinted>
  <dcterms:modified xsi:type="dcterms:W3CDTF">2017-02-19T12:12:00Z</dcterms:modified>
  <cp:revision>3</cp:revision>
  <dc:subject/>
  <dc:title/>
</cp:coreProperties>
</file>