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по обществознанию 8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«Духовная сфера общ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часть. Те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уховная сфера общества включает в себ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разование    Б) религию         В) искусство           Г) науку    Д) все перечислен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стория культуры развивалас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месте с историей человечества     Б) отдельно от общества       В) вместе с природ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никальность культуры России проявля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многонациональности    Б) в традициях     В) в ритуал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овременной России церков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отделима от государства   Б) отделена от государства   В) существует параллель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 религиозным организациям и объединениям относя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ерковь     Б) секта        В) общество      Г) круж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 функциям религии относя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гулирование поведения людей в общест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нятие тяжелого психического состояния чело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пособность избавить человека от одиноч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спитание чело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оль современной нау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зрастает     Б) снижается        В) остается неизме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оритет – э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обладающее значение   Б) успех    В) богат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Перечислите основные элементы системы образования в РФ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еречислите элементы профессиональн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2 часть. Определ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5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актические поступки чело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вокупность духовных представлений, основанных на вере в существование Бо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собые духовные правила, регулирующие поведение человека, его отношение к другим людям, к окружающей среде и к самому себе с позиции добра и з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сове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нутренний моральный самоконтро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моральная ценность, в которой выражено чувство любви к Отечеству, забота о его интересах и готовность защищать от вра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з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) право человека самостоятельно формировать свои убеждения и открыто их выражать, не причиняя ущерба свободе других людей и обществу в цело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процесс приобретения знаний о мире, приобщая к культуре, к ценностям человеческого об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сфера духовной деятельности человека, направленная на получение достоверных знаний о мире и человеке в не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 часть. Э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сли культуры нет у людей в сердцах, то нигде больше ее быть не мож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Ж.Дюам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Добро – то, что служит сохранению и развитию жизни, зло есть то, что уничтожает жизнь или препятствует ей».                                                                                                    А.Швейц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Ключом ко всякой науке является вопросительный знак».                  О.де Бальз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ловеку дается не только жизнь один раз, но и совесть».        А.И.Солженицын</w:t>
      </w:r>
    </w:p>
    <w:sectPr>
      <w:type w:val="nextPage"/>
      <w:pgSz w:w="11906" w:h="16838"/>
      <w:pgMar w:left="709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8:11:00Z</dcterms:created>
  <dc:creator>админ</dc:creator>
  <dc:description/>
  <cp:keywords/>
  <dc:language>en-US</dc:language>
  <cp:lastModifiedBy>админ</cp:lastModifiedBy>
  <dcterms:modified xsi:type="dcterms:W3CDTF">2017-02-19T17:43:00Z</dcterms:modified>
  <cp:revision>9</cp:revision>
  <dc:subject/>
  <dc:title/>
</cp:coreProperties>
</file>