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н.02.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>специальность 38.02.01. «Экономика и бухгалтерский учё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5 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учебной дисциплины ЕН.02. «Информационные технологии в профессиональной деятельности» разработана на основе ФГОС  по специальности среднего профессионального образования   </w:t>
      </w:r>
      <w:r>
        <w:rPr>
          <w:rStyle w:val="FontStyle19"/>
          <w:sz w:val="28"/>
          <w:szCs w:val="28"/>
        </w:rPr>
        <w:t>38.02.01. «Экономика и бухгалтерский учёт»</w:t>
      </w:r>
    </w:p>
    <w:p>
      <w:pPr>
        <w:pStyle w:val="Normal"/>
        <w:rPr>
          <w:rStyle w:val="FontStyle19"/>
          <w:b/>
          <w:b/>
          <w:sz w:val="28"/>
          <w:szCs w:val="28"/>
        </w:rPr>
      </w:pPr>
      <w:r>
        <w:rPr/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С.В.Радчук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sz w:val="28"/>
                      <w:szCs w:val="28"/>
                    </w:rPr>
                    <w:t>№</w:t>
                  </w:r>
                  <w:r>
                    <w:rPr>
                      <w:i/>
                      <w:sz w:val="28"/>
                      <w:szCs w:val="28"/>
                    </w:rPr>
                    <w:t>___от 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 </w:t>
                  </w:r>
                  <w:r>
                    <w:rPr>
                      <w:i/>
                      <w:sz w:val="28"/>
                      <w:szCs w:val="28"/>
                    </w:rPr>
                    <w:t>» августа 2015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</w:t>
                  </w:r>
                  <w:r>
                    <w:rPr>
                      <w:i/>
                      <w:sz w:val="28"/>
                      <w:szCs w:val="28"/>
                    </w:rPr>
                    <w:t>Г.В. Ширманова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 xml:space="preserve">     </w:t>
                  </w:r>
                  <w:r>
                    <w:rPr>
                      <w:i/>
                      <w:sz w:val="28"/>
                      <w:szCs w:val="28"/>
                    </w:rPr>
                    <w:t xml:space="preserve">» </w:t>
                  </w:r>
                  <w:r>
                    <w:rPr>
                      <w:i/>
                      <w:sz w:val="28"/>
                      <w:szCs w:val="28"/>
                      <w:u w:val="single"/>
                    </w:rPr>
                    <w:t>августа 2015</w:t>
                  </w:r>
                  <w:r>
                    <w:rPr>
                      <w:i/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-разработч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Н.А., преподаватель 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Н.02.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i/>
          <w:sz w:val="28"/>
          <w:szCs w:val="28"/>
        </w:rPr>
        <w:t>ЕН.02.Информационные технологии в профессиональной деятельности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8.02.01.Экономика и бухгалтерский учёт </w:t>
      </w:r>
      <w:r>
        <w:rPr>
          <w:sz w:val="28"/>
          <w:szCs w:val="28"/>
        </w:rPr>
        <w:t xml:space="preserve">(по отраслям) 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i/>
          <w:sz w:val="28"/>
          <w:szCs w:val="28"/>
        </w:rPr>
        <w:t>ЕН.02.Информационные технологии в профессиональной деятельности</w:t>
      </w:r>
      <w:r>
        <w:rPr>
          <w:sz w:val="28"/>
          <w:szCs w:val="28"/>
        </w:rPr>
        <w:t xml:space="preserve">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образовании при подготовке рабочих профессий</w:t>
      </w:r>
      <w:r>
        <w:rPr>
          <w:color w:val="000000"/>
          <w:sz w:val="28"/>
          <w:szCs w:val="28"/>
        </w:rPr>
        <w:t xml:space="preserve"> «Оператор электронно- вычислительных и вычислительных машин»,  «Пользователь П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математический и  общий естественнонаучный цикл ОП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а ориентирована на достижение следующих   </w:t>
      </w:r>
      <w:r>
        <w:rPr>
          <w:b/>
          <w:sz w:val="28"/>
          <w:szCs w:val="28"/>
          <w:lang w:eastAsia="ar-SA"/>
        </w:rPr>
        <w:t>целе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Symbol" w:ascii="Symbol" w:hAnsi="Symbol"/>
          <w:sz w:val="28"/>
          <w:szCs w:val="28"/>
          <w:lang w:eastAsia="ar-SA"/>
        </w:rPr>
        <w:t></w:t>
      </w:r>
      <w:r>
        <w:rPr>
          <w:sz w:val="28"/>
          <w:szCs w:val="28"/>
          <w:lang w:eastAsia="ar-SA"/>
        </w:rPr>
        <w:t>овладение умениями применять знания по работе и заполнению документов бухгалтерского учёта, анализировать и  преобразовывать бухгалтерскую отчётность, используя при этом ИКТ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Symbol" w:ascii="Symbol" w:hAnsi="Symbol"/>
          <w:sz w:val="28"/>
          <w:szCs w:val="28"/>
          <w:lang w:eastAsia="ar-SA"/>
        </w:rPr>
        <w:t></w:t>
      </w:r>
      <w:r>
        <w:rPr>
          <w:sz w:val="28"/>
          <w:szCs w:val="28"/>
          <w:lang w:eastAsia="ar-SA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rFonts w:cs="Symbol" w:ascii="Symbol" w:hAnsi="Symbol"/>
          <w:sz w:val="28"/>
          <w:szCs w:val="28"/>
          <w:lang w:eastAsia="ar-SA"/>
        </w:rPr>
        <w:t></w:t>
      </w:r>
      <w:r>
        <w:rPr>
          <w:sz w:val="28"/>
          <w:szCs w:val="28"/>
          <w:lang w:eastAsia="ar-SA"/>
        </w:rPr>
        <w:t>воспитание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eastAsia="ar-SA"/>
        </w:rPr>
      </w:pPr>
      <w:r>
        <w:rPr>
          <w:rFonts w:cs="Symbol" w:ascii="Symbol" w:hAnsi="Symbol"/>
          <w:sz w:val="28"/>
          <w:szCs w:val="28"/>
          <w:lang w:eastAsia="ar-SA"/>
        </w:rPr>
        <w:t></w:t>
      </w:r>
      <w:r>
        <w:rPr>
          <w:sz w:val="28"/>
          <w:szCs w:val="28"/>
          <w:lang w:eastAsia="ar-SA"/>
        </w:rPr>
        <w:t>приобретение опыта использования информационных технологий в индивидуальной и коллективной учебной и познава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использовать информационные ресурсы для поиска и хранения    информаци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обрабатывать текстовую и табличную информацию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использовать деловую графику и мультимедиа-информацию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создавать презентаци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применять антивирусные средства защиты информаци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пользоваться автоматизированными системами делопроизводства;</w:t>
      </w:r>
    </w:p>
    <w:p>
      <w:pPr>
        <w:pStyle w:val="Style17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применять методы и средства защиты бухгалтерской информации.</w:t>
      </w:r>
    </w:p>
    <w:p>
      <w:pPr>
        <w:pStyle w:val="Style17"/>
        <w:spacing w:before="120" w:after="0"/>
        <w:ind w:firstLine="708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 xml:space="preserve">- основные методы и средства обработки, хранения, передачи и накопления информации; 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назначение, состав, основные характеристики организационной и компьютерной техник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назначение и принципы использования системного и прикладного программного обеспечения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технологию поиска информации в сети Интернет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принципы защиты информации от несанкционированного доступа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правовые аспекты использования информационных технологий и программного обеспечения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основные понятия автоматизированной обработки информаци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направления автоматизации бухгалтерской деятельности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назначение, принципы организации и эксплуатации бухгалтерских информационных систем;</w:t>
      </w:r>
    </w:p>
    <w:p>
      <w:pPr>
        <w:pStyle w:val="Style17"/>
        <w:spacing w:before="120" w:after="0"/>
        <w:rPr/>
      </w:pPr>
      <w:r>
        <w:rPr>
          <w:sz w:val="28"/>
          <w:szCs w:val="28"/>
        </w:rPr>
        <w:t>- основные угрозы и методы обеспечения информационной безопасност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8"/>
          <w:szCs w:val="28"/>
        </w:rPr>
        <w:tab/>
        <w:t xml:space="preserve">Учебная дисциплина </w:t>
      </w:r>
      <w:r>
        <w:rPr>
          <w:i/>
          <w:sz w:val="28"/>
          <w:szCs w:val="28"/>
        </w:rPr>
        <w:t xml:space="preserve">ЕН.02.Информационные технологии в профессиональной деятельности </w:t>
      </w:r>
      <w:r>
        <w:rPr>
          <w:sz w:val="28"/>
          <w:szCs w:val="28"/>
        </w:rPr>
        <w:t>направлена на формирование следующих общих и профессиональных компетенций: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 – раздел 1, тема 1.1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 2.1. Планирование деятельности – раздел 1, тема 1.2,1.4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ование ресурсов – раздел 1, тема 1.2,1.4; раздел 2,тема 2.1,2.2; раздел 3, тема 3.3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методов решения профессиональных задач-  раздел 4</w:t>
      </w:r>
    </w:p>
    <w:p>
      <w:pPr>
        <w:pStyle w:val="Normal"/>
        <w:rPr/>
      </w:pPr>
      <w:r>
        <w:rPr>
          <w:sz w:val="28"/>
          <w:szCs w:val="28"/>
        </w:rPr>
        <w:t>ОК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 3.1.  Анализ рабочей ситуации - раздел 1, тема 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3.2. Текущий контроль и коррекция деятельности  - раздел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3.3. Оценка результатов деятельности -  разделы 1-4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е ответственного решения - раздел 4, темы 4.1,4.3</w:t>
      </w:r>
    </w:p>
    <w:p>
      <w:pPr>
        <w:pStyle w:val="Normal"/>
        <w:rPr/>
      </w:pPr>
      <w:r>
        <w:rPr>
          <w:sz w:val="28"/>
          <w:szCs w:val="28"/>
        </w:rPr>
        <w:t>ОК 4.</w:t>
      </w:r>
      <w:r>
        <w:rPr/>
        <w:t xml:space="preserve"> </w:t>
      </w:r>
      <w:r>
        <w:rPr>
          <w:sz w:val="28"/>
          <w:szCs w:val="28"/>
        </w:rPr>
        <w:t>ОК 4.1. Поиск информации – разделы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4.2. Извлечение и первичная обработка информации –  раздел 2, тема 2.2; раздел 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4.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работка информации - раздел 3; раздел 4, тема 4.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 - разделы 1,2,3,4.</w:t>
      </w:r>
    </w:p>
    <w:p>
      <w:pPr>
        <w:pStyle w:val="Normal"/>
        <w:rPr/>
      </w:pPr>
      <w:r>
        <w:rPr>
          <w:sz w:val="28"/>
          <w:szCs w:val="28"/>
        </w:rPr>
        <w:t>ОК 6.</w:t>
      </w:r>
      <w:r>
        <w:rPr>
          <w:b/>
        </w:rPr>
        <w:t xml:space="preserve"> </w:t>
      </w:r>
      <w:r>
        <w:rPr>
          <w:sz w:val="28"/>
          <w:szCs w:val="28"/>
        </w:rPr>
        <w:t>ОК 6.1. Работа в команде (группе)- раздел 2, тема 2.1; раздел 4, тема 4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6.2. Эффективное общение: монолог – раздел 1, тема 1.2; раздел 3, тема 3.3; раздел 4, тема 4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6.3. Эффективное общение: диалог- раздел 1, тема 1.1; раздел 2, тема 2.2; раздел 3, тема 3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 6.4. Эффективное общение: письменная коммуникация-  раздел 3, тема 3.1, 3.2; раздел 4, тема 4.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 -  раздел 3, тема 3.4; раздел 4.</w:t>
      </w:r>
    </w:p>
    <w:p>
      <w:pPr>
        <w:pStyle w:val="Normal"/>
        <w:rPr/>
      </w:pPr>
      <w:r>
        <w:rPr>
          <w:sz w:val="28"/>
          <w:szCs w:val="28"/>
        </w:rPr>
        <w:t>ОК 8.</w:t>
      </w:r>
      <w:r>
        <w:rPr>
          <w:b/>
        </w:rPr>
        <w:t xml:space="preserve">  </w:t>
      </w:r>
      <w:r>
        <w:rPr>
          <w:sz w:val="28"/>
          <w:szCs w:val="28"/>
        </w:rPr>
        <w:t>ОК 8.1.Оценка собственного продвижения - разделы 1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 – раздел 4, тема 4.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ихся 8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ихся 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ихся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i/>
        </w:rPr>
        <w:t>ЕН.02.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реферат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ообщ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инструкц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таблиц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онспект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списки интернет - адресов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ёта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  <w:t>ЕН.02.ИНФОРМАЦИОННЫЕ ТЕХНОЛОГИИ В ПРОФЕССИОНАЛЬНОЙ ДЕЯТЕЛЬНОСТИ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Основы информационных технологий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8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рименять антивирусные средства защиты информации;</w:t>
            </w:r>
          </w:p>
          <w:p>
            <w:pPr>
              <w:pStyle w:val="Style17"/>
              <w:spacing w:lineRule="atLeast" w:line="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 xml:space="preserve"> </w:t>
            </w:r>
            <w:r>
              <w:rPr/>
              <w:t xml:space="preserve">- основные методы и средства хранения, передачи и накопления информации; 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назначение, состав, основные характеристики организационной и компьютерной техники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назначение и принципы использования системного и прикладного программного обеспечения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принципы защиты информации от несанкционированного доступа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Style17"/>
              <w:spacing w:lineRule="atLeast" w:line="80" w:before="0" w:after="0"/>
              <w:rPr/>
            </w:pPr>
            <w:r>
              <w:rPr/>
              <w:t>- основные угрозы и методы обеспечения информационной безопас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  <w:r>
              <w:rPr>
                <w:bCs/>
                <w:sz w:val="22"/>
                <w:szCs w:val="22"/>
              </w:rPr>
              <w:t>. Основные понятия и определения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и управление. Информационное общество. Информационные технологии. Количество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Измерение количества информации. Решение задач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Информация. Основные информационные процессы» - реферат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  <w:r>
              <w:rPr>
                <w:bCs/>
                <w:sz w:val="22"/>
                <w:szCs w:val="22"/>
              </w:rPr>
              <w:t>Техническое обеспечение информационных технологий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цип работы и состав ПЭВМ. Основные характеристики базовой конструкции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значение, состав, основные характеристики различных периферийных устройств (манипулятор «мышь», принтер, сканер, модем, мультимедийный проектор, факс, блок непрерывного питания, звуковые колонки  и т.д.)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Выбор комплектации компьютера для решения различных задач» - создание презен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Цифровые технологии в быту» (цифровые фотоаппараты, цифровые видеокамеры. Виды, характеристики, подключение) – написание сообщ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3. </w:t>
            </w:r>
            <w:r>
              <w:rPr>
                <w:bCs/>
                <w:sz w:val="22"/>
                <w:szCs w:val="22"/>
              </w:rPr>
              <w:t>Программное обеспечение информационных технологий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ое обеспечение, назначение и состав. Условия распространения и использования программного обеспечения. Правовы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 </w:t>
            </w:r>
            <w:r>
              <w:rPr>
                <w:bCs/>
                <w:sz w:val="22"/>
                <w:szCs w:val="22"/>
                <w:lang w:val="en-US"/>
              </w:rPr>
              <w:t>Windows</w:t>
            </w:r>
            <w:r>
              <w:rPr>
                <w:bCs/>
                <w:sz w:val="22"/>
                <w:szCs w:val="22"/>
              </w:rPr>
              <w:t>. Компоненты и элементы рабочего стола. Окна. Назначение и состав. Работа с окнами, папками, каталогами. Архивирование фай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 Работа с файлами и каталогами: создание, перемещение, копирование, удаление, поиск, переименование, сохранение, восстановление. Создание архива. Извлечение из архив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Файловая и каталоговая структура диска» - написание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истемная оболочка </w:t>
            </w:r>
            <w:r>
              <w:rPr>
                <w:bCs/>
                <w:sz w:val="22"/>
                <w:szCs w:val="22"/>
                <w:lang w:val="en-US"/>
              </w:rPr>
              <w:t>Tota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mmander</w:t>
            </w:r>
            <w:r>
              <w:rPr>
                <w:bCs/>
                <w:sz w:val="22"/>
                <w:szCs w:val="22"/>
              </w:rPr>
              <w:t>. Назначение и состав. Работа с файлами и каталогами.» - написание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перационная система </w:t>
            </w:r>
            <w:r>
              <w:rPr>
                <w:bCs/>
                <w:sz w:val="22"/>
                <w:szCs w:val="22"/>
                <w:lang w:val="en-US"/>
              </w:rPr>
              <w:t>Linux</w:t>
            </w:r>
            <w:r>
              <w:rPr>
                <w:bCs/>
                <w:sz w:val="22"/>
                <w:szCs w:val="22"/>
              </w:rPr>
              <w:t>» - написание сообщ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1.4. </w:t>
            </w:r>
            <w:r>
              <w:rPr>
                <w:bCs/>
                <w:sz w:val="22"/>
                <w:szCs w:val="22"/>
              </w:rPr>
              <w:t>Обеспечение безопасности информационных сис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безопасность. Защита информации от несанкционированного доступ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щита информации от вирусных атак: установка антивирусных средств защиты. Защита информации от несанкционированного доступа: установка паролей. Биометрическая защит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рганизация безопасной работы с компьютерной техникой» - составление инструк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Эргономика рабочего места» - составление таблиц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Сетевые технологии обработки информаци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- использовать информационные ресурсы для поиска и хранения   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технологию поиска информации в сети Интернет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сновные компоненты компьютерных сетей, принципы пакетной передачи данных, организацию межсетевого взаимодейств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Cs/>
                <w:sz w:val="22"/>
                <w:szCs w:val="22"/>
              </w:rPr>
              <w:t xml:space="preserve">Информационные технологии в локальных и глобальных сетях.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 типы сетей. Аппаратное обеспечение сети. Технология подключения к локальной сети. Доступ к ресурса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учение способов обмена информацией  в локальной сети. Подключение к сетевому принтеру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Устройства для создания локальной сети» - конспек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 </w:t>
            </w:r>
            <w:r>
              <w:rPr>
                <w:bCs/>
                <w:sz w:val="22"/>
                <w:szCs w:val="22"/>
              </w:rPr>
              <w:t>Глобальная сеть Интернет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. Поиск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поиска информации в Интернет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Современная структура сети Интернет» - рефера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сновные сервисы Интернета» - список  интернет- адрес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новы работы в сети Интернет» - рефера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Офисные информационные технологи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брабатывать текстовую и табличную информацию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использовать деловую графику и мультимедиа-информацию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создавать през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>основные методы и средства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Тема 3.1. </w:t>
            </w:r>
            <w:r>
              <w:rPr>
                <w:bCs/>
                <w:sz w:val="22"/>
                <w:szCs w:val="22"/>
              </w:rPr>
              <w:t>Обработка текстовой информаци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здание деловых документов в текстовом редакторе. Оформление текстовых документов, содержащих таблиц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формление формул и диаграмм в текстовом редакторе. Создание текстовых документов на основе шаблонов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1 </w:t>
            </w:r>
            <w:r>
              <w:rPr>
                <w:bCs/>
                <w:sz w:val="22"/>
                <w:szCs w:val="22"/>
              </w:rPr>
              <w:t>на тему «Комплексное использование возможностей текстового редактор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документов профессиональной направленности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Ищу работу» - резюм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ление о приёме на работ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Тема 3.2. Р</w:t>
            </w:r>
            <w:r>
              <w:rPr>
                <w:bCs/>
                <w:sz w:val="22"/>
                <w:szCs w:val="22"/>
              </w:rPr>
              <w:t>абота с электронными таблицам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2"/>
                <w:szCs w:val="22"/>
              </w:rPr>
              <w:t>«Создание электронной книги. Относительная и абсолютная адрес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Связанные таблицы. Расчёт промежуточных итог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Подбор параметра. Организация обратного расчёт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№2 </w:t>
            </w:r>
            <w:r>
              <w:rPr>
                <w:bCs/>
                <w:sz w:val="22"/>
                <w:szCs w:val="22"/>
              </w:rPr>
              <w:t>на тему «Комплексное использование возможностей электронных таблиц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оптимизации (поиск реш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и между файлами и консолидация данных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3. </w:t>
            </w:r>
            <w:r>
              <w:rPr>
                <w:bCs/>
                <w:sz w:val="22"/>
                <w:szCs w:val="22"/>
              </w:rPr>
              <w:t>Технологии работы с системами управления базами данных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Основные возможности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se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Проектирование БД. Создание таблиц и пользовательских форм для ввода данных в СУБД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se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«Модификация таблиц и работа с данными с использованием запросов в СУБД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ase</w:t>
            </w:r>
            <w:r>
              <w:rPr>
                <w:bCs/>
                <w:sz w:val="22"/>
                <w:szCs w:val="22"/>
              </w:rPr>
              <w:t>» - таблица, «Работа с данными и создание отчётов» - составление таблиц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4. </w:t>
            </w:r>
            <w:r>
              <w:rPr>
                <w:bCs/>
                <w:sz w:val="22"/>
                <w:szCs w:val="22"/>
              </w:rPr>
              <w:t>Компьютерные презентаци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возможности </w:t>
            </w:r>
            <w:r>
              <w:rPr>
                <w:bCs/>
                <w:sz w:val="22"/>
                <w:szCs w:val="22"/>
                <w:lang w:val="en-US"/>
              </w:rPr>
              <w:t>Op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org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mpress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«Создание презентаций профессиональной направлен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оссийские программы бухгалтерского учёта» - презентация с использованием звуковых и анимационных эффектов, мультимедиа-информ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Информационные системы в экономике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ользоваться автоматизированными системами делопроизводств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рименять методы и средства защиты бухгалтер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сновные понятия автоматизированной обработки информаци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направления автоматизации бухгалтерской деятельност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4.1. </w:t>
            </w:r>
            <w:r>
              <w:rPr>
                <w:bCs/>
                <w:sz w:val="22"/>
                <w:szCs w:val="22"/>
              </w:rPr>
              <w:t>Информационно-правовое обеспечение деятельности бухгалтер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зможности российских справочно-правовых систем и история их развития. СПС «Консультант Плюс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новы работы в СПС «Консультант Плюс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2. </w:t>
            </w:r>
            <w:r>
              <w:rPr>
                <w:bCs/>
                <w:sz w:val="22"/>
                <w:szCs w:val="22"/>
              </w:rPr>
              <w:t>Бухгалтерские системы учёт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ированная обработка информации. Автоматизированные системы и технологии. </w:t>
            </w:r>
            <w:r>
              <w:rPr>
                <w:color w:val="000000"/>
                <w:sz w:val="22"/>
                <w:szCs w:val="22"/>
              </w:rPr>
              <w:t>История развития российских систем автоматизации бухгалтерского уче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и компьютерных систем бухгалтерского учета. Классификация бухгалтерского программного обеспечения. Критерии выбора системы автоматизации бухгалтерского уче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методика работы с бухгалтерской программ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первоначальной работы в «1С: Бухгалтерия». Формирование аналитического учёта и заполнение справочни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вод начальных остатков по счетам. Отражение хозяйственных опера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чёт заработной платы и отчислений по ЕСН. Кассовые и банковские опер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рмирование финансовых результатов, отчётов и получение итогового баланса»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равнительный анализ бухгалтерских программ» -  рефер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новные возможности программы автоматизации бухгалтерского учёта «Инфо-бухгалтер»- рефер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новные возможности программ анализа финансового состояния предприятия: «Финансовый анализ», «ИНЭК-Аналитик», «Альт-Финансы», «Инталев», «БЭСТ».- рефера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3. </w:t>
            </w:r>
            <w:r>
              <w:rPr>
                <w:bCs/>
                <w:sz w:val="22"/>
                <w:szCs w:val="22"/>
              </w:rPr>
              <w:t>Электронные коммуникации в профессиональной деятельност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представления налоговой и бухгалтерской отчетности в электронном виде. Защита бухгалтерской информац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Интернет-банкинга. Электронные деньги Web Money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«Методы и средства защиты бухгалтерской информации</w:t>
            </w:r>
            <w:r>
              <w:rPr>
                <w:color w:val="000000"/>
                <w:sz w:val="22"/>
                <w:szCs w:val="22"/>
              </w:rPr>
              <w:t xml:space="preserve">» - инструкц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временные средства связи» - презентация, список интернет адресов для финансового работн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i/>
        </w:rPr>
        <w:t>ЕН.02.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УМК по дисциплине </w:t>
      </w:r>
      <w:r>
        <w:rPr>
          <w:i/>
          <w:sz w:val="28"/>
          <w:szCs w:val="28"/>
        </w:rPr>
        <w:t>ЕН.02.Информационные технологии в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методические указания к практическим рабо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сты к теоретическим материа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С «Консультант плюс»</w:t>
      </w:r>
    </w:p>
    <w:p>
      <w:pPr>
        <w:pStyle w:val="Normal"/>
        <w:rPr/>
      </w:pPr>
      <w:r>
        <w:rPr>
          <w:sz w:val="28"/>
          <w:szCs w:val="28"/>
        </w:rPr>
        <w:t>- учебные презентации, видео уро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рхитектура ЭВ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е пособие по работе в «1С: Бухгалтерия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е пособие по безопасности при работе с компьютер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вычислительной техник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возможности </w:t>
      </w:r>
      <w:r>
        <w:rPr>
          <w:i/>
          <w:sz w:val="28"/>
          <w:szCs w:val="28"/>
          <w:lang w:val="en-US"/>
        </w:rPr>
        <w:t>Excel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бщие принципы создания презентаций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сновные возможности 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зы данны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ешняя памя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ц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дирование информ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ьютерные вирус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ьютерные се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ьютер изнутр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льтимеди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еть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ный бл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ец.устрой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 мультимеди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ройства вв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ройства выв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йлы и файловая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нд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облюдай технику безопасност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сновоположники науки информатик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Магистрально- модульный принцип построения компьютер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ериферийные устройств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Упражнения для восстановления зрения»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«Техническое и программное обеспечение компью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bCs/>
          <w:sz w:val="28"/>
          <w:szCs w:val="28"/>
        </w:rPr>
        <w:t>- компьютеры с необходимым программным обеспечением по количеству студентов;</w:t>
      </w:r>
    </w:p>
    <w:p>
      <w:pPr>
        <w:pStyle w:val="Normal"/>
        <w:rPr/>
      </w:pPr>
      <w:r>
        <w:rPr>
          <w:bCs/>
          <w:sz w:val="28"/>
          <w:szCs w:val="28"/>
        </w:rPr>
        <w:t>- компьютер преподавателя с необходим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идеопроектор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ФУ (принтер, сканер, копир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граммное обеспечение: «1С: предприятие 8.1 (учебная версия)»,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3.0, </w:t>
      </w: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2011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2007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</w:rPr>
        <w:t xml:space="preserve">4.0,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7.5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a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, Яндекс.Бар 5.2 д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MPlay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 экономиста и бухгалтера: учеб. пособие для студ.учреждений сред.проф.образования/ Е.В.Михеева, Е.Ю.Тарасова, О.И.Титова.-9-е изд.,стер. – М.: Издательский центр «Академия», 2014. – 240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Е.В. Информационные технологии в профессиональной деятельности: учеб.пособие для студ.учреждений сред.проф.образования/ Е.В.Михеева.-13-е изд.,стер. – М.: Издательский центр «Академия», 2014. – 384 с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.пособие для студ.учреждений сред.проф.образования/ Е.В.Михеева.-14-е изд.,стер. – М.: Издательский центр «Академия», 2014. – 256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тике: учебное пособие для СПО. – М.: Издательский центр «Академия», 2004 .-192 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. Базовый уровень: учебник для 11 класса/ Н.Д.Угринович.-3-е изд.- М.: БИНОМ. Лаборатория знаний, 2009.- 187 с.: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. Базовый уровень: учебник для 10 класса/ Н.Д.Угринович.-2-е изд.- М.: БИНОМ. Лаборатория знаний, 2008.- 212  с.: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yak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pilk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formation</w:t>
        </w:r>
        <w:r>
          <w:rPr>
            <w:rStyle w:val="InternetLink"/>
            <w:sz w:val="28"/>
            <w:szCs w:val="28"/>
          </w:rPr>
          <w:t>/1_</w:t>
        </w:r>
        <w:r>
          <w:rPr>
            <w:rStyle w:val="InternetLink"/>
            <w:sz w:val="28"/>
            <w:szCs w:val="28"/>
            <w:lang w:val="en-US"/>
          </w:rPr>
          <w:t>informat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teor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deo.yandex.ru/search.xm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Практикум по информатике и информационным технологиям/ Н.Д.Угринович, Л.Л.Босова, Н.И.Михайлова.-5-е изд.- М.: БИНОМ. Лаборатория знаний, 2007.- 394 с.:и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ова Н.В. и др. Информатика 10-11 класс. – СПб.: Питер, 2002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яхович В.Ф. Основы информатики. – Ростов-н/Д: издательство «Феникс», 2002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ймин В.А. Информатика: учебник – 3-е издание. – М.: ИНФРА-М, 2003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. Краткий курс. – М.: ИНФРА-М, 2001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ыкова Н.В. Автоматизация бухгалтерского учета: Лабораторный практикум – 2-е изд., стер. – М.: издательский центр «Академия», 2004. – 8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Бухгалтерия 8.0 учебная версия – 4-е изда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iv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ms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fpro</w:t>
        </w:r>
        <w:r>
          <w:rPr>
            <w:rStyle w:val="InternetLink"/>
            <w:sz w:val="28"/>
            <w:szCs w:val="28"/>
          </w:rPr>
          <w:t>/1/</w:t>
        </w:r>
        <w:r>
          <w:rPr>
            <w:rStyle w:val="InternetLink"/>
            <w:sz w:val="28"/>
            <w:szCs w:val="28"/>
            <w:lang w:val="en-US"/>
          </w:rPr>
          <w:t>info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f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r>
        <w:rPr>
          <w:b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i/>
        </w:rPr>
        <w:t>ЕН.02.ИНФОРМАЦИОННЫЕ ТЕХНОЛОГИИ В ПРОФЕССИОНАЛЬНОЙ ДЕЯТЕЛЬНОСТИ</w:t>
      </w:r>
    </w:p>
    <w:tbl>
      <w:tblPr>
        <w:tblW w:w="10054" w:type="dxa"/>
        <w:jc w:val="left"/>
        <w:tblInd w:w="-7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1"/>
        <w:gridCol w:w="4383"/>
      </w:tblGrid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ресурсы для поиска и хранения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4,5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текстовую и табличную информацию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,2,6-11, контрольные работы №№ 1,2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еловую графику и мультимедиа-информацию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подготавливать презентации для распространения и показа. Применять эффекты анимации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12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антивирусные средства защиты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 3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4,15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6,17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автоматизированными системами делопроизводства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14-17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ы и средства защиты бухгалтерской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№№ 3,13, составление инструкции, демонстрация презентаци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тоды и средства обработки, хранения, передачи и накопления информации; 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 реферирование, выполнение практических заданий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состав, основные характеристики организационной и компьютерной техник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, выполнение практических заданий, демонстрация презентаци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мпоненты компьютерных сетей, принципы пакетной передачи данных, организация межсетевого взаимодействия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рование, устный опрос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принципы использования системного и прикладного программного обеспечения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выполнение практического задания, реферирование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поиска информации в сети Интернет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, составление инструкци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защиты информации от несанкционированного доступа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спекты использования информационных технологий и программного обеспечения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автоматизированной обработки информаци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автоматизации бухгалтерской деятельности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рофессиональной деятельности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принципы организации и эксплуатации бухгалтерских информационных систем;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реферирование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грозы и методы обеспечения информационной безопасности.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ация умений,  тестирование</w:t>
            </w:r>
          </w:p>
        </w:tc>
      </w:tr>
      <w:tr>
        <w:trPr/>
        <w:tc>
          <w:tcPr>
            <w:tcW w:w="5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контроль умений и знаний</w:t>
            </w:r>
          </w:p>
        </w:tc>
        <w:tc>
          <w:tcPr>
            <w:tcW w:w="4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lyaksa.net/htm/kopilka/information/1_information_teoria.pdf" TargetMode="External"/><Relationship Id="rId6" Type="http://schemas.openxmlformats.org/officeDocument/2006/relationships/hyperlink" Target="http://www.univer.omsk.su/omsk/Edu/infpro/1/infor/inf2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10:00Z</dcterms:created>
  <dc:creator>BLINOV</dc:creator>
  <dc:description/>
  <cp:keywords/>
  <dc:language>en-US</dc:language>
  <cp:lastModifiedBy>Марчук</cp:lastModifiedBy>
  <cp:lastPrinted>2015-10-04T18:40:00Z</cp:lastPrinted>
  <dcterms:modified xsi:type="dcterms:W3CDTF">2015-10-04T15:57:00Z</dcterms:modified>
  <cp:revision>49</cp:revision>
  <dc:subject/>
  <dc:title>ПРОЕКТ</dc:title>
</cp:coreProperties>
</file>