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Игра как средство формирования УУД учащихся на уроках</w:t>
      </w:r>
      <w:r>
        <w:rPr>
          <w:rFonts w:cs="Times New Roman" w:ascii="Times New Roman" w:hAnsi="Times New Roman"/>
          <w:color w:val="FF0000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английского языка в рамках внедрения ФГОС нового покол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английского языка: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28"/>
          <w:szCs w:val="28"/>
        </w:rPr>
        <w:t>Евдокимова Юлия Юрьевна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Всякий новый век, давая нам новое знание, дает нам новые глаза”. Эти слова Г. Гейне соответствуют тому, что происходит сегодня в отечественном образовании. Стандарты второго поколения (Федеральный государственный образовательный стандарт, ФГОС) можно назвать “новыми глазами” образования, поскольку именно в формате стандарта зафиксированы требования государства и общества к целям образования.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ое общее образование выступает в качестве важнейшего составляющего компонента системы образования Российской Федерации в целом. Образование, полученное в начальной школе, служит основой для последующего воспитания, обучения, социализации лич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еход начальной школы на новые федеральные государственные образовательные стандарты (ФГОС), ориентированные на запросы семьи, общества, государства; фундаментальное ядро содержания общего образования; концепцию духовно-нравственного развития и воспитания личности гражданина Росси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(ФГОС) является одним из ключевых элементов модернизации современного образования. ФГОС представляет собой принципиально новый документ, который разработан на основе глубокого ведущих научных психолого-педагогических, культурологических, социологических теорий и концепций, а также достижений современных перспективных тенденций в практике российского и зарубежного образовани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менения, произошедшие в системе образования за последние годы, привели к переосмыслению методов и технологий обучения иностранным языкам. В связи с этим педагогический процесс обучения английскому языку должен соответствовать требованиям ФГОС. В новых стандартах в преподавании иностранных языков, не ставится единых комплексных, сложных задач по изучению теоретических основ языка, глубинных основ грамматики. Основной акцент делается на развитие коммуникаций, на умение учащихся установить контакт для общения с другими людьми, на овладение языком в процессе общения, умение анализировать свои действия и слова, развитие кругозора для умения заинтересовать собеседника или слушателя, а также на развитие логики для грамотного и последовательного изложения мысли. Все эти умения логично назвать  универсальными учебными действиями (УУД). Таким образом, основной акцент на уроках английского языка делается на формирование УУ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широком значении термин «универсальные учебные действия» – умение учиться, саморазвитие и самосовершенствование путем сознательного и активного присвоения нового социального опыта, а не только освоение обучающимися конкретных предметных знаний и навыков в рамках отдельных дисциплин.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более узком (собственно психологическом значении) «универсальные учебные  действия» – это совокупность действий обучающегося, обеспечивающих его культурную идентичнос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четыре вида УУД: личностные, регулятивные, познавательные, коммуникативные.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овершенно очевидно, что жесткой градации по формированию определенного вида УУД в процессе изучения конкретного предмета  нет.  В одних темах может уделяться большое внимание формированию одних видов УУД, в других - на формирование других видов УУД. Но в целом, на современных уроках английского языка  идет формирование всех четырех видов универсальных учебных действ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бучение иностранному языку на раннем этапе должно строиться на основе игры. Игра на занятиях по иностранному языку – это не просто коллективное развлечение, а основной способ достижения определенных задач обучения на данном этапе. У игры должен быть мотив, цель и результат. Поэтому такой метод обучения как игра может способствовать формированию УУ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гра рассматривается как подготовка ученика к личностно-ориентированному взаимодействию с другими участниками образовательного процесса, обеспечивая личностный рост, поднимая уровень рефлексии, осознания себя субъектом познания и мышления, актуализируя потребность в самореализации и саморазвитии в области изучения иностранного язы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гры – это активный и веселый способ достичь многих образовательных целей.  Игра – превосходный способ подстегнуть учеников, заставить их активно работать на уроке. После трудного устного упражнения или другого утомительного занятия  - веселая игра – это идеальная возможность расслабиться. Игры направленны на повышение эффективности учебно-познавательной деятельности учеников, на усвоение получаемых знаний, на повышение интереса к изучаемому предмету при помощи воздействия на психику человека, производимого во время проведения игр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гры помогают снять скованность, особенно если исключить из них элемент соревнования или свести его к минимуму. Спонтанная игра повышает внимание. Игра позволяет учителю исправлять ошибки учеников быстро, по ходу дела, не давая им глубоко закрепиться в памя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 всякой игре есть элемент неожиданности, элемент соперничества, а выигрывать мы все любим. Даже если победа — не главное, то уж свои силы проверить любит каждый. Не стоит забывать и о том, что игра — это проекция жизненных ситуаций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ащиеся обычно лучше запоминают то, что им было приятно делать. Поэтому игры позволяют запоминать глубоко и надол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Игры делают процесс обучения, порой трудный и утомительный, веселым, а это усиливает мотивацию к уч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ожно начать урок с пятиминутной игры, чтобы ученикам было легче войти в учебный ритм, чтобы освежить их память, заинтересовать в изучении нового материала. И еще, можно спонтанно прервать  урок, когда начинаешь  чувствовать, что внимание пропадает, для создания краткой игровой ситуаци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гра в конце урока тоже очень полезна. В предвкушении отдыха учащиеся работают с большим энтузиазмом, что возможно подвигнет учеников ожидать следующего урока с нетерпением.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азличных играх развиваются разные лингвистические навыки: аудирование, говорение, чтение, письм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ожно привести множество примеров игр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нетические игр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о у детей начальных классов возникает проблема с произношением звуков. Фонетические игры способствуют постановке правильной артикуляции органов речи учащихся при произнесении отдельных английских зву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laying Airplane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гра используется для тренировки учащихся в произнесении звука [v]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acher: Let’s pretend we are airplanes flying in the sky. (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аю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летики</w:t>
      </w:r>
      <w:r>
        <w:rPr>
          <w:rFonts w:cs="Times New Roman" w:ascii="Times New Roman" w:hAnsi="Times New Roman"/>
          <w:sz w:val="28"/>
          <w:szCs w:val="28"/>
          <w:lang w:val="en-US"/>
        </w:rPr>
        <w:t>) What sound do we make? - [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. And how about English children? - They say [v]. </w:t>
      </w:r>
      <w:r>
        <w:rPr>
          <w:rFonts w:cs="Times New Roman" w:ascii="Times New Roman" w:hAnsi="Times New Roman"/>
          <w:sz w:val="28"/>
          <w:szCs w:val="28"/>
        </w:rPr>
        <w:t>Let’s fly! (Учитель рассказывает стихотворение, а дети произносят звук [v]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lane is travelling up in the sky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Vvv-vvv-vvv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Moving so fast, and ever so high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Vvv-vvv-vvv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Over the land, and over the sea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Vvv-vvv-vvv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But we always come back in time for tea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Vvv-vvv-vvv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"The Old Grey Goose"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гра используется для отработки звука [θ]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acher: Can you imagine a goose? Let’s pretend you are geese. Stretch out your necks and hiss. Can you hear anything? No, nothing but [</w:t>
      </w:r>
      <w:r>
        <w:rPr>
          <w:rFonts w:cs="Times New Roman" w:ascii="Times New Roman" w:hAnsi="Times New Roman"/>
          <w:sz w:val="28"/>
          <w:szCs w:val="28"/>
        </w:rPr>
        <w:t>θ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θ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θ</w:t>
      </w:r>
      <w:r>
        <w:rPr>
          <w:rFonts w:cs="Times New Roman" w:ascii="Times New Roman" w:hAnsi="Times New Roman"/>
          <w:sz w:val="28"/>
          <w:szCs w:val="28"/>
          <w:lang w:val="en-US"/>
        </w:rPr>
        <w:t>]. Let’s play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 old grey goose am I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h!Th!Th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I stretch my neck and cr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At puppies passing by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I like to make them cry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h!Th!Th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When puppies jump and run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h!Th!Th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I think it's lots of fun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I'm sure they'd like to b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An old grey goose like me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Th!Th!Th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амматические игры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гры преследуют следующие цел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учащихся употреблению речевых образцов, содержащих определенные грамматические труд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естественную ситуацию для употребления данного речевого образц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речевую активность и самостоятельность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Tic – Tac » (крестики – нолики с прилагательными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делится на две команды (команду Х и команду О). Игрок из команды Х выбирает ячейку в таблице и использует стоящее в ней прилагательное в своем предложении. Если предложение составлено правильно. Команда Х занимает эту ячейку. Если игрок допускает ошибку, ячейка остается свободной и вступает в игру команда О. Она выбирает ячейку и составляет свое предложение с прилагательным, чтобы в конечном итоге занять три ячейки по горизонтали, вертикали или диагонал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акреплении вопросительных предложений поможет игр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ues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b/>
          <w:sz w:val="28"/>
          <w:szCs w:val="28"/>
        </w:rPr>
        <w:t xml:space="preserve">». </w:t>
      </w:r>
      <w:r>
        <w:rPr>
          <w:rFonts w:cs="Times New Roman" w:ascii="Times New Roman" w:hAnsi="Times New Roman"/>
          <w:sz w:val="28"/>
          <w:szCs w:val="28"/>
        </w:rPr>
        <w:t>Эта игра применима к различным темам: «Животные», «Профессии», «Дом» и многим другим. Водящий выбирает карточку с надписью на ней и, не читая ее, с помощь наводящих вопросов по теме пытается выяснить, что на ней написа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ксические игр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уроках английского языка дети постоянно знакомятся с новыми словами и выражениями. Для отработки нового лексического материала часто используются игры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а “Цепочка” (“the Chain”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дается исходное слово, например , school, которое является началом цепочки. Последняя буква является первой буквой последующего сло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Пример: </w:t>
      </w:r>
      <w:r>
        <w:rPr>
          <w:rFonts w:cs="Times New Roman" w:ascii="Times New Roman" w:hAnsi="Times New Roman"/>
          <w:lang w:val="en-US"/>
        </w:rPr>
        <w:t>school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letter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red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draw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write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eleven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nine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etc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игрывает команда, в чьей цепочке больше слов за определенный отрезок времен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еселые художники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Funny Artist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, закрыв глаза, рисует животное. Ведущий называет основные части тела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Draw a head, please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aw a body, please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r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ai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leas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Если рисунок получился, команда получает пять баллов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фографические игр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ь данных игр - упражнение в написании английских слов. Часть игр рассчитана на тренировку памяти учащихся, другие основаны на некоторых закономерностях в правописании английских сл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"Alphabet"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манда получает набор карточек с буквами алфавита. Когда учитель произносит слово, например, "mother", ученики с соответствующими буквами бегут к доске и составляют это слово. За каждое правильное слово команда получает очк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ire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etters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Парные буквы)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чащимся показывают таблицу, и тот, кто составит больше всех слов с помощью данных пар букв, тот и выигра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LI BI EA SO YE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AT YI OW LL KI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TI KN NG FE BL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OP CK ST RO ME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C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L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от несколько таких слов, которые можно составить с помощью пар букв из таблицы: </w:t>
      </w:r>
      <w:r>
        <w:rPr>
          <w:rFonts w:cs="Times New Roman" w:ascii="Times New Roman" w:hAnsi="Times New Roman"/>
          <w:sz w:val="28"/>
          <w:szCs w:val="28"/>
          <w:lang w:val="en-US"/>
        </w:rPr>
        <w:t>stro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ello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no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можно сказать, что игра – это наиболее эффективное средство формирования УУД учащихся на уроках английского языка на начальном этапе обучен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1:58:00Z</dcterms:created>
  <dc:creator>Шапен</dc:creator>
  <dc:description/>
  <cp:keywords/>
  <dc:language>en-US</dc:language>
  <cp:lastModifiedBy>User</cp:lastModifiedBy>
  <dcterms:modified xsi:type="dcterms:W3CDTF">2016-11-05T07:50:00Z</dcterms:modified>
  <cp:revision>9</cp:revision>
  <dc:subject/>
  <dc:title/>
</cp:coreProperties>
</file>