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БОУ "Большеберезниковская средняя общеобразовательная школа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32.05pt;width:356.2pt;height:31.95pt;mso-wrap-style:none;v-text-anchor:middle;mso-position-vertical:top" type="_x0000_t172">
            <v:path textpathok="t"/>
            <v:textpath on="t" fitshape="t" string="Выступление на методическом объединении" style="font-family:&quot;Impact&quot;;font-size:1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pict>
          <v:shape id="shape_0" fillcolor="#6600cc" stroked="t" o:allowincell="f" style="position:absolute;margin-left:0pt;margin-top:-319.55pt;width:536.95pt;height:319.45pt;mso-wrap-style:none;v-text-anchor:middle;mso-position-vertical:top" type="_x0000_t172">
            <v:path textpathok="t"/>
            <v:textpath on="t" fitshape="t" string="«Инклюзивное образование: &#10;проблемы, поиски, решения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pict>
          <v:shape id="shape_0" fillcolor="#6600cc" stroked="t" o:allowincell="f" style="position:absolute;margin-left:0pt;margin-top:-89.5pt;width:449.2pt;height:89.4pt;mso-wrap-style:none;v-text-anchor:middle;mso-position-vertical:top" type="_x0000_t172">
            <v:path textpathok="t"/>
            <v:textpath on="t" fitshape="t" string="Подготовила Гульняшкина Л. М. " style="font-family:&quot;Impact&quot;;font-size:3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Одной из важных проблем образования в обществе является его доступность для ряда социальных групп, имеющих невы</w:t>
        <w:softHyphen/>
        <w:t>годные стартовые условия. Среди них особое место занимаю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дети-инвалид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луче</w:t>
        <w:softHyphen/>
        <w:t>нию качественного образования детьми-инвалидами препятствуют множественные структурные ограничения, так или иначе связанные с социальным неравенством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показывает, что из любой жесткой образовательной системы какая-то часть детей выбывает, потому что система не готова к удовлетворению индивидуальных потребностей таких детей в обучении. Это соотношение составляет 15 % от общего числа детей в школах и, таким образом, выбывшие дети становятся обособленными и исключаются из общей системы. Нужно понимать, что не дети терпят неудачу, а система исключает детей. Инклюзивные подходы могут поддержать таких детей в обучении и достижении успеха, что даст шансы и возможности для лучшей жизни. Инклюзивное или включенное образование - термин, используемый для описания процесса обучения детей с особыми потребностями в общеобразовательных школах. В основу инклюзивного образован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а идеология, которая исключает любую дискриминацию детей</w:t>
        </w:r>
      </w:hyperlink>
      <w:r>
        <w:rPr>
          <w:rFonts w:cs="Times New Roman" w:ascii="Times New Roman" w:hAnsi="Times New Roman"/>
          <w:sz w:val="28"/>
          <w:szCs w:val="28"/>
        </w:rPr>
        <w:t>, которая обеспечивает равное отношение ко всем людям, но создает особые условия для детей, имеющих особые образовательные потребности. Инклюзивное образование подразумевает доступность образования для всех, в плане приспособления к различным нуждам всех детей, что обеспечивает доступ к образованию для детей с особыми потребност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ы </w:t>
      </w:r>
      <w:hyperlink w:anchor="01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восемь принципов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нклюзивного образован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   Ценность человека не зависит от его способностей и достижений;</w:t>
        <w:br/>
        <w:t>2.    Каждый человек способен чувствовать и думать;</w:t>
        <w:br/>
        <w:t>3.    Каждый человек имеет право на общение и на то, чтобы быть услышанным;</w:t>
        <w:br/>
        <w:t>4.    Все люди нуждаются друг в друге;</w:t>
        <w:br/>
        <w:t>5.    Подлинное образование может осуществляться только в контексте реальных взаимоотношений;</w:t>
        <w:br/>
        <w:t>6.    Все люди нуждаются в поддержке и дружбе ровесников;</w:t>
        <w:br/>
        <w:t>7.    Для всех обучающихся достижение прогресса скорее может быть в том, что они могут делать, чем в том, что не могут;</w:t>
        <w:br/>
        <w:t>8.    Разнообразие усиливает все стороны жизни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Система инклюзивного образован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ключает в себя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чебные заведения среднего, профессионального и высшего образования. Ее целью является создание безбарьерной среды в обучении и профессиональной подготовке людей с ограниченными возможностями. Данный комплекс мер подразумевает как техническое оснащение образовательных учреждений, так и разработку специальных учебных курсов для педагогов и других учащихся, направленных на развитие их взаимодействия с инвалидами. Кроме этого необходимы специальные программы, направленные на облегчение процесса адаптации детей с ограниченными возможностями в общеобразовательном учрежд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За рубежом, начиная с 1970-х гг., ведется разработка и внедрение пакета нормативных актов, способствующих расширению образовательных возможностей инвалидов. В современной образовательной политике США и Европы получили развитие несколько подходов, в том числе: расширение доступа к образованию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widening participation), </w:t>
      </w:r>
      <w:r>
        <w:rPr>
          <w:rFonts w:cs="Times New Roman" w:ascii="Times New Roman" w:hAnsi="Times New Roman"/>
          <w:b/>
          <w:sz w:val="28"/>
          <w:szCs w:val="28"/>
        </w:rPr>
        <w:t>мэйнстриминг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mainstreaming),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тегра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integration), </w:t>
      </w:r>
      <w:r>
        <w:rPr>
          <w:rFonts w:cs="Times New Roman" w:ascii="Times New Roman" w:hAnsi="Times New Roman"/>
          <w:b/>
          <w:sz w:val="28"/>
          <w:szCs w:val="28"/>
        </w:rPr>
        <w:t>инклюзи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ключ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inclusion)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эйнстриминг </w:t>
      </w:r>
      <w:r>
        <w:rPr>
          <w:rFonts w:cs="Times New Roman" w:ascii="Times New Roman" w:hAnsi="Times New Roman"/>
          <w:sz w:val="28"/>
          <w:szCs w:val="28"/>
        </w:rPr>
        <w:t xml:space="preserve">предполагает, что ученики-инвалиды общаются со сверстниками на праздниках, в различных досуговых программах. </w:t>
      </w:r>
      <w:r>
        <w:rPr>
          <w:rFonts w:cs="Times New Roman" w:ascii="Times New Roman" w:hAnsi="Times New Roman"/>
          <w:b/>
          <w:sz w:val="28"/>
          <w:szCs w:val="28"/>
        </w:rPr>
        <w:t>Интеграция</w:t>
      </w:r>
      <w:r>
        <w:rPr>
          <w:rFonts w:cs="Times New Roman" w:ascii="Times New Roman" w:hAnsi="Times New Roman"/>
          <w:sz w:val="28"/>
          <w:szCs w:val="28"/>
        </w:rPr>
        <w:t xml:space="preserve"> означает приведение потребностей детей с психическими и физическими нарушениями в соответствие с системой образования, остающейся в целом неизменной, не приспособленной для них. Включение, или </w:t>
      </w:r>
      <w:r>
        <w:rPr>
          <w:rFonts w:cs="Times New Roman" w:ascii="Times New Roman" w:hAnsi="Times New Roman"/>
          <w:b/>
          <w:sz w:val="28"/>
          <w:szCs w:val="28"/>
        </w:rPr>
        <w:t>инклюзия</w:t>
      </w:r>
      <w:r>
        <w:rPr>
          <w:rFonts w:cs="Times New Roman" w:ascii="Times New Roman" w:hAnsi="Times New Roman"/>
          <w:sz w:val="28"/>
          <w:szCs w:val="28"/>
        </w:rPr>
        <w:t xml:space="preserve"> - это  реформирование школ и перепланировка учебных помещений так, чтобы они отвечали нуждам и потребностям всех детей без исключения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б инклюзивном образовании включены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венцию ООН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«О правах инвалидов», одобренной Генеральной Ассамблеей ООН 13 декабря 2006 года. В статье двадцать четвертой Конвенции говорится о том, что в целях реализации права на образование государства-участни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олжны обеспечить инклюзивное образование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 всех уровнях и обучение в течение всей жизни человек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е инклюзивные образовательны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чреждения появились в нашей стране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 рубеже 1980 - 1990 гг. В Москве в 1991 году по инициативе московского Центра лечебной педагогики и родительской общественной организации появилась школа инклюзивного образования "Ковчег"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а сегодняшний день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нклюзивное образование на территории Российской Федерации регулируется Конституцией РФ, федеральным законом «Об образовании», федеральным законом «О социальной защите инвалидов в РФ», а также Конвенцией о правах ребенка и Протоколом №1 Европейской конвенции о защите прав человека и основных свобод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оекту закона, число детей-инвалидов в инклюзивной школе будет ограничено - не более 10% на всю школу и не более трех человек - в одном классе. Прием детей-инвалидов в общеобразовательную школу должен бы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а основе заключения медико-психологической и педагогической комиссии</w:t>
        </w:r>
      </w:hyperlink>
      <w:r>
        <w:rPr>
          <w:rFonts w:cs="Times New Roman" w:ascii="Times New Roman" w:hAnsi="Times New Roman"/>
          <w:sz w:val="28"/>
          <w:szCs w:val="28"/>
        </w:rPr>
        <w:t>, то есть должно быть обязательно прописано, что он может учиться в общеобразовательной школ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се дети должны быть с самого начала включены в образовательную и социальную жизнь школы по месту жительства; задача инклюзивной школы - построить систему, кото</w:t>
        <w:softHyphen/>
        <w:t>рая удовлетворяет потребности каждого; в инклюзивных школах все дети, а не только с инвалидностью, обеспечиваются поддержкой, которая позволяет им добиваться ус</w:t>
        <w:softHyphen/>
        <w:t>пехов, ощущать безопасность, ценность совместного пребывания в коллективе. Ин</w:t>
        <w:softHyphen/>
        <w:t xml:space="preserve">клюзивные школы нацелены во многом на иные образовательные достижения, чем те, что чаще всего признаются обычным образованием. </w:t>
      </w:r>
      <w:r>
        <w:rPr>
          <w:rFonts w:cs="Times New Roman" w:ascii="Times New Roman" w:hAnsi="Times New Roman"/>
          <w:b/>
          <w:sz w:val="28"/>
          <w:szCs w:val="28"/>
        </w:rPr>
        <w:t>Цель такой школы</w:t>
      </w:r>
      <w:r>
        <w:rPr>
          <w:rFonts w:cs="Times New Roman" w:ascii="Times New Roman" w:hAnsi="Times New Roman"/>
          <w:sz w:val="28"/>
          <w:szCs w:val="28"/>
        </w:rPr>
        <w:t xml:space="preserve"> - дать всем учащимся возможность наиболее полноценной социальной жизни, наиболее активного участия в коллективе, местном сообществе, тем самым обеспечить наиболее полное взаимодействие, помощь друг другу как членам сообщества. Это очевидно показывает, что все члены школьного коллектива и общест</w:t>
        <w:softHyphen/>
        <w:t>ва связаны между собой и что учащиеся не только взаимодействуют между собой в процессе обучения, но и развиваются, когда принимают совместные решения по пово</w:t>
        <w:softHyphen/>
        <w:t>ду управления процессами в учебной аудитор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Те учителя, которые уже имеют опыт работы на принципах инклюзивного образо</w:t>
        <w:softHyphen/>
        <w:t xml:space="preserve">вания, разработали следующие способы включен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имать учеников с инва</w:t>
        <w:softHyphen/>
        <w:t>лидностью "как любых других детей в классе", 2) включать их в одинаковые виды дея</w:t>
        <w:softHyphen/>
        <w:t>тельности, хотя ставить разные задачи, 3) вовлекать учеников в коллективные формы обучения и групповое решение задач, 4) использовать и другие стратегии коллективно</w:t>
        <w:softHyphen/>
        <w:t xml:space="preserve">го участия - игры, совместные проекты, лабораторные, полевые исследования и т.д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клюзивные образовательные сообщества во многом изменяют роль учителя, кото</w:t>
        <w:softHyphen/>
        <w:t>рый вовлекается в разнообразные интеракции с учениками, больше узнавая о каждом из них, а также активнее вступают в контакты с общественностью вне школ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соответствии с Законодательством дети с ограниченными возможностями здоровья могут получать образование в общих классах и группах системы общего образования, по индивидуальной программе на дому, в специальных (коррекционных) образовательных учреждениях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ind w:firstLine="708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инклюзивного образования, в России существуют иные варианты обучения детей-инвалидов: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пецшколы и интернаты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образовательные учреждения с круглосуточным пребыванием обучающихся, созданные в целях оказания помощи семье в воспитании детей, формирования у них навыков самостоятельной жизни, социальной защиты и всестороннего раскрытия творческих способностей детей. Также на территории РФ существует система домов-интернатов социальной защиты, в которых различные образовательные программы осуществляются силами социальных педагогов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оррекционные классы общеобразовательных шко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форма дифференциации образования, позволяющая решать задачи своевременной активной помощи детям с ограниченными возможностями здоровья. Положительным фактором в данном случае является наличие у детей-инвалидов возможности участвовать во многих школьных мероприятиях наравне со своими сверстниками из других классов, а также то, что дети учатся ближе к дому и воспитываются в сем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Домашнее обучен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вариант обучения детей-инвалидов, при котором преподаватели образовательного учреждения 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рганизованно посещают ребенка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 проводят с ним занятия непосредственно по месту его проживания. В таком случае, как правило, обучение осуществляется силами педагогов ближайшего образовательного учреждения, однако в России существуют и специализированные школы надомного обучения детей-инвалидов. Домашнее обучение может вестись по общей либо вспомогательной программе, построенной с учетом возможностей учащегося. По окончании обучения ребенку выдается аттестат об окончании школы общего образца с указанием программы, по которой он проходил обучение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Дистанционное обучен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мплекс образовательных услуг</w:t>
        </w:r>
      </w:hyperlink>
      <w:r>
        <w:rPr>
          <w:rFonts w:cs="Times New Roman" w:ascii="Times New Roman" w:hAnsi="Times New Roman"/>
          <w:sz w:val="28"/>
          <w:szCs w:val="28"/>
        </w:rPr>
        <w:t>, предоставляемых детям-инвалидам с помощью специализированной информационно-образовательной среды, базирующейся на средствах обмена учебной информацией на расстоянии (спутниковое телевидение, радио, компьютерная связь и т.п.). Для осуществления дистанционного обучения необходимо мультимедийное оборудование (компьютер, принтер, сканер, веб-камера и т.д.), с помощью которого будет поддерживаться связь ребенка с центром дистанционного обучения. В ходе учебного процесса проходит как общение преподавателя с ребенком в режиме онлайн, так и выполнение учащимся заданий, присланных ему в электронном виде, с последующей отправкой результатов в центр дистанционного обу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в России с помощью дистанционного обучения можно получить не только среднее, но и высшее образование - в программы дистанционного обучения активно включились многие отечественные вузы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нтеграция «проблемных» детей в общеобразовательные учреждения — это закономерный этап развития системы специального образования в любой стране мира, процесс, в который вовлечены все высокоразвитые страны, в том числе и Россия. Такой подход к образованию неординарных детей вызван к жизни причинами различного характера. Совокупно их можно обозначить как социальный заказ достигших определенного уровня экономического, культурного, правового развития общества и государств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Этап этот связан с переосмыслением обществом и государством своего отношения к инвалидам, с признанием не только равенства их прав, но и осознанием обществом своей обязанности обеспечить таким людям равные со всеми другими возможности в разных областях жизни, включая образование.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недрение инклюзивного образования в России испытывает определенные проблемы: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о детей, официально получающих пособия по инвалидности, в стране резко возросло (1,3 от общего числа детей). </w:t>
        <w:br/>
        <w:t xml:space="preserve">        - Специальное образование, охватывающее учащихся с особыми потребностями - инвалидов, испытывает серьезные потрясения ввиду сокращения финансирования и структурных преобразований. 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- Внедрение инклюзивного образования сталкивается не только с трудностями организации так называемой "безбарьерной среды" (пандусов, одноэтажного дизайна школы, введения в штаты сурдопереводчиков, переоборудования мест общего пользования и т.п.), но и с препятствиями социального свойства, заключающимися в распространенных стереотипах и предрассудках, в том числе, в готовности или отказе учителей, школьников и их родителей принять рассматриваемую форму образования.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 xml:space="preserve"> Чтобы Россия стала цивилизованной страной с цивилизованным образованием, нужно не только принять закон о специальном образовании, или об образовании лиц с ограниченными возможностями, но и иметь благоприятное общественное мнение по данному вопросу, а также создать условия для реализации прав инвалид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</w:t>
        <w:tab/>
        <w:t xml:space="preserve"> Опыт показывает, что создание доступных школ и совместное обучение («включенное», или «инклюзивное» образование) способствует социальной адаптации инвалидов, их самостоятельности и независимости, а самое главное — изменяет общественное мнение к инвалидам, формирует отношение к ним как к полноценным людям, помогает «обычным» детям становиться более толерантными и научиться уважать другие лично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По моему мнению, проблеме обучения детей с ограниченными возможностями здоровья государству следует уделять больше внимания, т.к. эти дети должны иметь равные права со здоровыми детьми, ведь среди них так же есть способные дети в учебе, талантливые, одаренные, но не способные «влиться» в общественную жизнь самостоятельн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(  Итог.  вывод)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сновной принцип инклюзивного образования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Дети должны учиться вместе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Инклюзивное образ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это участие всех граждан в социуме, и в первую очередь, имеющих трудности в физическом развитии, т.е. обучение учащихся, относящихся к группе детей с ограниченными возможностями в обучении: детей-инвалидов, детей, находящихся на домашнем обучении.  Это процесс реального включения инвалидов в активную общественную жизнь, что  в одинаковой степени необходимо для всех членов общества. Инвалидность – это не обделённость судьбой, это такой образ жизни при сложившихся обстоятельствах, который может быть очень интересен инвалиду и окружающим его людям, если инвалидность рассматривать в рамках социальной концепци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 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нности инклюзии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ждый имеет право высказываться и быть услышанным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ждый имеет право принадлежать к обществу и быть его частью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ждый имеет право на образование и обучение в течение жизн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ждый имеет право на дружбу и значимые отноше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ждый имеет право на полноценную жизнь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клюзивное образование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 признает, что все дети могут учиться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 работает над улучшением образовательных структур, систем 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ик для обеспечения потребностей ВСЕХ детей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  является частью большой стратегии по созданию инклюзивног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ества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  является динамичным процессом, который постоянно в развити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            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о дает инклюзивное образование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 предлагает новый социальный подход к инвалидности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  приветствует разнообразие систем и методик работы с детьми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  рассматривает различие между людьми как ресурс, не как проблему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 личностное развитие и социальные навыки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 развитие самостоятельности и самоопределения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 развивает равные права и возможности вместо дискриминаци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.msk.ort.ru/integration/index.php?p=teor_inkluziv_obrazov" TargetMode="External"/><Relationship Id="rId3" Type="http://schemas.openxmlformats.org/officeDocument/2006/relationships/hyperlink" Target="http://www.soudo.ru/omcso/socpsi/toler.doc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ian.ru/edu_analysis/20090806/179926635.html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govoritmoskva.ru/sot/090806141018.html" TargetMode="External"/><Relationship Id="rId9" Type="http://schemas.openxmlformats.org/officeDocument/2006/relationships/hyperlink" Target="http://www.medkrug.ru/article/show/3032" TargetMode="External"/><Relationship Id="rId10" Type="http://schemas.openxmlformats.org/officeDocument/2006/relationships/hyperlink" Target="http://www.edunews.ru/cgi/mainpage.cgi?unit=distanc&amp;part=addition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0:16:00Z</dcterms:created>
  <dc:creator>Admin</dc:creator>
  <dc:description/>
  <cp:keywords/>
  <dc:language>en-US</dc:language>
  <cp:lastModifiedBy>Миша</cp:lastModifiedBy>
  <cp:lastPrinted>2016-12-28T22:58:00Z</cp:lastPrinted>
  <dcterms:modified xsi:type="dcterms:W3CDTF">2016-12-28T20:01:00Z</dcterms:modified>
  <cp:revision>7</cp:revision>
  <dc:subject/>
  <dc:title>Цели и задачи:</dc:title>
</cp:coreProperties>
</file>