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тоговая  контрольная работа  по курсу «Животные»</w:t>
      </w:r>
      <w:r>
        <w:rPr/>
        <w:t xml:space="preserve">                                    7 кл.     Вар 1.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 период неблагоприятных условий простейшие:                                                                                                                                          А) усиленно питаются;  Б) интенсивно размножаются;     В) превращаются в цисту;       Г) ведут обычный образ жизни.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кая из перечисленных ниже болезней не вызывается паразитическими простейшими:                                                                   А) малярия;                    Б) грипп;                    В) дизентерия;                           Г) сонная болезнь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Какие из простейших    имеют непостоянную форму тела?                                                                                                                                А) амебы;  Б) радиолярии; В) инфузории;    Г) все простейшие.    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Что представляет собой регенерация, характерная для кишечнополостных?                                                                                                                                   А) разрастание органов;                    Б) восстановление поврежденных или утраченных частей тела;                                                              В) форма бесполого размножения;  Г) форма полового размноже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У червей в системе внутренних органов отсутствует:                                                                                                                               А) скелет;                    Б) мускулатура;               В) нервная система;                        Г) половая система.              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иявки питаются:                                                                                                                                                                                                          А) кровью позвоночных животных;  Б) мертвым органическим веществом;    В) водорослями;  Г) бактериям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ело большинства моллюсков покрыто:         А) раковинами;  Б) щетинками;  В) ресничками;  Г) хитином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оллюски дышат:                                                                                                                                                                                                         А) только жабрами;  Б) только легкими;  В) только через поверхность мантии; Г) всеми перечисленными способам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аковина моллюсков состоит из:  А) одного слоя; Б) двух слоев;  В) трех слоев;  Г) четырех слоев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 характеру питания паукообразные:                                                                                                                                                      А) растительноядные;  Б) потребители бактерий;  В) хищники;  Г) всеядны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се паукообразные имеют ходильные ноги в количестве:    А) одной пары;  Б) двух пар;  В) трех пар;  Г) четырех пар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се насекомые имеют ходильные ноги в количестве:    А) одной пары;  Б) двух пар;  В) трех пар;  Г) четырех пар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 бабочки из куколки появляется:                                                                                                                                                                            А) взрослое насекомое;  Б) гусеница первого поколения;   В) гусеница второго поколения;  Г) новая кладка яиц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рганы чувств, характерные только для рыб:    А) слух;  Б) зрение;  В) боковая линия;  Г) осязани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 пищеварительной системе рыб отсутствуют:   А) пищевод;  Б) печень;  В) поджелудочная железа;  Г) слюнные железы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 теле амфибий нет:                                                                                                                                                                                                   А) слизистых желез;  Б) ядовитых желез;  В) ороговевших участков коржи;  Г) роговых чешуй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амая сухопутная из бесхвостых амфибий:                                                                                                                                                                А) серая жаба;  Б) травяная лягушка;  В) остромордая лягушка;  Г) обыкновенная квакш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Ядовитая змея: А) гремучая; Б) питон;  В) полоз;  Г) уж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ело птиц покрыто:  А) только перьями;  Б) перьями и роговыми чешуями;  В) только чешуями;  Г) перьями и шерстью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жные железы у птиц:  А) имеются у всех видов;  Б) отсутствуют у всех видов;   В)  у всех видов имеется копчиковая железа;  Г) у некоторых  видов имеется копчиковая желез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Характерные признаки древних хищных птиц:                                                                                                                                                                       А) длинные крылья;  Б) длинные лапы;         В) крючковатый клюв и острые когти;  Г) яркая окраска опере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овы отличаются от дневных хищных птиц:                                                                                                                                                       А) острым крючковатым клювом;          Б) острыми когтями;  В) рыхлым оперением;  Г) основными объектами пита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Чем млекопитающие отличаются от других позвоночных животных:                     А) наличием век, прикрывающих глаза;     Б) наличием хвоста; В) пятипалыми конечностями; Г) наличием шерстяного покрова у большинства видов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нечности в виде ласт имеют:    А) только ластоногие;  Б) только китообразные;   В) ластоногие и китообразные;                      Г) ластоногие, китообразные и водные  грызуны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амые разнообразные по форме зубы имеют:                                                                                                                                             А) хищные звери;  Б) зубатые киты;  В) грызуны;  Г) жвачные парнокопытны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се животные имеют:  А) покровы тела;  Б)скелет;  В) мускулатуру;  Г) кровеносную систему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ело одноклеточных организмов покрыто:     А) эпителием;  Б) эпидермисом;  В) кутикулой;  Г) оболочкой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 покровах многоклеточных животных отсутствует:            А) эпителий;  Б)эпидермис;  В) кутикула;  Г) хитин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Шейный отдел позвоночника отсутствует в классе:            А) амфибий; Б) рептилий;  В) рыб;  Г) млекопитающих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бтекаемая форма тела, толстая жировая подкожная прослойка, отсутствие жабр и задних конечностей свойственны:                    А) рыбам;                Б) лягушкам;                 В) птицам;                   Г) дельфин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Задание 2. </w:t>
      </w:r>
      <w:r>
        <w:rPr>
          <w:i/>
          <w:sz w:val="20"/>
          <w:szCs w:val="20"/>
        </w:rPr>
        <w:t>Прочитайте текст и ответьте на вопро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числите изменения  в опорно-двигательной системе птиц связанные с полетом?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способленность птиц к полету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/>
        <w:t>Приспособления птиц к полету сформировались в процессе длительной эволюции. Можно сказать, что история полета – это история борьбы с лишним весом.</w:t>
      </w:r>
    </w:p>
    <w:p>
      <w:pPr>
        <w:pStyle w:val="Normal"/>
        <w:jc w:val="both"/>
        <w:rPr/>
      </w:pPr>
      <w:r>
        <w:rPr/>
        <w:t>В первую очередь птицы освоили полет .Передние конечности преобразовались в крылья.</w:t>
      </w:r>
    </w:p>
    <w:p>
      <w:pPr>
        <w:pStyle w:val="Normal"/>
        <w:jc w:val="both"/>
        <w:rPr/>
      </w:pPr>
      <w:r>
        <w:rPr/>
        <w:t>Развились мощные грудные мышцы, которые прикрепляются к килю – широкому и плоскому отростку грудной кости.(Вес этих мышц составляет примерно около 20% общего веса птицы). Для облегчения передвижения в воздушной среде птицы приобрели обтекаемую форму тела и перья .Пищеварительная система  птиц приспособлена для переработки большого количества пищи, так как полет требует много энергии. Специальное расширение пищевода – зоб и наличие двух желудков (железистого и мускульного) помогает справиться с различными видами корма .Мускульный желудок является своеобразной заменой зубам. Для большей эффективности переваривания птицы заглатывают мелкие камешки. Обмен веществ происходит чрезвычайно быстро , и они вынуждены постоянно есть. Для уменьшения веса, опорожнение кишечника  происходит также часто, как и поглощение пищи. Отсутствует мочевой пузырь. Приспособление дыхательной системы птиц к полету. Легкие занимают относительно небольшой объем, но  зато снабжены воздушными мешки, которые располагаются между внутренними органами. Это позволяет удовлетворить возрастающую во время полета потребность в кислороде.  Для ускорения обмена веществ сердце птиц вынуждено гораздо более энергично. чем у других животных. Приспособление скелета к полету. Скелет птиц максимально облегчен: большинство костей трубчатые, а тяжелые челюсти вообще заменил легкий роговой клюв. Половая система компактна. К началу гнездового периода  половая система самцов может увеличиваться в 1000 раз., а у самки для экономии места один яичник вообще не развивается. Развитие нервной системы.  Совершенствование мозжечка , вестибулярного аппарата и зрительных долей. .Полет – сложный двигательный акт, который требует идеальной координации. Органы зрения птиц характеризуются сложным строение и прекрасной приспособленностью объектов, расположенных на разных расстояниях. (Парящий гриф обнаруживает добычу за 3 -4 км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Итоговая  контрольная работа  по курсу «Животные»</w:t>
      </w:r>
      <w:r>
        <w:rPr/>
        <w:t xml:space="preserve">                                    7 кл.     Вар 2.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Чем млекопитающие отличаются от других позвоночных животных:                     А) наличием век, прикрывающих глаза;     Б) наличием хвоста; В) пятипалыми конечностями; Г) наличием шерстяного покрова у большинства видов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Конечности в виде ласт имеют:    А) только ластоногие;  Б) только китообразные;   В) ластоногие и китообразные;                      Г) ластоногие, китообразные и водные  грызуны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Самые разнообразные по форме зубы имеют:                                                                                                                                             А) хищные звери;  Б) зубатые киты;  В) грызуны;  Г) жвачные парнокопытные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Все животные имеют:  А) покровы тела;  Б)скелет;  В) мускулатуру;  Г) кровеносную систему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Тело одноклеточных организмов покрыто:     А) эпителием;  Б) эпидермисом;  В) кутикулой;  Г) оболочкой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В покровах многоклеточных животных отсутствует:            А) эпителий;  Б)эпидермис;  В) кутикула;  Г) хитин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Шейный отдел позвоночника отсутствует в классе:            А) амфибий; Б) рептилий;  В) рыб;  Г) млекопитающих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Обтекаемая форма тела, толстая жировая подкожная прослойка, отсутствие жабр и задних конечностей свойственны:                    А) рыбам;                Б) лягушкам;                 В) птицам;                   Г) дельфинам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В период неблагоприятных условий простейшие:                                                                                                                                          А) усиленно питаются;  Б) интенсивно размножаются;     В) превращаются в цисту;       Г) ведут обычный образ жизни.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Какая из перечисленных ниже болезней не вызывается паразитическими простейшими:                                                                   А) малярия;                    Б) грипп;                    В) дизентерия;                           Г) сонная болезнь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Какие из простейших    имеют непостоянную форму тела?                                                                                                                                А) амебы;  Б) радиолярии; В) инфузории;    Г) все простейшие.    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Все насекомые имеют ходильные ноги в количестве:    А) одной пары;  Б) двух пар;  В) трех пар;  Г) четырех пар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У бабочки из куколки появляется:                                                                                                                                                                            А) взрослое насекомое;  Б) гусеница первого поколения;   В) гусеница второго поколения;  Г) новая кладка яиц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Органы чувств, характерные только для рыб:    А) слух;  Б) зрение;  В) боковая линия;  Г) осязание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В пищеварительной системе рыб отсутствуют:   А) пищевод;  Б) печень;  В) поджелудочная железа;  Г) слюнные железы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На теле амфибий нет:                                                                                                                                                                                                   А) слизистых желез;  Б) ядовитых желез;  В) ороговевших участков коржи;  Г) роговых чешуй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Самая сухопутная из бесхвостых амфибий:                                                                                                                                                                А) серая жаба;  Б) травяная лягушка;  В) остромордая лягушка;  Г) обыкновенная квакша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Ядовитая змея: А) гремучая; Б) питон;  В) полоз;  Г) уж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Тело птиц покрыто:  А) только перьями;  Б) перьями и роговыми чешуями;  В) только чешуями;  Г) перьями и шерстью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Что представляет собой регенерация, характерная для кишечнополостных?                                                                                                                                   А) разрастание органов;                    Б) восстановление поврежденных или утраченных частей тела;                                                              В) форма бесполого размножения;  Г) форма полового размножения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У червей в системе внутренних органов отсутствует:                                                                                                                               А) скелет;                    Б) мускулатура;               В) нервная система;                        Г) половая система.              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Пиявки питаются:                                                                                                                                                                                                          А) кровью позвоночных животных;  Б) мертвым органическим веществом;    В) водорослями;  Г) бактериями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Тело большинства моллюсков покрыто:         А) раковинами;  Б) щетинками;  В) ресничками;  Г) хитином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Моллюски дышат:                                                                                                                                                                                                         А) только жабрами;  Б) только легкими;  В) только через поверхность мантии; Г) всеми перечисленными способами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Раковина моллюсков состоит из:  А) одного слоя; Б) двух слоев;  В) трех слоев;  Г) четырех слоев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По характеру питания паукообразные:                                                                                                                                                      А) растительноядные;  Б) потребители бактерий;  В) хищники;  Г) всеядные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Все паукообразные имеют ходильные ноги в количестве:    А) одной пары;  Б) двух пар;  В) трех пар;  Г) четырех пар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Кожные железы у птиц:  А) имеются у всех видов;  Б) отсутствуют у всех видов;   В)  у всех видов имеется копчиковая железа;  Г) у некоторых  видов имеется копчиковая железа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Характерные признаки древних хищных птиц:                                                                                                                                                                       А) длинные крылья;  Б) длинные лапы;         В) крючковатый клюв и острые когти;  Г) яркая окраска оперения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Совы отличаются от дневных хищных птиц:                                                                                                                                                       А) острым крючковатым клювом;          Б) острыми когтями;  В) рыхлым оперением;  Г) основными объектами пит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Задание 2. </w:t>
      </w:r>
      <w:r>
        <w:rPr>
          <w:i/>
          <w:sz w:val="20"/>
          <w:szCs w:val="20"/>
        </w:rPr>
        <w:t>Прочитайте текст и ответьте на вопро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числите изменения внутренних органов, связанные с полето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способленность птиц к полету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/>
        <w:t>Приспособления птиц к полету сформировались в процессе длительной эволюции. Можно сказать, что история полета – это история борьбы с лишним весом.</w:t>
      </w:r>
    </w:p>
    <w:p>
      <w:pPr>
        <w:pStyle w:val="Normal"/>
        <w:jc w:val="both"/>
        <w:rPr/>
      </w:pPr>
      <w:r>
        <w:rPr/>
        <w:t>В первую очередь птицы освоили полет .Передние конечности преобразовались в крылья.</w:t>
      </w:r>
    </w:p>
    <w:p>
      <w:pPr>
        <w:pStyle w:val="Normal"/>
        <w:jc w:val="both"/>
        <w:rPr/>
      </w:pPr>
      <w:r>
        <w:rPr/>
        <w:t>Развились мощные грудные мышцы, которые прикрепляются к килю – широкому и плоскому отростку грудной кости.(Вес этих мышц составляет примерно около 20% общего веса птицы). Для облегчения передвижения в воздушной среде птицы приобрели обтекаемую форму тела и перья .Пищеварительная система  птиц приспособлена для переработки большого количества пищи, так как полет требует много энергии. Специальное расширение пищевода – зоб и наличие двух желудков (железистого и мускульного) помогает справиться с различными видами корма .Мускульный желудок является своеобразной заменой зубам. Для большей эффективности переваривания птицы заглатывают мелкие камешки. Обмен веществ происходит чрезвычайно быстро , и они вынуждены постоянно есть. Для уменьшения веса, опорожнение кишечника  происходит также часто, как и поглощение пищи. Отсутствует мочевой пузырь. Приспособление дыхательной системы птиц к полету. Легкие занимают относительно небольшой объем, но  зато снабжены воздушными мешки, которые располагаются между внутренними органами. Это позволяет удовлетворить возрастающую во время полета потребность в кислороде.  Для ускорения обмена веществ сердце птиц вынуждено гораздо более энергично. чем у других животных. Приспособление скелета к полету. Скелет птиц максимально облегчен: большинство костей трубчатые, а тяжелые челюсти вообще заменил легкий роговой клюв. Половая система компактна. К началу гнездового периода  половая система самцов может увеличиваться в 1000 раз., а у самки для экономии места один яичник вообще не развивается. Развитие нервной системы.  Совершенствование мозжечка , вестибулярного аппарата и зрительных долей. .Полет – сложный двигательный акт, который требует идеальной координации. Органы зрения птиц характеризуются сложным строение и прекрасной приспособленностью объектов, расположенных на разных расстояниях. (Парящий гриф обнаруживает добычу за 3 -4 км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тветы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</w:t>
      </w:r>
      <w:r>
        <w:rPr>
          <w:b/>
        </w:rPr>
        <w:t>7 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860</wp:posOffset>
                </wp:positionV>
                <wp:extent cx="5118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390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.65pt;mso-wrap-distance-left:0pt;mso-wrap-distance-right:9pt;mso-wrap-distance-top:0pt;mso-wrap-distance-bottom:0pt;margin-top: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390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 в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вариан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63675</wp:posOffset>
                </wp:positionH>
                <wp:positionV relativeFrom="paragraph">
                  <wp:posOffset>22860</wp:posOffset>
                </wp:positionV>
                <wp:extent cx="511810" cy="8097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09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390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637.6pt;mso-wrap-distance-left:9pt;mso-wrap-distance-right:9pt;mso-wrap-distance-top:0pt;mso-wrap-distance-bottom:0pt;margin-top:1.8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8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390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в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числите изменения  в опорно-двигательной системе птиц связанные с полето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u w:val="single"/>
        </w:rPr>
      </w:pPr>
      <w:r>
        <w:rPr>
          <w:i/>
          <w:u w:val="single"/>
        </w:rPr>
        <w:t>крыль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u w:val="single"/>
        </w:rPr>
        <w:t>грудные мышцы</w:t>
      </w:r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u w:val="single"/>
        </w:rPr>
        <w:t>кил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u w:val="single"/>
        </w:rPr>
        <w:t>большинство костей трубчатые</w:t>
      </w:r>
      <w:r>
        <w:rPr/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 вариан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числите изменения внутренних органов, связанные с полето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частое опорожнение кишечника</w:t>
      </w:r>
      <w:r>
        <w:rPr/>
        <w:t xml:space="preserve">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тсутствует </w:t>
      </w:r>
      <w:r>
        <w:rPr>
          <w:i/>
          <w:u w:val="single"/>
        </w:rPr>
        <w:t>мочевой пузырь</w:t>
      </w:r>
      <w:r>
        <w:rPr/>
        <w:t>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i/>
          <w:u w:val="single"/>
        </w:rPr>
        <w:t>Мускульный желудок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i/>
          <w:u w:val="single"/>
        </w:rPr>
        <w:t>сердце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i/>
          <w:u w:val="single"/>
        </w:rPr>
        <w:t>Половая систе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первую очередь птицы освоили поле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ередние конечности преобразовались в </w:t>
      </w:r>
      <w:r>
        <w:rPr>
          <w:i/>
          <w:u w:val="single"/>
        </w:rPr>
        <w:t>крыль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звились мощные </w:t>
      </w:r>
      <w:r>
        <w:rPr>
          <w:i/>
          <w:u w:val="single"/>
        </w:rPr>
        <w:t>грудные мышцы</w:t>
      </w:r>
      <w:r>
        <w:rPr/>
        <w:t xml:space="preserve">, которые прикрепляются к </w:t>
      </w:r>
      <w:r>
        <w:rPr>
          <w:i/>
          <w:u w:val="single"/>
        </w:rPr>
        <w:t>килю</w:t>
      </w:r>
      <w:r>
        <w:rPr/>
        <w:t xml:space="preserve"> – широкому и плоскому отростку грудной кости.(Вес этих мышц составляет примерно около 20% общего веса птицы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ля облегчения передвижения в воздушной среде птицы приобрели </w:t>
      </w:r>
      <w:r>
        <w:rPr>
          <w:i/>
          <w:u w:val="single"/>
        </w:rPr>
        <w:t>обтекаемую форму</w:t>
      </w:r>
      <w:r>
        <w:rPr/>
        <w:t xml:space="preserve"> тела и перья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ищеварительная система  птиц приспособлена для переработки большого количества пищи, так как полет требует много энерги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пециальное расширение пищевода – </w:t>
      </w:r>
      <w:r>
        <w:rPr>
          <w:i/>
          <w:u w:val="single"/>
        </w:rPr>
        <w:t xml:space="preserve">зоб </w:t>
      </w:r>
      <w:r>
        <w:rPr/>
        <w:t xml:space="preserve">и наличие </w:t>
      </w:r>
      <w:r>
        <w:rPr>
          <w:i/>
          <w:u w:val="single"/>
        </w:rPr>
        <w:t>двух желудков</w:t>
      </w:r>
      <w:r>
        <w:rPr/>
        <w:t xml:space="preserve"> (железистого и мускульного) помогает справиться с различными видами кор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u w:val="single"/>
        </w:rPr>
        <w:t>Мускульный желудок</w:t>
      </w:r>
      <w:r>
        <w:rPr/>
        <w:t xml:space="preserve"> является своеобразной заменой зубам. Для большей эффективности переваривания птицы заглатывают мелкие камеш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u w:val="single"/>
        </w:rPr>
        <w:t>Обмен веществ</w:t>
      </w:r>
      <w:r>
        <w:rPr/>
        <w:t xml:space="preserve"> происходит чрезвычайно быстро , и они вынуждены постоянно ес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уменьшения веса, </w:t>
      </w:r>
      <w:r>
        <w:rPr>
          <w:i/>
          <w:u w:val="single"/>
        </w:rPr>
        <w:t>опорожнение кишечника</w:t>
      </w:r>
      <w:r>
        <w:rPr/>
        <w:t xml:space="preserve">  происходит также часто, как и поглощение пищ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тсутствует </w:t>
      </w:r>
      <w:r>
        <w:rPr>
          <w:i/>
          <w:u w:val="single"/>
        </w:rPr>
        <w:t>мочевой пузырь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способление дыхательной системы птиц к полет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Легкие занимают относительно небольшой объем, но  зато снабжены </w:t>
      </w:r>
      <w:r>
        <w:rPr>
          <w:i/>
          <w:u w:val="single"/>
        </w:rPr>
        <w:t>воздушными мешки</w:t>
      </w:r>
      <w:r>
        <w:rPr/>
        <w:t xml:space="preserve">, которые располагаются между внутренними органами. Это позволяет удовлетворить возрастающую во время полета потребность в кислороде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ля ускорения обмена веществ </w:t>
      </w:r>
      <w:r>
        <w:rPr>
          <w:i/>
          <w:u w:val="single"/>
        </w:rPr>
        <w:t>сердце</w:t>
      </w:r>
      <w:r>
        <w:rPr/>
        <w:t xml:space="preserve"> птиц вынуждено гораздо более энергично. чем у других животны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способление скелета к поле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келет птиц максимально облегчен: </w:t>
      </w:r>
      <w:r>
        <w:rPr>
          <w:i/>
          <w:u w:val="single"/>
        </w:rPr>
        <w:t>большинство костей трубчатые</w:t>
      </w:r>
      <w:r>
        <w:rPr/>
        <w:t>, а тяжелые челюсти вообще заменил легкий роговой клю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u w:val="single"/>
        </w:rPr>
        <w:t>Половая система</w:t>
      </w:r>
      <w:r>
        <w:rPr/>
        <w:t xml:space="preserve"> компактна. К началу гнездового периода  половая система самцов может увеличиваться в 1000 раз., а у самки для экономии места один яичник вообще не разви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нервной сист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Совершенствование </w:t>
      </w:r>
      <w:r>
        <w:rPr>
          <w:i/>
          <w:u w:val="single"/>
        </w:rPr>
        <w:t>мозжечка</w:t>
      </w:r>
      <w:r>
        <w:rPr/>
        <w:t xml:space="preserve"> , </w:t>
      </w:r>
      <w:r>
        <w:rPr>
          <w:i/>
          <w:u w:val="single"/>
        </w:rPr>
        <w:t>вестибулярного</w:t>
      </w:r>
      <w:r>
        <w:rPr/>
        <w:t xml:space="preserve"> аппарата и </w:t>
      </w:r>
      <w:r>
        <w:rPr>
          <w:i/>
          <w:u w:val="single"/>
        </w:rPr>
        <w:t>зрительных</w:t>
      </w:r>
      <w:r>
        <w:rPr/>
        <w:t xml:space="preserve"> долей. .Полет – сложный двигательный акт, который требует идеальной координа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 </w:t>
      </w:r>
      <w:r>
        <w:rPr>
          <w:i/>
          <w:u w:val="single"/>
        </w:rPr>
        <w:t>Органы зрения</w:t>
      </w:r>
      <w:r>
        <w:rPr/>
        <w:t xml:space="preserve"> птиц характеризуются сложным строение и прекрасной приспособленностью объектов, расположенных на разных расстояниях. (Парящий гриф обнаруживает добычу за 3 -4 км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4:29:00Z</dcterms:created>
  <dc:creator>USER</dc:creator>
  <dc:description/>
  <cp:keywords/>
  <dc:language>en-US</dc:language>
  <cp:lastModifiedBy>Гимназия 2011</cp:lastModifiedBy>
  <dcterms:modified xsi:type="dcterms:W3CDTF">2017-02-19T03:57:00Z</dcterms:modified>
  <cp:revision>4</cp:revision>
  <dc:subject/>
  <dc:title/>
</cp:coreProperties>
</file>