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ge">
                  <wp:align>top</wp:align>
                </wp:positionV>
                <wp:extent cx="4521835" cy="1017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620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FFFFFF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4" w:type="dxa"/>
                                  <w:tcBorders>
                                    <w:left w:val="single" w:sz="4" w:space="0" w:color="FFFFFF"/>
                                  </w:tcBorders>
                                  <w:shd w:fill="943634" w:val="clear"/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FF00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FFFF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FFFF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4" w:type="dxa"/>
                                  <w:tcBorders>
                                    <w:left w:val="single" w:sz="4" w:space="0" w:color="000000"/>
                                  </w:tcBorders>
                                  <w:shd w:fill="943634" w:val="clear"/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color w:val="FFFF00"/>
                                    </w:rPr>
                                  </w:pPr>
                                  <w:r>
                                    <w:rPr>
                                      <w:color w:val="FFFF00"/>
                                    </w:rPr>
                                    <w:t>Муниципальное бюджетное 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color w:val="FFFF00"/>
                                    </w:rPr>
                                  </w:pPr>
                                  <w:r>
                                    <w:rPr>
                                      <w:color w:val="FFFF00"/>
                                    </w:rPr>
                                    <w:t>средняя общеобразовательная школа №2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color w:val="FFFF00"/>
                                    </w:rPr>
                                  </w:pPr>
                                  <w:r>
                                    <w:rPr>
                                      <w:color w:val="FFFF00"/>
                                    </w:rPr>
                                    <w:t>им. Адмирала Ушаков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FFFF00"/>
                                    </w:rPr>
                                    <w:t>муниципального образования город-курорт Гелендж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80.15pt;mso-wrap-distance-left:0pt;mso-wrap-distance-right:9.35pt;mso-wrap-distance-top:0pt;mso-wrap-distance-bottom:0pt;margin-top:0pt;mso-position-vertical:top;mso-position-vertical-relative:page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7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620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FFFFFF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4" w:type="dxa"/>
                            <w:tcBorders>
                              <w:left w:val="single" w:sz="4" w:space="0" w:color="FFFFFF"/>
                            </w:tcBorders>
                            <w:shd w:fill="943634" w:val="clear"/>
                            <w:vAlign w:val="bottom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9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6204" w:type="dxa"/>
                            <w:tcBorders>
                              <w:left w:val="single" w:sz="4" w:space="0" w:color="000000"/>
                            </w:tcBorders>
                            <w:shd w:fill="943634" w:val="clear"/>
                            <w:vAlign w:val="center"/>
                          </w:tcPr>
                          <w:p>
                            <w:pPr>
                              <w:pStyle w:val="Style20"/>
                              <w:ind w:left="0" w:hanging="0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Муниципальное бюджетное  общеобразовательное учреждение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средняя общеобразовательная школа №2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им. Адмирала Ушакова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муниципального образования город-курорт Гелендж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Style20"/>
              <w:rPr/>
            </w:pPr>
            <w:r>
              <w:rPr>
                <w:b/>
                <w:bCs/>
                <w:caps/>
                <w:color w:val="000000"/>
                <w:sz w:val="72"/>
                <w:szCs w:val="72"/>
              </w:rPr>
              <w:t xml:space="preserve">["орёгу-зэн" 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bCs/>
                <w:caps/>
                <w:color w:val="000000"/>
                <w:sz w:val="72"/>
                <w:szCs w:val="72"/>
              </w:rPr>
              <w:t>御霊具膳</w:t>
            </w:r>
            <w:r>
              <w:rPr>
                <w:b/>
                <w:bCs/>
                <w:caps/>
                <w:color w:val="000000"/>
                <w:sz w:val="72"/>
                <w:szCs w:val="72"/>
              </w:rPr>
              <w:t>]</w:t>
            </w:r>
          </w:p>
        </w:tc>
      </w:tr>
      <w:tr>
        <w:trPr>
          <w:trHeight w:val="770" w:hRule="atLeast"/>
        </w:trPr>
        <w:tc>
          <w:tcPr>
            <w:tcW w:w="1046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aps/>
                <w:color w:val="808080"/>
                <w:sz w:val="72"/>
                <w:szCs w:val="72"/>
              </w:rPr>
            </w:pPr>
            <w:r>
              <w:rPr>
                <w:b/>
                <w:bCs/>
                <w:caps/>
                <w:color w:val="808080"/>
                <w:sz w:val="72"/>
                <w:szCs w:val="7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1390" cy="235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ind w:left="2520" w:right="-374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. Обоснование выбора проекта.</w:t>
      </w:r>
    </w:p>
    <w:p>
      <w:pPr>
        <w:pStyle w:val="Style19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лекаюсь культурой Востока. Особенно мне нравится культура и традиции Японии. Поэтому я решила  более подробно изучить некоторые аспекты традиций, связанных с этикетом приема пищи.</w:t>
      </w:r>
    </w:p>
    <w:p>
      <w:pPr>
        <w:pStyle w:val="Style19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я заинтересовало, какие виды «столов» характерны для традиционной Японской культуры.  </w:t>
      </w:r>
    </w:p>
    <w:p>
      <w:pPr>
        <w:pStyle w:val="Style19"/>
        <w:spacing w:lineRule="auto" w:line="360" w:before="0" w:after="0"/>
        <w:ind w:left="2160" w:firstLine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ак, проблема, стоящая предо мной:</w:t>
      </w:r>
    </w:p>
    <w:p>
      <w:pPr>
        <w:pStyle w:val="Style19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асширение знаний о традициях Япони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озможность приобрести традиционные предметы обиход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готовление элемента традиционной кухонной утвари.</w:t>
      </w:r>
    </w:p>
    <w:p>
      <w:pPr>
        <w:pStyle w:val="Style19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я над проектом, я п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готовить элемент традиционной кухонной утвари-Орёгу-зэн</w:t>
      </w:r>
    </w:p>
    <w:p>
      <w:pPr>
        <w:pStyle w:val="Style19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аналог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элементов декор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бор материал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бор инструмент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технологии изготовления.</w:t>
      </w:r>
    </w:p>
    <w:p>
      <w:pPr>
        <w:pStyle w:val="Style19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готовление  Орёгу-зэн</w:t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 w:before="0" w:after="0"/>
        <w:rPr>
          <w:rFonts w:ascii="arial, helvetica, hirakakupro-w;Times New Roman" w:hAnsi="arial, helvetica, hirakakupro-w;Times New Roman" w:cs="arial, helvetica, hirakakupro-w;Times New Roman"/>
          <w:sz w:val="19"/>
          <w:u w:val="single"/>
          <w:lang w:val="en-US" w:eastAsia="en-US"/>
        </w:rPr>
      </w:pPr>
      <w:r>
        <w:rPr>
          <w:rFonts w:eastAsia="arial, helvetica, hirakakupro-w;Times New Roman" w:cs="arial, helvetica, hirakakupro-w;Times New Roman" w:ascii="arial, helvetica, hirakakupro-w;Times New Roman" w:hAnsi="arial, helvetica, hirakakupro-w;Times New Roman"/>
          <w:sz w:val="19"/>
          <w:lang w:val="en-US" w:eastAsia="en-US"/>
        </w:rPr>
        <w:t xml:space="preserve">                </w:t>
      </w:r>
      <w:r>
        <w:rPr>
          <w:rFonts w:cs="arial, helvetica, hirakakupro-w;Times New Roman" w:ascii="arial, helvetica, hirakakupro-w;Times New Roman" w:hAnsi="arial, helvetica, hirakakupro-w;Times New Roman"/>
          <w:sz w:val="19"/>
          <w:u w:val="single"/>
          <w:lang w:val="en-US" w:eastAsia="en-US"/>
        </w:rPr>
        <w:drawing>
          <wp:inline distT="0" distB="0" distL="0" distR="0">
            <wp:extent cx="1752600" cy="1440180"/>
            <wp:effectExtent l="0" t="0" r="0" b="0"/>
            <wp:docPr id="3" name="Изображение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rPr>
          <w:rFonts w:ascii="arial, helvetica, hirakakupro-w;Times New Roman" w:hAnsi="arial, helvetica, hirakakupro-w;Times New Roman" w:cs="arial, helvetica, hirakakupro-w;Times New Roman"/>
          <w:sz w:val="19"/>
          <w:u w:val="single"/>
          <w:lang w:val="en-US" w:eastAsia="en-US"/>
        </w:rPr>
      </w:pPr>
      <w:r>
        <w:rPr>
          <w:rFonts w:cs="arial, helvetica, hirakakupro-w;Times New Roman" w:ascii="arial, helvetica, hirakakupro-w;Times New Roman" w:hAnsi="arial, helvetica, hirakakupro-w;Times New Roman"/>
          <w:sz w:val="19"/>
          <w:u w:val="single"/>
          <w:lang w:val="en-US" w:eastAsia="en-US"/>
        </w:rPr>
      </w:r>
    </w:p>
    <w:p>
      <w:pPr>
        <w:pStyle w:val="Style19"/>
        <w:spacing w:lineRule="auto" w:line="360" w:before="0" w:after="0"/>
        <w:rPr>
          <w:rFonts w:ascii="arial, helvetica, hirakakupro-w;Times New Roman" w:hAnsi="arial, helvetica, hirakakupro-w;Times New Roman" w:cs="arial, helvetica, hirakakupro-w;Times New Roman"/>
          <w:sz w:val="19"/>
          <w:u w:val="single"/>
          <w:lang w:val="en-US" w:eastAsia="en-US"/>
        </w:rPr>
      </w:pPr>
      <w:r>
        <w:rPr>
          <w:rFonts w:cs="arial, helvetica, hirakakupro-w;Times New Roman" w:ascii="arial, helvetica, hirakakupro-w;Times New Roman" w:hAnsi="arial, helvetica, hirakakupro-w;Times New Roman"/>
          <w:sz w:val="19"/>
          <w:u w:val="single"/>
          <w:lang w:val="en-US" w:eastAsia="en-US"/>
        </w:rPr>
      </w:r>
    </w:p>
    <w:p>
      <w:pPr>
        <w:pStyle w:val="Style19"/>
        <w:spacing w:lineRule="auto" w:line="360" w:before="0" w:after="0"/>
        <w:rPr>
          <w:rFonts w:ascii="arial, helvetica, hirakakupro-w;Times New Roman" w:hAnsi="arial, helvetica, hirakakupro-w;Times New Roman" w:cs="arial, helvetica, hirakakupro-w;Times New Roman"/>
          <w:sz w:val="19"/>
          <w:u w:val="single"/>
          <w:lang w:val="en-US" w:eastAsia="en-US"/>
        </w:rPr>
      </w:pPr>
      <w:r>
        <w:rPr>
          <w:rFonts w:cs="arial, helvetica, hirakakupro-w;Times New Roman" w:ascii="arial, helvetica, hirakakupro-w;Times New Roman" w:hAnsi="arial, helvetica, hirakakupro-w;Times New Roman"/>
          <w:sz w:val="19"/>
          <w:u w:val="single"/>
          <w:lang w:val="en-US" w:eastAsia="en-US"/>
        </w:rPr>
      </w:r>
    </w:p>
    <w:p>
      <w:pPr>
        <w:pStyle w:val="Style19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тельный этап</w:t>
      </w:r>
    </w:p>
    <w:p>
      <w:pPr>
        <w:pStyle w:val="Normal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 Анализ возможных вариант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еденные "столы" по-японс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хотела бы рассказать вам про традиционные японские "столы" для принятия пищи внутрь. Называть эти устройства "столами" сложно, поскольку в нашем понимании стол - это нечто солидное и надежное, стоящее посреди столовой-гостиной (или кухни) и окруженное стульями. Под столом может происходить много всего интересного. Под японскими же традиционными столами иногда сложно спрятать даже носовой платок. 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все знаете, традиционно японцы сидели, работали, кушали и спали  - сидя или лежа на полу.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 еде при этом отношение было самое серьезное и трепетное. Дар богов. Бросить подарок просто так на землю, на пол - проявить чудовищную неблагодарность и неуважение к этим самым богам. И возносить благодарение богам, прося их о милости, тоже полагалось со всяческим уважением.</w:t>
        <w:tab/>
        <w:t>Пожалуй, историю изящной сервировки еды (как для потребления внутрь, так и для ритуальных целей) можно начать со времен "японских пирамид" - периода Кофун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0010" cy="1028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такие и аналогичные вазы-подносы в изобилии обнаруживаются в захоронениях 3-6 веков. Называются они "такатсуки" </w:t>
      </w:r>
      <w:r>
        <w:rPr>
          <w:rFonts w:ascii="Times New Roman" w:hAnsi="Times New Roman" w:cs="Times New Roman" w:eastAsia="MS Gothic;ＭＳ ゴシック"/>
          <w:color w:val="000000"/>
          <w:sz w:val="28"/>
          <w:szCs w:val="28"/>
        </w:rPr>
        <w:t>高坏</w:t>
      </w:r>
      <w:r>
        <w:rPr>
          <w:rFonts w:ascii="Times New Roman" w:hAnsi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лужили как для подношения даров богам, так и для сервировки пищи земным представителям этих богов. Вероятно, моду на эти вазочки-столики завезли на Японские острова корейские иммигранты, поскольку аналогичные сосуды, относящиеся примерно к тому же периоду времени, обнаруживаются и на Корейском полуострове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3150" cy="861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еще один прелестный образец такой посуды с маленькими плошками, прикрытыми крышечками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я эта - сервировать угощение для богов и богоподобных на высоких столиках-подставках - сохранилась и дальше. Собственно, она дожила вплоть до наших дней. Только позднее более популярны стали деревянные такатсуки, покрытые лаком уруши. </w:t>
      </w:r>
    </w:p>
    <w:p>
      <w:pPr>
        <w:pStyle w:val="Normal"/>
        <w:spacing w:lineRule="auto" w:line="240" w:before="0" w:after="0"/>
        <w:ind w:left="-142" w:firstLine="23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1805" cy="13576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вариант украшения к празднику (судя по цветам, это для Хина Матсури, Праздника Дево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915" cy="1146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лаковые "столики"-такатсуки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аналогичных же "столиках" трапезу сервировали для императора и придворных. Причем, сервировка должна была четко и однозначно показывать, кому именно предназначался "столик".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1645" cy="1181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ператорская сервировка времен Хэйана. Высокий круглый такатсуки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х такатсуки императору подавали несколько штук (в зависимости от ситуации), включая один для саке. Расположение, количество и содержимое блюд строго регламентировалось придворным протоколом.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ились свитки более поздних времен, где подробно и с картинками описано, чем и как полагалось кормить потомков богини Аматера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35885" cy="1337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 кормились простые придворные. Столики-такатсуки тоже имеют место быть, только квадратной формы.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сохранившего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1060" cy="871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дратного такатсуки времен Муромачи. 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е квадратные столики-такатсуки используются для той же цели, что и круглые (праздничное оформление еды и подношений богам), хотя встречаются гораздо реже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это - для самых высших, для небожителей и приравненных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ые же люди свое уважение к еде выражали попроще - деревянной подставкой-подложкой-подносом. Это, видимо, исконно-японский способ сервировк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6735" cy="11963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 такие. Называется это "о(ри)шики" (</w:t>
      </w:r>
      <w:r>
        <w:rPr>
          <w:rFonts w:ascii="Times New Roman" w:hAnsi="Times New Roman" w:cs="Times New Roman" w:eastAsia="MS Gothic;ＭＳ ゴシック"/>
          <w:color w:val="000000"/>
          <w:sz w:val="28"/>
          <w:szCs w:val="28"/>
        </w:rPr>
        <w:t>折敷</w:t>
      </w:r>
      <w:r>
        <w:rPr>
          <w:rFonts w:ascii="Times New Roman" w:hAnsi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"ри" не всегда читается-произносится, оба варианта правильные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янный прямоугольник с бортиками. Достоверно известно употребление ошики в период Нара (стало быть, 8-й век), хотя вполне может быть, что использовались и ранее, только образцы не дожили до наших дней по причине нестойкости материала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то, что и эти подносы выражали уважение к тому, что на них лежит, и тому, кому это преподносится, видно хотя бы в существующей ныне  синтоистской утва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ки из некрашенного хиноки (японский кипарис, священное дерево), используемы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лигиозных цел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2915" cy="10515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, например, ритуальная сервировка для синтоистского божества. В сосуды наливается вода и саке, а в маленькие плошки насыпаются рис и соль. Вероятно, соединение подноса-ошики и высокой чаши такатсуки дало еще один вариант ритуального столика-подно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5210" cy="1562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умаю, знакомая многим картина: торжественно оформленный синтоистский алтарь. Хорошо видны подносы на широкой кубической "ножке". Это называется "санбо" </w:t>
      </w:r>
      <w:r>
        <w:rPr>
          <w:rFonts w:ascii="Times New Roman" w:hAnsi="Times New Roman" w:cs="Times New Roman" w:eastAsia="MS Gothic;ＭＳ ゴシック"/>
          <w:color w:val="000000"/>
          <w:sz w:val="28"/>
          <w:szCs w:val="28"/>
        </w:rPr>
        <w:t>三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"Ножка" столика имеет три отверстия, по одному на каждой из трех сторон-направлений (отсюда и название). Хотя канон никак не акцентируется на форме отверстий, чаще всего их делают в виде "драгоценности" (древний символ луковицеобразного камня, исполняющего желания)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2570" cy="13061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6560" cy="13271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ин санбо, и в разобранном виде тоже. На тыльной стороне "ножки"-основания можно изобразить свой герб. Чтоб боги сразу поняли: это подношение не от кого-то там неизвестного, а от совершенно конкретного человека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столики сейчас используются практически исключительно с ритуальными целями - подношения богам (синтоистским прежде всего) и во имя богов.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анбо бывают не только квадратно-кубическими, но, и кругло-цилиндрические и заковыристо-ногастый. Хотя такие встречаются гораздо реже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боги богами, а ритуалы ритуалами. Простые же люди использовали и используют активно для сервировки еды подносы попроще. Хотя и не значит, что совсем без украшений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несколько вариантов разных подносов-ошики для серв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ы "без затей" и</w:t>
      </w:r>
      <w:r>
        <w:rPr>
          <w:rFonts w:cs="Times New Roman" w:ascii="Times New Roman" w:hAnsi="Times New Roman"/>
          <w:sz w:val="28"/>
          <w:szCs w:val="28"/>
        </w:rPr>
        <w:t xml:space="preserve"> чинов.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9445" cy="15220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10563" r="-12" b="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сем простое, даже без борт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0" cy="18122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бортиками, но минималистич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4585" cy="17951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глое, традиционно оформленное лаковой росписью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4550" cy="15849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Более современное оформлени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популярная форма. Срезанной стороной круга ставится к едо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1330" cy="11036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8945" cy="11861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зящ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48155" cy="13106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практично - с ручками для перенос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82265" cy="13563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ар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ор времен позднего Эдо. </w:t>
      </w:r>
      <w:r>
        <w:rPr>
          <w:rFonts w:cs="Times New Roman" w:ascii="Times New Roman" w:hAnsi="Times New Roman"/>
          <w:color w:val="000000"/>
          <w:sz w:val="28"/>
          <w:szCs w:val="28"/>
        </w:rPr>
        <w:t>Вариа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ров - великое разнообразие. От маленького, на одну чашку и плошку с конфеткой, до довольно обширных, куда помещается полный обед. </w:t>
      </w:r>
      <w:r>
        <w:rPr>
          <w:rFonts w:cs="Times New Roman" w:ascii="Times New Roman" w:hAnsi="Times New Roman"/>
          <w:color w:val="000000"/>
          <w:sz w:val="28"/>
          <w:szCs w:val="28"/>
        </w:rPr>
        <w:t>К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огда первым догадался, что и к подносу можно прикрепить ножки или нечто подобное, точно неизвестно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е одна занятная модификация: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38885" cy="9251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66190" cy="9455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н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ож                                            с ручками из половинок скорлупок грецких орехов.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но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ожками уже называются "зэн" </w:t>
      </w:r>
      <w:r>
        <w:rPr>
          <w:rFonts w:ascii="Times New Roman" w:hAnsi="Times New Roman" w:cs="MS Gothic;ＭＳ ゴシック" w:eastAsia="MS Gothic;ＭＳ ゴシック"/>
          <w:color w:val="000000"/>
          <w:sz w:val="28"/>
          <w:szCs w:val="28"/>
        </w:rPr>
        <w:t>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тало быть, подносы с ножками из скорлупы грецкого ореха носят соответствующее название "куруми-зэн" </w:t>
      </w:r>
      <w:r>
        <w:rPr>
          <w:rFonts w:ascii="Times New Roman" w:hAnsi="Times New Roman" w:cs="MS Gothic;ＭＳ ゴシック" w:eastAsia="MS Gothic;ＭＳ ゴシック"/>
          <w:color w:val="000000"/>
          <w:sz w:val="28"/>
          <w:szCs w:val="28"/>
        </w:rPr>
        <w:t>胡桃膳</w:t>
      </w:r>
      <w:r>
        <w:rPr>
          <w:rFonts w:ascii="Times New Roman" w:hAnsi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"куруми-аши-зэн" </w:t>
      </w:r>
      <w:r>
        <w:rPr>
          <w:rFonts w:ascii="Times New Roman" w:hAnsi="Times New Roman" w:cs="MS Gothic;ＭＳ ゴシック" w:eastAsia="MS Gothic;ＭＳ ゴシック"/>
          <w:color w:val="000000"/>
          <w:sz w:val="28"/>
          <w:szCs w:val="28"/>
        </w:rPr>
        <w:t>胡桃足膳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ждают, что такими пользовались слуги солидных господ, публика небогатая и нез</w:t>
      </w:r>
      <w:r>
        <w:rPr>
          <w:rFonts w:cs="Times New Roman" w:ascii="Times New Roman" w:hAnsi="Times New Roman"/>
          <w:color w:val="000000"/>
          <w:sz w:val="28"/>
          <w:szCs w:val="28"/>
        </w:rPr>
        <w:t>нат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 с достоинством.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ше начинается разнообразие подвидов и разновидностей этих столиков-подносов. </w:t>
      </w:r>
      <w:r>
        <w:rPr>
          <w:rFonts w:cs="Times New Roman" w:ascii="Times New Roman" w:hAnsi="Times New Roman"/>
          <w:color w:val="000000"/>
          <w:sz w:val="28"/>
          <w:szCs w:val="28"/>
        </w:rPr>
        <w:t>В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рагмент свитка времен Муромачи (примерно 15й век):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9975" cy="18662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 время с другими вариантами столиков было пока не очень богато.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ространение столиков, явно модифицированных из санбо, в каком-то роде было противопоставлением практичности зарождавшегося сословия самураев изнеженному и чересчур утонченному придворному стилю позднего Хэйана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33905" cy="19221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9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па "кигу-зэн" </w:t>
      </w:r>
      <w:r>
        <w:rPr>
          <w:rFonts w:ascii="Times New Roman" w:hAnsi="Times New Roman" w:cs="MS Gothic;ＭＳ ゴシック" w:eastAsia="MS Gothic;ＭＳ ゴシック"/>
          <w:color w:val="000000"/>
          <w:sz w:val="28"/>
          <w:szCs w:val="28"/>
        </w:rPr>
        <w:t>木具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  <w:tab/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89125" cy="12579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е один того же типа.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ите, эти очень мало отличаются от санбо. И в настоящее время используются в первую очередь для ритуально-парадных трапез, только не синтоистских, а буддийских.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о встречающаяся и более формально-парадная разновидность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8030" cy="20180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хоже на санбо, только "ножка" - во всю ширину подноса.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ется "орёгу-зэн" </w:t>
      </w:r>
      <w:r>
        <w:rPr>
          <w:rFonts w:ascii="Times New Roman" w:hAnsi="Times New Roman" w:cs="MS Gothic;ＭＳ ゴシック" w:eastAsia="MS Gothic;ＭＳ ゴシック"/>
          <w:color w:val="000000"/>
          <w:sz w:val="28"/>
          <w:szCs w:val="28"/>
        </w:rPr>
        <w:t>御霊具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звание можно приблизительно перевести как "столик для духовной пищи".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74470" cy="19386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ец сервировки духовной пищи на столике орёгу-зэн. Это все - вегетарианское. Пища монахов и/или духов-богов.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ликами украшаются буддийские алтари-бутсуданы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417"/>
        <w:gridCol w:w="148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 основных требований к  традиционной японской утвар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ёгу-зэ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гу-зэ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атсу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олезной  ве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ие японским тради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упность  техники исполнения, умения и нав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, необходимое на выполнение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новых знаний, умений при разработке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варианты утвари по предъявленным критериям, я решила выбрать орёгу-зэ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. Разработка идеи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ик-поднос орёгу-зэн можно декорировать разными способами как традиционными, и так и современными.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е техники: золочение, инкрустация, роспись, резьба по дереву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 сожалению, ни одной из выше перечисленных техник я не владею, поэтому  решила использовать технику декупаж, которая является имитацией роспис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 Выбор материала, инструмента и расчет затра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8"/>
        <w:spacing w:lineRule="auto" w:line="360" w:before="0" w:after="0"/>
        <w:ind w:left="154" w:firstLine="56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ые затраты на изготовление изделия.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791"/>
        <w:gridCol w:w="543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атери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360" w:before="0" w:after="0"/>
              <w:ind w:left="-108" w:right="258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янная заготовка стол-подно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товый акриловый ла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“HOBBY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360" w:before="0" w:after="0"/>
              <w:ind w:left="-108" w:right="45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9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ждачная бума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бор краск с эффектом метала и ржавчин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р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0р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нт, лак, набор красок мне понадобятся и для других работ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й этап (технологический этап).</w:t>
      </w:r>
    </w:p>
    <w:p>
      <w:pPr>
        <w:pStyle w:val="Style18"/>
        <w:spacing w:lineRule="atLeast" w:line="312" w:before="0" w:after="75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я декорирования  прямым декупажем  (рисовой бумагой)</w:t>
      </w:r>
    </w:p>
    <w:p>
      <w:pPr>
        <w:pStyle w:val="Style18"/>
        <w:spacing w:lineRule="atLeast" w:line="312" w:before="0" w:after="75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551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-1243" w:right="176" w:firstLine="14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-1809" w:right="228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и инструмен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pacing w:lineRule="atLeast" w:line="312" w:before="0" w:after="75"/>
              <w:ind w:left="-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-108" w:righ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рхность обработать шкур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ждачная бума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5" w:leader="none"/>
              </w:tabs>
              <w:spacing w:lineRule="atLeast" w:line="312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09" w:leader="none"/>
              </w:tabs>
              <w:snapToGrid w:val="false"/>
              <w:spacing w:lineRule="atLeast" w:line="312" w:before="0" w:after="75"/>
              <w:ind w:left="-2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3" w:right="176"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ыть поверхность грунтовкой, дать просохну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3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иловая краска, кисть или губ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ой пригладить рисовую бумагу, «выгнать» пузырьки возду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нести кистью клей для декуп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й для декупажа или ПВА, ки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ind w:left="2160" w:right="7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рисовываем все необходимые элементы, делаем работу завершенной. 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красок с эффектом метала и ржавч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92580" cy="104203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ыть работу лаком, 2-3 сл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к акриловый из баллончика (может быть яхтный быстросохнущий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4320" cy="86868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87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0" w:right="-2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left="0" w:right="-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своей работы я удовлетворена. Она получилась такой, какой я ее задумывала.</w:t>
      </w:r>
    </w:p>
    <w:p>
      <w:pPr>
        <w:pStyle w:val="Normal"/>
        <w:ind w:left="2160" w:firstLine="3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74340" cy="19932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3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33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Style18"/>
        <w:spacing w:lineRule="auto" w:line="240" w:before="0" w:after="0"/>
        <w:ind w:left="33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 zajcev-ushastyj.livejornal.com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720" w:right="720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sz w:val="20"/>
        <w:b w:val="false"/>
        <w:rFonts w:ascii="Calibri" w:hAnsi="Calibri" w:cs="Calibri"/>
        <w:color w:val="5A5A5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Calibri" w:hAnsi="Calibri" w:cs="Calibri"/>
      <w:b w:val="false"/>
      <w:color w:val="5A5A5A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449702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StrongEmphasis">
    <w:name w:val="Strong"/>
    <w:qFormat/>
    <w:rPr>
      <w:b/>
      <w:bCs/>
      <w:spacing w:val="0"/>
    </w:rPr>
  </w:style>
  <w:style w:type="character" w:styleId="Style7">
    <w:name w:val="Без интервала Знак"/>
    <w:qFormat/>
    <w:rPr>
      <w:color w:val="5A5A5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smallCaps/>
      <w:color w:val="17365D"/>
      <w:spacing w:val="5"/>
      <w:sz w:val="72"/>
      <w:szCs w:val="72"/>
    </w:rPr>
  </w:style>
  <w:style w:type="character" w:styleId="Style11">
    <w:name w:val="Подзаголовок Знак"/>
    <w:qFormat/>
    <w:rPr>
      <w:smallCaps/>
      <w:color w:val="938953"/>
      <w:spacing w:val="5"/>
      <w:sz w:val="28"/>
      <w:szCs w:val="28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</w:rPr>
  </w:style>
  <w:style w:type="character" w:styleId="Style12">
    <w:name w:val="Выделенная цитата Знак"/>
    <w:qFormat/>
    <w:rPr>
      <w:rFonts w:ascii="Cambria" w:hAnsi="Cambria" w:eastAsia="Times New Roman" w:cs="Times New Roman"/>
      <w:smallCaps/>
      <w:color w:val="365F91"/>
    </w:rPr>
  </w:style>
  <w:style w:type="character" w:styleId="Style1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4">
    <w:name w:val="Сильное выделение"/>
    <w:qFormat/>
    <w:rPr>
      <w:b/>
      <w:bCs/>
      <w:smallCaps/>
      <w:color w:val="4F81BD"/>
      <w:spacing w:val="40"/>
    </w:rPr>
  </w:style>
  <w:style w:type="character" w:styleId="Style1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rFonts w:ascii="Cambria" w:hAnsi="Cambria" w:eastAsia="Times New Roman" w:cs="Times New Roman"/>
      <w:color w:val="0F243E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48:00Z</dcterms:created>
  <dc:creator>Computer</dc:creator>
  <dc:description/>
  <cp:keywords/>
  <dc:language>en-US</dc:language>
  <cp:lastModifiedBy>home</cp:lastModifiedBy>
  <cp:lastPrinted>2011-12-31T17:32:00Z</cp:lastPrinted>
  <dcterms:modified xsi:type="dcterms:W3CDTF">2017-02-18T20:56:00Z</dcterms:modified>
  <cp:revision>119</cp:revision>
  <dc:subject/>
  <dc:title/>
</cp:coreProperties>
</file>