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jc w:val="center"/>
        <w:textAlignment w:val="bottom"/>
        <w:rPr/>
      </w:pPr>
      <w:r>
        <w:rPr>
          <w:sz w:val="24"/>
          <w:szCs w:val="24"/>
        </w:rPr>
        <w:t xml:space="preserve">Конспект контрольно-итогового  занятия по ФЭМП во II младшей группе </w:t>
      </w:r>
    </w:p>
    <w:p>
      <w:pPr>
        <w:pStyle w:val="Heading2"/>
        <w:shd w:fill="FFFFFF" w:val="clear"/>
        <w:jc w:val="center"/>
        <w:textAlignment w:val="bottom"/>
        <w:rPr>
          <w:sz w:val="24"/>
          <w:szCs w:val="24"/>
        </w:rPr>
      </w:pPr>
      <w:r>
        <w:rPr>
          <w:sz w:val="24"/>
          <w:szCs w:val="24"/>
        </w:rPr>
        <w:t>за 2-е полугодие</w:t>
      </w:r>
    </w:p>
    <w:p>
      <w:pPr>
        <w:pStyle w:val="Heading2"/>
        <w:shd w:fill="FFFFFF" w:val="clear"/>
        <w:jc w:val="center"/>
        <w:textAlignment w:val="bottom"/>
        <w:rPr/>
      </w:pPr>
      <w:r>
        <w:rPr>
          <w:sz w:val="24"/>
          <w:szCs w:val="24"/>
        </w:rPr>
        <w:t>«Мишутка учится считать»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rStyle w:val="StrongEmphasis"/>
          <w:color w:val="000000"/>
        </w:rPr>
        <w:t>Цель</w:t>
      </w:r>
      <w:r>
        <w:rPr>
          <w:b/>
          <w:sz w:val="28"/>
          <w:szCs w:val="28"/>
        </w:rPr>
        <w:t xml:space="preserve">: 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Закрепить понятия много, один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Тренировать способность сравнивать количество предметов: «больше», «меньше», «столько же»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Закреплять знания цвета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Тренировать умение различать геометрические фигуры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Упражнять детей в сравнении по ширине, длине предметов и обозначать словами: широкий, узкий, высокий, низкий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Развивать речь, фантазию, внимание, мыслительные операции, лидерские качества у детей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color w:val="000000"/>
        </w:rPr>
        <w:t>Материал к занятию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Геометрические фигуры разного цвета и размера по количеству детей на веревочке, такое же количество фигур для стульчиков; дидактическая игрушка Мишутка; кубики большие и маленькие; две коробки под кубики; цифры до пяти;  картина с изображением Мишутки и Степашки, дорожек, деревьев, домиков, цветов; запись стука колес поезда; цветы для полянки; смайлики для каждого ребенка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rStyle w:val="StrongEmphasis"/>
          <w:color w:val="000000"/>
        </w:rPr>
        <w:t>Введение в игровую ситуацию: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Ребята, посмотрите, у нас сегодня гости. Поздороваемся с ними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 А вы любите ходить в гости? А хотите мы сейчас с вами отправимся в гости на нашем волшебном  поезде. А хотите узнать к кому? Тогда послушайте загадку:</w:t>
      </w:r>
    </w:p>
    <w:p>
      <w:pPr>
        <w:pStyle w:val="Style14"/>
        <w:shd w:fill="FFFFFF" w:val="clear"/>
        <w:rPr>
          <w:rStyle w:val="Appleconvertedspace"/>
          <w:color w:val="000000"/>
        </w:rPr>
      </w:pPr>
      <w:r>
        <w:rPr>
          <w:color w:val="000000"/>
        </w:rPr>
        <w:t>Косолапый и большой,</w:t>
        <w:br/>
        <w:t>Спит в берлоге он зимой.</w:t>
        <w:br/>
        <w:t>Любит шишки, любит мёд,</w:t>
        <w:br/>
        <w:t>Ну-ка, кто же назовёт?</w:t>
      </w:r>
      <w:r>
        <w:rPr>
          <w:rStyle w:val="Appleconvertedspace"/>
          <w:color w:val="000000"/>
        </w:rPr>
        <w:t>  (медведь)</w:t>
      </w:r>
    </w:p>
    <w:p>
      <w:pPr>
        <w:pStyle w:val="Style14"/>
        <w:shd w:fill="FFFFFF" w:val="clear"/>
        <w:rPr>
          <w:color w:val="000000"/>
        </w:rPr>
      </w:pPr>
      <w:r>
        <w:rPr>
          <w:rStyle w:val="Appleconvertedspace"/>
          <w:color w:val="000000"/>
        </w:rPr>
        <w:t>- Правильно, это медведь, но мы сегодня отправимся в гости к нашему знакомому Мишутке. Согласны? Ну тогда берите билеты и занимайте места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(Воспитатель заранее расставляет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b/>
            <w:bCs/>
            <w:color w:val="000000"/>
          </w:rPr>
          <w:t>стулья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 три колонны друг за другом, на спинках которых прикреплены геометрические фигуры круг, квадрат, треугольник, различных цветов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Но прежде чем сесть в поезд, нам необходимо решить, кто на каком месте поедет.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На отдельном стоящем, заранее подготовл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ле, лежат геометрические фигуры, но лицевой стороной вниз. Воспитатель предлагает взять одну любую фигуру. Дети смотрят, называют, сравнивают фигуру с цветом и занимают свои места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Все сели, ни кого не забыли, ну, тогда в путь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Включается запись стука колес поезда (на протяжении всего занятия включается эта запись).</w:t>
      </w:r>
    </w:p>
    <w:p>
      <w:pPr>
        <w:pStyle w:val="Style14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Актуализация знаний: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Ребята, мы с вами оказались на цветочной полянке в гостях у Мишутки.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(Появляется Мишутка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Здравствуйте, ребята!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Здравствуй Мишутка! А почему ты такой не веселый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Потому что я пока ждал вас на полянке, решил поиграть с бабочками. Они сказали посчитать до пяти и идти искать их, а я не умею считать, и теперь никогда не смогу их найти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Ребята, поможем Мишутке? Научим его считать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Научим!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Ну тогда занимайте свои места и ты Мишутка тоже. Ой, а что это у тебя, Мишутка, кубики все рассыпались? Разве можно заниматься в таком беспорядке?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Нет!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давайте поможем Мишутке убрать кубики в коробки – большие в большую, а маленькие в маленькую. (Дети сортируют кубики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Ребята, сколько кубиков в большой коробке?(много) А в маленькой (мало) А давайте посчитаем сколько кубиков в маленькой коробке, а ты Мишутка слушай и запоминай! (считают до 5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Молодцы какие! А теперь я вам буду показывать цифру, а вы мне будете доставать кубики. Готовы?(дети выполняют задание)</w:t>
      </w:r>
    </w:p>
    <w:p>
      <w:pPr>
        <w:pStyle w:val="Style14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Физминутка «Мишка косолапый»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ишка косолапый по лесу идет, 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Шишки собирает, песенку поет!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Шишка оборвалась прямо Мишке в лоб,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Мишка рассердился и ногою топ!</w:t>
      </w:r>
    </w:p>
    <w:p>
      <w:pPr>
        <w:pStyle w:val="Style14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Закрепление знаний: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>Ну что, Мишутка, научили тебя мои детки считать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Спасибо, ребята, я теперь быстро бабочек найду! А можно мне тоже ребятам загадку загадать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Ну что ребята, готовы ответить Мишутке? Загадывай!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(Мишутка показывает картину с изображением медвежонка и зайчонка, которые гуляют по лесу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Это я гуляю со своим другом Степашкой по лесу. Угадайте по какой тропинке пойду я. А по какой Степашка? (по широкой Мишутка, по узкой Степашка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Под каким деревом стоит мой дом, а под каким Степашкин ?(под высоким Мишуткин, а под низким Степашкин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 А сколько цветочков на клумбе выросло у меня, а сколько у Степашки?( один у Мишутки, много у Степашки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Молодцы какие! 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-Ну все, все Мишутка! Ответили ребята на все твои вопросы, пора нам возвращаться в садик. Приходи теперь ты к нам в гости, правда, ребята? Прощайтесь с Мишуткой и занимайте свои места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(музыка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b/>
          <w:color w:val="000000"/>
        </w:rPr>
        <w:t>Итог занятия</w:t>
      </w:r>
      <w:r>
        <w:rPr>
          <w:color w:val="000000"/>
        </w:rPr>
        <w:t xml:space="preserve">: 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Ну, вот мы и вернулись в нашу группу, вам понравилось путешествовать? А чему мы сегодня научили Мишутку?(считать, сравнивать) А теперь, пройдите за свои столики и нарисуйте смайлик вашего настроения. Если вам понравилось, то смайлик будет веселый, а если нет, то грустный. (дети садятся за столики и рисуют смайлика своего настроения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b/>
          <w:color w:val="333333"/>
        </w:rPr>
        <w:t xml:space="preserve">Анализ контрольно-итогового занятия </w:t>
      </w:r>
      <w:r>
        <w:rPr>
          <w:b/>
          <w:i/>
          <w:iCs/>
          <w:color w:val="333333"/>
        </w:rPr>
        <w:t>по ФЭМП во второй младшей группе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</w:rPr>
        <w:t>1. Тема занят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«Мишутка учится считать».</w:t>
      </w:r>
      <w:r>
        <w:rPr>
          <w:rStyle w:val="Appleconvertedspace"/>
          <w:color w:val="333333"/>
        </w:rPr>
        <w:t> </w:t>
      </w:r>
    </w:p>
    <w:p>
      <w:pPr>
        <w:pStyle w:val="Style14"/>
        <w:shd w:fill="FFFFFF" w:val="clear"/>
        <w:spacing w:before="0" w:after="0"/>
        <w:rPr>
          <w:rStyle w:val="Appleconvertedspace"/>
          <w:color w:val="333333"/>
        </w:rPr>
      </w:pPr>
      <w:r>
        <w:rPr>
          <w:rStyle w:val="StrongEmphasis"/>
          <w:color w:val="333333"/>
        </w:rPr>
        <w:t>2. Воспитатель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 Ефимова А.П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</w:rPr>
        <w:t>3. Цель занятия</w:t>
      </w:r>
      <w:r>
        <w:rPr>
          <w:color w:val="333333"/>
        </w:rPr>
        <w:t>: закрепление пройденного материала</w:t>
      </w:r>
    </w:p>
    <w:p>
      <w:pPr>
        <w:pStyle w:val="Style14"/>
        <w:shd w:fill="FFFFFF" w:val="clear"/>
        <w:spacing w:before="0" w:after="0"/>
        <w:rPr/>
      </w:pP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4. Задач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обучающая, развивающая, воспитательная)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Закрепить понятия много, один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Тренировать способность сравнивать количество предметов: «больше», «меньше», «столько же»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Закреплять знания цвета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Тренировать умение различать геометрические фигуры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Упражнять детей в сравнении по ширине, длине предметов и обозначать словами: широкий, узкий, высокий, низкий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-Развивать речь, фантазию, внимание, мыслительные операции, лидерские качества у детей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</w:rPr>
        <w:t>5. Вид занятия</w:t>
      </w:r>
      <w:r>
        <w:rPr>
          <w:color w:val="333333"/>
        </w:rPr>
        <w:t>: путешествие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333333"/>
        </w:rPr>
        <w:t>6. Тип занят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нтрольно- итоговое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7. Какие методы и приемы применяли, в чем их педагогическая ценность и как они себя оправдали?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метод сравнения, дидактическая игрушка Мишутка, игра «Собери кубики», «Назови и посчитай». В процессе игры, дети выполняли задания воспитателя, считали, сравнивали, проверяли правильность выполнения задания своих товарищей, оценивали свои ответы и ответы друзей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8. Какие наглядные пособия применяли и в чем их педагогическая ценность?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билетики на паровозик в виде геометрических фигур (уметь называть и находить нужную фигуру), цветочки на поляне по количеству детей (закрепление понятия «один» и «много»), деревья из фанеры («высокий» и «низкий»), картина «Где живет Мишутка?» («широкий», «узкий», «длинный», «короткий», «высокий», «низкий», «один», «много»)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333333"/>
        </w:rPr>
        <w:t>9. Активность детей, учебная деятельность детей</w:t>
      </w:r>
      <w:r>
        <w:rPr>
          <w:color w:val="333333"/>
        </w:rPr>
        <w:t>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Активность детей была вызвана предложением отправится в путешествие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(-А вы любите ходить в гости? А хотите мы сейчас с вами отправимся в гости на нашем волшебном  поезде. А хотите узнать к кому? Тогда послушайте загадку</w:t>
      </w:r>
      <w:r>
        <w:rPr>
          <w:rStyle w:val="StrongEmphasis"/>
          <w:color w:val="333333"/>
        </w:rPr>
        <w:t xml:space="preserve"> …)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333333"/>
        </w:rPr>
        <w:t>В процессе всего занятия дети были активны, отвечали на вопросы, выполняли задания с удовольствием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10. Какие затруднения возникли и как они были преодолены?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затруднений не было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333333"/>
        </w:rPr>
        <w:t>11. Как реализовалось выполнение задач и достигнута ли цель занят</w:t>
      </w:r>
      <w:r>
        <w:rPr>
          <w:color w:val="333333"/>
        </w:rPr>
        <w:t>ия?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отвечать на вопросы воспитателя;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выполняли задания воспитателя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Цель занятия была достигнута в полном объёме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14-vospitatelu/teksty-konspektov-zanyatij/2453-konspekt-itogovogo-zanyatiya-po-femp-vo-vtoroj-mladshej-gruppe-puteshestvie-v-stranu-multi-pul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34:00Z</dcterms:created>
  <dc:creator>acer</dc:creator>
  <dc:description/>
  <cp:keywords/>
  <dc:language>en-US</dc:language>
  <cp:lastModifiedBy>acer</cp:lastModifiedBy>
  <dcterms:modified xsi:type="dcterms:W3CDTF">2017-02-14T05:01:00Z</dcterms:modified>
  <cp:revision>4</cp:revision>
  <dc:subject/>
  <dc:title>Конспект контрольно-итогового  занятия по ФЭМП во II младшей группе </dc:title>
</cp:coreProperties>
</file>