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106170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</w:rPr>
        <w:drawing>
          <wp:inline distT="0" distB="0" distL="0" distR="0">
            <wp:extent cx="560514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ИСОВАНИЮ 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bCs/>
          <w:sz w:val="40"/>
          <w:szCs w:val="40"/>
        </w:rPr>
        <w:t>МОЙ ДОМ</w:t>
      </w:r>
      <w:r>
        <w:rPr>
          <w:b/>
          <w:sz w:val="40"/>
          <w:szCs w:val="40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05145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>Воспитатель:</w:t>
      </w:r>
    </w:p>
    <w:p>
      <w:pPr>
        <w:pStyle w:val="Normal"/>
        <w:tabs>
          <w:tab w:val="clear" w:pos="708"/>
          <w:tab w:val="left" w:pos="600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Володин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ное содержание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ывать в детях гуманные чувства по отношению к своим близким, своему дому, формировать этические представления.</w:t>
      </w:r>
    </w:p>
    <w:p>
      <w:pPr>
        <w:pStyle w:val="Normal"/>
        <w:shd w:fill="FFFFFF" w:val="clear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борудование и </w:t>
      </w:r>
      <w:r>
        <w:rPr>
          <w:b/>
          <w:bCs/>
          <w:iCs/>
          <w:sz w:val="28"/>
          <w:szCs w:val="28"/>
        </w:rPr>
        <w:t>материалы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артинки с изображением дупла, муравейника, скворечника, альбомы, карандаши, фломастеры.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варительная работа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чтение сказок «Сестрица Аленушка и братец Иванушка», «Теремок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загадывает детям загадки и демонстрирует картинки-отгадки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ду веток на сосн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иву в своем... (дупле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за чудо этот дом?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ажей и окон в нем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читать не сможем мы,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живут тут муравьи.</w:t>
      </w:r>
    </w:p>
    <w:p>
      <w:pPr>
        <w:pStyle w:val="Normal"/>
        <w:shd w:fill="FFFFFF" w:val="clear"/>
        <w:autoSpaceDE w:val="false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равейник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. Осипова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ти, о чем эти загадки? О жилищах зверей. У каждой птички, белочки, муравья есть свой домик. Вспомните сказки про животных, у которых отняли доми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 где живете вы?</w:t>
      </w:r>
    </w:p>
    <w:p>
      <w:pPr>
        <w:pStyle w:val="Normal"/>
        <w:rPr/>
      </w:pPr>
      <w:r>
        <w:rPr>
          <w:sz w:val="28"/>
          <w:szCs w:val="28"/>
        </w:rPr>
        <w:t xml:space="preserve">Давайте поиграем в игру </w:t>
      </w:r>
      <w:r>
        <w:rPr>
          <w:b/>
          <w:bCs/>
          <w:i/>
          <w:iCs/>
          <w:sz w:val="28"/>
          <w:szCs w:val="28"/>
        </w:rPr>
        <w:t>«Кто где живет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ти встают в круг и передают друг другу мягкую игрушку со словами «Я живу на... этаже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бята, расскажите, за что вы любите свой дом.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бята, у кого из вас есть домашние животные? Расскажите, какие они, за что вы их любите? </w:t>
      </w:r>
      <w:r>
        <w:rPr>
          <w:i/>
          <w:iCs/>
          <w:sz w:val="28"/>
          <w:szCs w:val="28"/>
        </w:rPr>
        <w:t>(Дети, демонстрируя фотографию или рисунок своего домашнего питомца, рассказывают о не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помогает детям наводящими вопросам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ут твоего друг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н любит есть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что вы с ним играет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что ты его любишь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Дети, как вы думаете, зачем человеку нужен дом? </w:t>
      </w:r>
      <w:r>
        <w:rPr>
          <w:i/>
          <w:iCs/>
          <w:sz w:val="28"/>
          <w:szCs w:val="28"/>
        </w:rPr>
        <w:t xml:space="preserve">(Ответы детей.) </w:t>
      </w:r>
      <w:r>
        <w:rPr>
          <w:sz w:val="28"/>
          <w:szCs w:val="28"/>
        </w:rPr>
        <w:t>Дом нужен каждому из нас. Дом — это место, где человека любят, ждут, заботятся о нем. Послушайте русские народные пословицы о дом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хозяина дом — сирот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одном доме и стены грею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без угла, что птица без крыла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читает детям отрывок из стихотворения Р. Сефа: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Пахом поставил дом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расной крышей и крыльц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гор поставил дом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голубым резным коньк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Иван поставил дом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тухами под окном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уйтесь, вот деревня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сегодня мы живем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городе очень много домов, все они разные. Нарисуйте свой дом, подумайте, какие у него крыша, стены,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спитатель организует общую выставку детских работ. Все вместе рассматривают рисунки, выбирают лучшие. Воспитатель помогает детям сделать вывод, что все дома очень красивые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0:19:00Z</dcterms:created>
  <dc:creator>Admin</dc:creator>
  <dc:description/>
  <cp:keywords/>
  <dc:language>en-US</dc:language>
  <cp:lastModifiedBy>Дом</cp:lastModifiedBy>
  <dcterms:modified xsi:type="dcterms:W3CDTF">2017-02-19T12:07:00Z</dcterms:modified>
  <cp:revision>3</cp:revision>
  <dc:subject/>
  <dc:title>КОНСПЕКТ ЗАНЯТИЯ</dc:title>
</cp:coreProperties>
</file>