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ский сад № 213» Октябрьского района г. Сарат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онспект коррекционно – развивающего занятия с детьми старшей группы по интеллектуальному развитию</w:t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воспитатель,  педагог-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ова Т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15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ррекционно – развивающее занятие с детьми старшей группы по интеллектуальному развитию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Развитие слухового и зрительного вос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Развитие целенаправленного внимания и наблюда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Развитие слуховой и зрительной памя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Совершенствование навыков сче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Развитие мышления и речи (активизация и обогащение сло</w:t>
        <w:softHyphen/>
        <w:t>варного запаса, совершенствование грамматического строя и на</w:t>
        <w:softHyphen/>
        <w:t>выков связной реч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Развитие общей и мелкой моторик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Совершенствование коммуникативных навыков. Воспитание доброжелательного отношения к окружающи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ягкая игрушка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к русской народной сказке «Маша и медведь»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рточки к упражнениям «Найди, зачеркни, сосчитай», «По</w:t>
        <w:softHyphen/>
        <w:t xml:space="preserve">строй домик», «Выбери дорожку» (по количеству детей);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 «здороваются» с мягкой игрушкой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4264"/>
      </w:tblGrid>
      <w:tr>
        <w:trPr/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едполагаемые ответы):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— </w:t>
            </w:r>
            <w:r>
              <w:rPr>
                <w:sz w:val="28"/>
                <w:szCs w:val="28"/>
              </w:rPr>
              <w:t>Ребята, сегодня нас ждет большое и интересное путеше</w:t>
              <w:softHyphen/>
              <w:t>ствие в сказку. Хотите узнать, в какую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Да, хотим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огда давайте рассмотрим картины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сихолог показывает иллюстрации к сказке «Маша и мед</w:t>
              <w:softHyphen/>
              <w:t>ведь»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смотрите картину и расскажите о том, что вы видите н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А кто нарисован на этой картине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ша с подругами идет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ропинке к лесу. Она машет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душке и бабушке рукой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едведь несет короб с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гами, а из короба выглядывает Машенька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авайте повнимательнее рассмотрим ту картину, на кото</w:t>
              <w:softHyphen/>
              <w:t>рой нарисована Маша в лесу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 спрашивает  детей о пространственном  расположении  предметов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то нарисовано справа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А слева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то вы видите на верхней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 картины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акие предметы нарисованы внизу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еречислите то, что девочка увидела в лесу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оворят, что где нарисовано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 раздает карточки к упражнению «Найди, зачеркни, сосчитай»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смотрите таблицу. Какие предметы нарисованы на ней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ьмите из тарелочки карандаши и зачеркните те предметы, которые Маша не видела в лесу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Ягоды, бабочки, карандаши, грибы, конфеты, шарики, ели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выполняют задание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акие предметы вы зачерк</w:t>
              <w:softHyphen/>
              <w:t>нули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Молодцы! Теперь посчита</w:t>
              <w:softHyphen/>
              <w:t>ем, сколько в таблице елей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Посмотрите на иллюстра</w:t>
              <w:softHyphen/>
              <w:t>ции к сказке. Найдите и сосчитай</w:t>
              <w:softHyphen/>
              <w:t>те все ели. Сколько их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Сейчас мы будем искать и считать бабочек. Рассмотрите все картины, сосчитайте бабочек. Сколько их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А сколько бабочек нарисова</w:t>
              <w:softHyphen/>
              <w:t>но на ваших таблицах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Карандаши, конфеты, шарик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и ел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и ел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Четыре бабочк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оже четыре бабочк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 предлагает детям найти и сосчитать ягоды, а за</w:t>
              <w:softHyphen/>
              <w:t>тем грибы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аких зверей Маша встрети</w:t>
              <w:softHyphen/>
              <w:t>ла в лесу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де жил медведь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Правильно,   сказочный медведь жил в избушке, а как называется жилище обычного медведя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лодцы! Как вы думаете, кто делает диким животным жилища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А домашним животным нужно самим строить жилища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ерно. Какие домашние животные были нарисованы на картине?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ак называется домик, который человек строит для собаки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елку, зайца, ежа, мед</w:t>
              <w:softHyphen/>
              <w:t>ведя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 домике, в избушке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ерлога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ни сами делают себе жилища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ни живут в доме вместе с людьми. Люди строят им дома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от, собак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онура, будка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 раздает карточки к упражнению «Построй домик»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этой картинке нарисова</w:t>
              <w:softHyphen/>
              <w:t>ны собачьи будки. Внимательно рассмотрите их и нарисуйте в пу</w:t>
              <w:softHyphen/>
              <w:t>стом квадрате подходящую кону</w:t>
              <w:softHyphen/>
              <w:t>ру — «постройте» домик для со</w:t>
              <w:softHyphen/>
              <w:t>баки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сихолог обращает внимание детей на расположение домов в горизонтальных и вертикальных рядах. При затруднениях дает дополнительные разъяснения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А теперь мы отдохнем. По</w:t>
              <w:softHyphen/>
              <w:t>дойдите ко мне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Дети встают в круг:               </w:t>
            </w:r>
            <w:r>
              <w:rPr>
                <w:sz w:val="28"/>
                <w:szCs w:val="28"/>
              </w:rPr>
              <w:t xml:space="preserve">Раз — подняться, потянуться, </w:t>
            </w:r>
          </w:p>
          <w:p>
            <w:pPr>
              <w:pStyle w:val="Normal"/>
              <w:ind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— согнуться, разогнуться,</w:t>
            </w:r>
          </w:p>
          <w:p>
            <w:pPr>
              <w:pStyle w:val="Normal"/>
              <w:shd w:fill="FFFFFF" w:val="clear"/>
              <w:autoSpaceDE w:val="false"/>
              <w:ind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— в ладони три хлопка, </w:t>
            </w:r>
          </w:p>
          <w:p>
            <w:pPr>
              <w:pStyle w:val="Normal"/>
              <w:shd w:fill="FFFFFF" w:val="clear"/>
              <w:autoSpaceDE w:val="false"/>
              <w:ind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тыре — руки шире, </w:t>
            </w:r>
          </w:p>
          <w:p>
            <w:pPr>
              <w:pStyle w:val="Normal"/>
              <w:shd w:fill="FFFFFF" w:val="clear"/>
              <w:autoSpaceDE w:val="false"/>
              <w:ind w:firstLine="3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ь — руками помахать, </w:t>
            </w:r>
          </w:p>
          <w:p>
            <w:pPr>
              <w:pStyle w:val="Normal"/>
              <w:shd w:fill="FFFFFF" w:val="clear"/>
              <w:autoSpaceDE w:val="false"/>
              <w:ind w:firstLine="3600"/>
              <w:jc w:val="both"/>
              <w:rPr/>
            </w:pPr>
            <w:r>
              <w:rPr>
                <w:sz w:val="28"/>
                <w:szCs w:val="28"/>
              </w:rPr>
              <w:t>Шесть — за стол сесть опять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садятся за столы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бята, давайте еще раз вспомним, что случилось с медведем в конце сказки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тите помочь медведю добраться до его избушки?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едведь испугался собак, поставил короб и побежал в лес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а, хотим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 раздает карточки к упражнению «Выбери дорожку»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йдите дорожку, которая ведет к дому медведя. Возьмите карандаши и проведите по ней линию — укажите медведю путь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выполняют задание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— </w:t>
            </w:r>
            <w:r>
              <w:rPr>
                <w:sz w:val="28"/>
                <w:szCs w:val="28"/>
              </w:rPr>
              <w:t>Вот и заканчивается наше  занятие. Давайте расска</w:t>
              <w:softHyphen/>
              <w:t>жем, чем мы сегод</w:t>
              <w:softHyphen/>
              <w:t>ня занимались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припоминают ход занятия, рассказывают о проделан</w:t>
              <w:softHyphen/>
              <w:t>ной работе, делятся впечатлениями.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авайте поаплодируем друг другу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череди называют свое имя, остальные аплодируют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Куражева Н.Ю. Вараева Н.В. Психологические занятия с дошкольниками «Цветик-семицветик». – СПб.: 2004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Шарохина В.Л. Коррекционно-развивающие занятия в старшей группе. – М.: 2005.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 взяты из: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3.</w:t>
      </w:r>
      <w:r>
        <w:rPr>
          <w:sz w:val="28"/>
          <w:szCs w:val="28"/>
        </w:rPr>
        <w:t xml:space="preserve"> Светлова, Е.И. Большая книга заданий и упражнений на развитие интеллекта и творческого мышления малыша [Текст] / Е.И.Светлова. – М.: Эксмо, 2007.-160с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-179705</wp:posOffset>
            </wp:positionH>
            <wp:positionV relativeFrom="paragraph">
              <wp:posOffset>-1097280</wp:posOffset>
            </wp:positionV>
            <wp:extent cx="666051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546100</wp:posOffset>
            </wp:positionH>
            <wp:positionV relativeFrom="paragraph">
              <wp:posOffset>109855</wp:posOffset>
            </wp:positionV>
            <wp:extent cx="7188835" cy="525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47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8:00Z</dcterms:created>
  <dc:creator>Денис</dc:creator>
  <dc:description/>
  <cp:keywords/>
  <dc:language>en-US</dc:language>
  <cp:lastModifiedBy>Владимир</cp:lastModifiedBy>
  <dcterms:modified xsi:type="dcterms:W3CDTF">2017-02-19T07:35:00Z</dcterms:modified>
  <cp:revision>7</cp:revision>
  <dc:subject/>
  <dc:title/>
</cp:coreProperties>
</file>