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Государственное бюджетное дошкольное образовательн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учреждение детский сад № 51 комбинированно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Московск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нкт- 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спект непрерывной образова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ознавательному развитию в средн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Волшебство математик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оспитатель: Ярыгина А.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нкт-Петербур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6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репление знаний детей о количественном и порядковом счёте, называния  геометрических фигур, временных представлени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Формировать умение соотносить количество предметов с чис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овершенствовать навыки счёта в пределах пя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- Закрепить умение ориентироваться в пространстве на месте бумаги, слева, справа, вверху, вни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вивать память, речь, логическое мышление, вообра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оспитывать умение прийти на помощь, дружеские взаимоотно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акрепление знаний в названии времён года, времени суток, название геометрических фиг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грация образовательных облас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«Познавательное развитие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«Речевое развитие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«Физическое развитие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«Социально- коммуникативное развит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ьзуем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личностно – ориентирова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гров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технологии сотрудни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доровьесберегающ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орудова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Демонстрационный материа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гнитная доска, плакат «Время суток», числовые карточки от 1 до 5, карточки с изображением геометрических фигур – круг, квадрат, треугольник, прямоугольни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Раздаточный материа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ямоугольник, квадрат, круг, треугольник, лист бумаги, карточки на каждого ребёнка, набор геометрических фигу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йионный момент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Сегодня наша комната - сказочная, и мы откроем дверь в другой, необыкновенный, удивительный мир, в котором полно чудес. Войти в этот сказочный мир могут только те дети, которые любят путешествовать, фантазировать и мечтать. А помогу вам в этом я- я буду сегодня мудрым Звездочётом из Планеты чуде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давних пор живу я на Планете чудес. За тысячи лет повидала много необыкновенного и интересного. У меня есть старинная волшебная книга, куда я записываю необыкновенные истории и сказки (открывает волшебную книгу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лушайте сказку. В одной звёздной стране жил-был царь со своей звёздной царицей и дочкой – принцессой Звёздочкой. Решил он как-то всё в своей стране пересчитать. Летал, летал по небу, считал, считал… Вернулся домой, царица спрашивает – «Ну что? Всё пересчитал?» Не помнит царь!.. Рассердилась царица, а царь расстроился… Тогда мудрый Звездочёт говорит ему… Как вы думаете. Что посоветовал Звездочёт? ( ответы и догадки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Звездочёт ему говорит: «Чтобы не забыть, сколько всего звёзд, облачков, птиц и др., надо было записать полученный при счёте числа с помощью цифр. Пересчитал и обозначь цифрой количество. Ведь цифра – это знак числ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дно царь и цифр не знает! Ребята, поможем царю из Звёздной страны? Сейчас я взмахну волшебной палочкой и превращаю вас в помощников Звездочёта, и мы отправляемся в волшебную Звёздную стран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2.Основная част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Заходите тихонько в нашу волшебную комнату и садитесь за звёздные столы. Ведь вы теперь юные звездочё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звёздная страна встречает нас цветными огоньк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арь оставил свой портрет, а сам наблюдает за вами в небесный телескоп. Думает: справятся они или нет?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идактическая игра «Пересчитай предметы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мотрите: царь оставил свои карточки, видно не смог сосчитать. Пересчитайте предметы на карточке и обозначьте количество предметов цифрой (дети пересчитывают предметы и кладут рядом нужную цифру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колько ёлок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редполагаемые ответы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колько грибов? ( и т.п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ё правильно пересчитали? У кого не получилос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надо правильно считат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Дети вместе с воспитателем проговаривают алгоритм: при пересчёте надо не пропустить не один предмет и ни один предмет не посчитать дважды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слышу голос царя – он очень доволен вами. Молодцы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идактическая игра «Цифры перепутались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доске числовой ряд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этой стране видно прошёл звёздный ураган. Все цифры перепутались. Какая цифра не на своём месте? (ответ детей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Вы тоже на своих столах расставьте цифры по поряд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тави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ая цифра стоит перед цифрой 3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ая цифра стоит после цифры 1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ая цифра стоит между цифрами 3 и 5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ьно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идактическая игра «Прятк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Поиграем с цифрами в прятки. Закройте глаза. Откройте. Какое число спряталось? (3, потому что после числа 2 идёт  число 3) ; ( ещё прячутся 2-3 цифры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чень хорошо играли. Было весело и интересн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зкультминут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Кто на месяце живёт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венит будильник-  пора встав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сяц по небу плывё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Кто на месяце живёт? </w:t>
      </w:r>
      <w:r>
        <w:rPr>
          <w:rFonts w:cs="Times New Roman" w:ascii="Times New Roman" w:hAnsi="Times New Roman"/>
          <w:i/>
          <w:sz w:val="32"/>
          <w:szCs w:val="32"/>
        </w:rPr>
        <w:t>(ходьб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м гуляет хитрый лис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н на землю смотрит вниз. </w:t>
      </w:r>
      <w:r>
        <w:rPr>
          <w:rFonts w:cs="Times New Roman" w:ascii="Times New Roman" w:hAnsi="Times New Roman"/>
          <w:i/>
          <w:sz w:val="32"/>
          <w:szCs w:val="32"/>
        </w:rPr>
        <w:t>(наклониться вперёд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шет лис своим хвост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еребрится мех густой, </w:t>
      </w:r>
      <w:r>
        <w:rPr>
          <w:rFonts w:cs="Times New Roman" w:ascii="Times New Roman" w:hAnsi="Times New Roman"/>
          <w:i/>
          <w:sz w:val="32"/>
          <w:szCs w:val="32"/>
        </w:rPr>
        <w:t>(машут руками за спино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вокруг летают звёзды,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летают к лису в гости. </w:t>
      </w:r>
      <w:r>
        <w:rPr>
          <w:rFonts w:cs="Times New Roman" w:ascii="Times New Roman" w:hAnsi="Times New Roman"/>
          <w:i/>
          <w:sz w:val="32"/>
          <w:szCs w:val="32"/>
        </w:rPr>
        <w:t>(машут руками перед собой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 «Назови части суток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звёздной стране время тоже не стоит на месте, части суток сменяют друг друга (показывает плакат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Назовите части суток (утро, день, вечер, ночь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Сколько частей в сутках? ( четыре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3. Как называются  сутки, которые прошли? (вчер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Как называются сутки, которые скоро наступят? (завтра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5. Как называются сутки, в которых мы живём сейчас, в настоящий момент? (сегодня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 «В стране не разгаданных загадок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этой звёздной стране так много тайн. Вот ещё одна тайна. (стук в дверь – приносят волшебный сундучок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анный сундучок – с замком. Наверно, опять царь что-то придумал (открывает сундучок 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арь прислал нам письмо: « Помогите, моя принцесса Звёздочка заблудилась во времени, отгадайте загадки о временах года и она снова попадёт в свою страну. Царь Звёздной стран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ята, поможем царю? Отгадайте загадк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вот и наша картина – помощница (показывает таблицу мнемотехни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В. Читает загадки о временах год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Дел у меня не мало: я белым одеял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ю землю укрываю, белю поля, дом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овут меня…(зим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Я раскрываю почки в зелёные листочки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Деревья одеваю, посевы поливаю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вижения полна. Зовут меня..(весн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Я соткана из зноя, несу тепло с собою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реки согреваю, купайтесь -  приглашаю! И любите за это вы все меня. Я..(лет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Несу я урожаи, поля я засеваю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тиц к югу отправляю, деревья раздеваю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не касалась ёлочек и сосен. Я..(осен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 во время отгадывания загадок дети находят и показывают соответствующие каждому времени года картин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колько всего времён год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зови и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йчас возьмите ваши карточки настроения и закрасьте кружок настроения: жёлтым цветом – «я радуюсь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елёным- « мне спокойно. Интересно», красным – страх или грусть. А я посмотрю, какое у вас сегодня было настроение. (звонок телефон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ло, это царь? Сказать ребятам большое спасибо. Послал с подарками принцессу? Ребята, сейчас с минуты на минуту к нам летит принцесса Звёздочка. Царь отправил для вас подарки и угощ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заходит принцесс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нцесса: Ребята, вы так хорошо считаете и так много знаете, спасибо вам. И примите от нашей семьи подар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дём вас опять к нам в гости. До свида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 свидания, принцесса. Обязательно постараемся прилететь к вам в г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асибо, наше путешествие законче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2:40:00Z</dcterms:created>
  <dc:creator>123</dc:creator>
  <dc:description/>
  <cp:keywords/>
  <dc:language>en-US</dc:language>
  <cp:lastModifiedBy>123</cp:lastModifiedBy>
  <dcterms:modified xsi:type="dcterms:W3CDTF">2017-02-19T11:11:00Z</dcterms:modified>
  <cp:revision>5</cp:revision>
  <dc:subject/>
  <dc:title/>
</cp:coreProperties>
</file>