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ультация для родителей. Безопасность во время зимних прогу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има - прекрасное время года, которое любят и дети, и взрослые. Весёлые зимние прогулки доставляют много радости. Дети с нетерпением ждут, когда можно будет поиграть в снежки, покататься в санках с горы, слепить снеговика. Чтобы зимние прогулки оказались действительно приятными, необходимо позаботится о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зопасить детей от неприятных последствий зимних прогулок вам помогут простые прав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девать ребенка нужно в теплую, но легкую и многослойную одежду (воздух между слоями надолго удержит тепло). Иначе из-за плохой теплорегуляции ребенок может переохладиться и заболеть. Старайтесь выбирать одежду темных цветов, она будет притягивать больше солнечного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ветреную, морозную погоду не забудьте намазать лицо малышу специальным защитным кремом (лучше это делать за полчаса до выхода на прогулку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учите ребенка падать: это умение ему пригодится в любое время года, но зимой малыша легче этому обучить. Найдите большой мягкий сугроб и потренируйтесь вместе падать на бок, подгибая колени и наклоняя голову вперед. Приземление на спину или вперед на руки опас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нежную битву с ребенком лучше не устраивать. Снежок, попавший в лицо, может не только испортить настроение, но и нанести травму. Кидайте снежками в определенную цель или на некоторое расстояние – как можно дальше, например в стену или снежную фигу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ли на улице гололед, будьте особенно внимательны. Лучше во время прогулки крепко держать малыша за руку. Наденьте на него сапожки с нескользкой подошвой. Не позволяйте ребенку одному спускаться по обледенелым лестницам и гор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 катайте ребенка на санках по ухабам, так как, подскакивая на рытвинах вместе с санками, он может получить травму. На санки кладите матрас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ремя прогулки не оставляйте ребенка без присмотр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собое внимание следует уделить при катании ребенка на лыжах, коньках и санках. Кататься можно только в специально оборудованных мес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ы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ыжи в целом самый безопасный вид зимних прогулок, если ребенок совершает их по равнинной местности. Здесь важно правильно выбрать длину лыж и размер ботинок (они должны быть точно впору ребенку). Однако если ваше чадо обожает кататься на лыжах с крутых горок и делает это пока неуверенно, то ему не избежать падений. В таких случаях, лучше кататься на горнолыжных склонах под присмотром специалистов и трен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ь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тание на коньках — более травматичный вид спорта, чем лыжи: оно чревато ушибами и вывихами. Чтобы этого не произош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не ходите на каток с ребенком в те дни, когда там много людей, — риск получить серьезную травму в этом случае возраста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не отходите от ребенка ни на шаг, чтобы в случае необходимости поддержать его и предотвратить серьезные трав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смягчить падения поможет плотная одежда: от ушибов головы спасет мягкая ткань, вложенная в шапку в районе затылка или специальный защитный ш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тание на санках может быть травматичным, поэтому заранее необходимо проверить техническое состояние санок, наличие и прочность вере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такую прогулку ребенка нужно одеть потеплее, ведь он не будет много двигаться, когда мама с папой его везут. Помните о том, что, переходя дорогу, малыш должен встать с санок, если у Вас нет возможности толкать санки сз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ли вы запланировали катание с горки, расскажите ребенку о правилах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На горку необходимо приходить только вместе с родите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Следует соблюдать очередность при подъе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Съезжать с горки можно только сидя. Нельзя стоять на санках и лежать лицом вн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ри спуске нужно соблюдать дистанцию: начинать спуск только когда дорожка свобод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осле спуска следует быстро освободить дорожку, не задерживая других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Нельзя брать на горку посторонние предм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Бежать с санками навстречу другим дет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рикладываться языком к металлическим частям са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егорически запрещается кататься на санках и лыжах, прикрепленных к транспортным средства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лед, частое атмосферное явление зимой, является причиной травм и переломов. Поэтому начните с правильного подбора обуви: предпочтение лучше отдать сапожкам или ботинкам с ребристой подошвой, произведенной из мягкой резины или термоэластопластов, без каблуков. Научите ребенка перемещаться по скользкой улице: нужно не спешить, избегать резких движений, постоянно смотреть себе под ноги. Держать руки в карманах в гололед опасно, при падении не будет времени вынуть их и постараться избежать падения или смягчить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авильно и вовремя оказанная первая помощь может спасти непоседе здоровье или даже жизнь. Главное – научиться распознавать травмы и знать, как помочь пострадавш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охла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знаки: ребенок дрожит, его речь затруднена, а координация наруш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 делать: зайти в ближайшее теплое помещение и согреться там. Не игнорируйте жалобы ребенка и не уговаривайте потерпеть до возвращения домой. Когда малыш будет в тепле, дайте ему сладкий теплый чай и высококалорийную е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ор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знаки: кожа стала бледно-синюшной, появляется отечность, онемение, болевая чувствительность снизилась или отсутствует, при согревании появляется боль. Чаще всего страдают пальцы ног и рук, уши и щ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 делать: вызывайте скорую! Пока медики в пути, поместите ребенка в теплое помещение, снимите с него одежду и обувь, согрейте его теплом своего тела или положите в теплую ванну (36С). Когда малыш согреется, дайте ему теплое сладкое питье и уложите в постель. Проследите за тем, чтобы обмороженное место не замерзло с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ши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знаки: боль, припухлость, изменение цвета ко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 делать: успокойте плачущего ребенка, обработайте ссадину и приложите к местуушиба холод (пакет со льдом или снегом, полотенце, смоченное в холодной воде). Подержите его на пострадавшем месте минут 15-20. Первые двое суток ушиб лечится покоем, на третий день его уже можно прогревать. Если боль не проходит, обратитесь к вра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дельный случай – ушиб головы, который может вызвать сотрясение мозга. Признаки сотрясения: головокружение, тошнота, рвота. Если заметили эти признаки у ребенка, срочно вызывайте врач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знаки: боль в суставе или мышце, постепенно нарастающая отечность, часто синяк, покраснение и повышение температуры в районе трав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 делать: обратиться к врачу, потому что боль и опухлость может говорить о вывихе. Если растяжение – в области лодыжки, уложите ребенка на ровную поверхность, а его больную ногу – на подушку. До выздоровления сустава его движения нужно сократить, туго забинтова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знаки: боль в области сустава, нарушение движений конечности, оте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 делать: отвезите ребенка в травмпункт, обеспечив конечности неподвижность (руку прибинтуйте к туловищу, а больную ногу – к здоровой). Нельзя самостоятельно вправлять вывих, это чревато осложнения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знаки: продолжительная боль, отек и обширный синяк. Часто можно перепутать с вывих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 делать: если есть малейшее подозрение на перелом, обеспечьте больному месту неподвижность и вызовите скорую (или отправляйтесь в травмпункт). Даже если перелом несерьезный, его необходимо лечить. Иначе костная ткань будет формироваться неправильно и в дальнейшем лечение будет длительным и серьез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ли у ребенка – сильная боль и потеря сознания, нужно срочно везти его в травмпункт, даже если видимых травм нет. Внутренние повреждения могут быть очень серьезными, а перелом далеко не всегда заметен с первого взгля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ятных Вам прогулок! Будьте здоровы и берегите своих дет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0:34:00Z</dcterms:created>
  <dc:creator>Darina</dc:creator>
  <dc:description/>
  <cp:keywords/>
  <dc:language>en-US</dc:language>
  <cp:lastModifiedBy>Darina</cp:lastModifiedBy>
  <dcterms:modified xsi:type="dcterms:W3CDTF">2016-02-25T20:34:00Z</dcterms:modified>
  <cp:revision>1</cp:revision>
  <dc:subject/>
  <dc:title>Консультация для родителей</dc:title>
</cp:coreProperties>
</file>