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Лэпбук как форма совместной деятельности взрослого и ребенка в приобщении к здоровому питанию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деятельности и развитие ребенка зависит от нас, взрослых – от того, как устроена предметно-пространственная организация их жизни, из каких игрушек и дидактических пособий она состоит, каков их развивающий потенциал и даже от того, как они расположены. Все, что окружает ребенка, формирует его психику, является источником его знаний и социального опыта. Поэтому, именно мы, взрослые, берем на себя ответственность создать условия, которые способствуют полной реализации развития детей, их возможностей, способностей по всем психофизиологическим параметрам, т. е. организации предметно-пространственной развивающей среды. Воспитатели старших и подготовительных групп разработали и использовали новое средство обучения – лэпб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лэпбук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Лэпбук (lapbook) –в дословном переводе с английского значит «наколенная книга». Это такая небольшая самодельная папка, которую ребёнок может удобно разложить у себя на коленях и за один раз просмотреть всё её содержимое. Но, несмотря на кажущую простоту, в ней содержатся все необходимые материалы по теме. 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Лэпбук – сравнительно новое средство обучения. Впервые создавать лэпбуки начали американцы.  Лэпбук - это книжка-раскладушка с кармашками, дверками, окошками, вкладками и подвижными деталями, в которую помещены материалы на одну тему. Создание лэпбука поможет закрепить и систематизировать изученный материал, а рассматривание папки в дальнейшем позволит быстро освежить в памяти пройденные 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лэпбук — это не просто поделка. Это наглядно- практический метод обучения, заключительный этап самостоятельной исследовательской работы, которую ребенок проделал в ходе изучения данной темы. Работа с лэпбуком отвечает основным тезисам организации партнерской деятельности взрослого с детьми, на которые указывает Надежда Александровна Короткова (кандидат психологических наук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ость воспитателя в деятельность наравне с деть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присоединение дошкольников к деятельности (без психического и дисциплинарного принужде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общение и перемещение детей во время деятельности (при соответствии организации рабочего простран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временной конец деятельности (каждый работает в своем темп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эпбук отвечает всем требованиям ФГОС ДО к предметно-развивающе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эпбук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в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ен: способствует развитию творчества, вообра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ен к использованию одновременно группой детей (в том числе с участием взрослого как играющего партнер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дидактическими свойствами, несет в себе способы ознакомления с цветом, формой и т.д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средством художественно-эстетического развития ребенка, приобщает его к миру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ен (есть несколько вариантов использования каждой его ч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труктура и содержание доступно детям дошкольного возра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гровую, познавательную, исследовательскую и творческую активность всех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использования лэпбука в совмес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н помогает ребенку по своему желанию организовать информацию по изучаемой теме, и лучше понять и запомнить материал (особенно учитывая, что у дошкольников наглядно-образное мышление). Наблюдения    показывают, что и взрослым такая форма обучения тоже понрави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то отличный способ для повторения пройденного. В любое удобное время ребенок просто открывает лэпбук и с радостью повторяет пройденное, рассматривая сделанную вместе с воспитателем книж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бенок старшего дошкольного возраста научится самостоятельно собирать и организовывать информацию – хорошая подготовка к обучению в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эпбук хорошо подходит для занятий в группах, где одновременно обучаются дети разных возрастов. Можно выбрать задания под силу каждому (для малышей – кармашки с карточками или фигурками животных, например, а старшим детям – задания, подразумевающие умение считать и читать и т.д.) и сделать такую коллективную книж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лэпбука является одним из видов совместной деятельности взрослого и детей. А может быть еще и формой представления итогов проекта или тематической нед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использования лэпбу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строе запоминание стихов, пословиц, погово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ение повышенного интереса к содерж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ение самостоятельности при работе с лэпбу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ение интереса со стороны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о своими воспитанниками, в группе «Соловушка» мы изготовили лэпбук о здоровом питании. Питание является главным фактором здоровья и именно о нем шла речь в нашем лэпбуке. Вместе с воспитателями дети вырезали и искали разные картинки, добывали ценную и полезную информацию, говорили о значении некоторых пословиц о здоровом питании. В ходе работы мы обговаривали, что действительно очень важно и что нужно запомнить. Дети с радостью участвовали в такой совместной работе, можно сказать, что у нас шла активная работа всех воспитанник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ша папка с кармашками, окошками и всевозможными вкладками, в которую помещены материалы, в целом была уже готова, мы вместе с детьми повторили и еще раз обсудили материал – как правильно должен питаться человек, что явилось хорошим способом для повторения собранного вместе материала. Дети с удовольствием рассматривали картинки, отгадывали загадки, слушали стихотворения и разные совместно нами собранные потешки и пословицы. Они сами делились своими знаниями, что позволило неоднократно убедиться в том, что совместная работа позволяет легче и лучше усвоить, и запомнить материа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 детей хорошо сформировалось представление о здоровом питании. К тому же, наша работа явилась отличным способом для повторения пройденного. В любое удобное время наши дети могут просто открыть лэпбук и с радостью повторить и вспомнить пройденное, рассматривая сделанную своими же руками книжк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говорят, что прийти вместе – это начало, остаться вместе – это развитие, работать вместе – это успе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49:00Z</dcterms:created>
  <dc:creator>Руфина</dc:creator>
  <dc:description/>
  <dc:language>en-US</dc:language>
  <cp:lastModifiedBy>Руфина</cp:lastModifiedBy>
  <dcterms:modified xsi:type="dcterms:W3CDTF">2017-02-19T13:49:00Z</dcterms:modified>
  <cp:revision>2</cp:revision>
  <dc:subject/>
  <dc:title/>
</cp:coreProperties>
</file>