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</w:rPr>
        <w:t>«МАЛЫШ И МУЗЫКА»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bCs/>
          <w:color w:val="4F81BD"/>
          <w:sz w:val="20"/>
          <w:szCs w:val="20"/>
        </w:rPr>
        <w:t xml:space="preserve">   </w:t>
      </w:r>
      <w:r>
        <w:rPr>
          <w:rFonts w:cs="Calibri"/>
        </w:rPr>
        <w:t xml:space="preserve">  </w:t>
      </w:r>
      <w:r>
        <w:rPr>
          <w:b/>
          <w:i/>
          <w:sz w:val="28"/>
          <w:szCs w:val="28"/>
        </w:rPr>
        <w:t>Музыка - занимает важное место в развитии и воспитании малышей  с раннего возраста. Благотворно  влияет  на ЭМОЦИОНАЛЬНУЮ СФЕРУ, ФИЗИЧЕСКОЕ РАЗВИТИЕ и УМСТВЕННОЕ. Чудесным образом влияет на РАЗВИТИЕ МОЗГА  и НЕРНОЙ СИСТЕМЫ.  Музыка развивает все виды восприятия (ЗРИТЕЛЬНОЕ, СЛУХОВОЕ, ЧУВСТВИТЕЛЬНОЕ), все виды памяти (ЗРИТЕЛЬНУЮ, СЛУХОВУЮ, МОТОРНУЮ, ОБРАЗНУЮ, АССОЦИАТИВНУЮ)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 огромном музыкальном мире  – трудно понять и определиться, что нужно малышу, что полезно для восприятия и развития, чтобы не навредить…</w:t>
      </w:r>
    </w:p>
    <w:p>
      <w:pPr>
        <w:pStyle w:val="Heading3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ую музыку слушать?  Восприятие - слушание музыки –  с этого начинается  музыкальное воспитание ребенка, развитие слуха и музыкального вкуса.</w:t>
      </w:r>
    </w:p>
    <w:p>
      <w:pPr>
        <w:pStyle w:val="Heading3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 ЧЕГО НАЧАТЬ –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Зачастую, родители не обращают внимание  и не замечают  -  какую слышит музыку  их малыш, какая музыка окружает их  ребенка.  Включая  мелодии маминой молодости,  современную – эстрадную, рок и др. которая звучит по радио  и телевидению музыку. Но, малыш юн, и не опытен, он не может выбрать… Взрослый должен помочь понять и воспитать музыкальность. Главный учитель, ну конечно мама, родные.</w:t>
      </w:r>
    </w:p>
    <w:p>
      <w:pPr>
        <w:pStyle w:val="Heading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воспитать  музыкальность, развить  слух, музыкальный вкус – надо приучать (прививать) культуру слушания – ХОРОШЕЙ ЕСТЕСТВЕННОЙ МУЗЫКИ.</w:t>
      </w:r>
    </w:p>
    <w:p>
      <w:pPr>
        <w:pStyle w:val="Heading3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СЛУШАТЬ?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Очень  важно, чтобы малыш слышал ОРИГИНАЛЬНЫЕ, НАСТОЯЩИЕ  музыкальные произведения, МУЗЫКАЛЬНЫЕ ЗВУКИ, а не те, что сейчас предлагается. Ведь в  большинстве из них – СИНТЕТИЧЕСКИЙ, НЕ ЕСТЕСТВЕННЫЙ ЗВУК, СКОМБИНИРОВАННЫЙ КОМПЬЮТЕРОМ.  Ребенок должен слушать ЗВУКИ ИНСТРУМЕНТОВ, ГОЛОС -  пусть это будут даже самые простые инструменты: дудочка, колокольчик, ксилофон и др., голос мамы, маленькие песенки для детей,  это  будут во много раз полезнее, чем песенки плюшевых игрушек. </w:t>
      </w:r>
    </w:p>
    <w:p>
      <w:pPr>
        <w:pStyle w:val="Style15"/>
        <w:rPr/>
      </w:pPr>
      <w:r>
        <w:rPr>
          <w:rFonts w:cs="Calibri"/>
        </w:rPr>
        <w:t xml:space="preserve">  </w:t>
      </w:r>
      <w:r>
        <w:rPr>
          <w:rFonts w:cs="Calibri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Наблюдая  за малышами, и сравнивая, что больше нравится слушать  – КЛАССИЧЕСКАЯ МУЗЫКА, какой бы СЛОЖНОЙ она не была, чем  детские песенки.  Почему - это, неизвестно…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КЛАССИЧЕСКАЯ МУЗЫКА ВЫЗЫВАЕТ У МАЛЫШЕЙ – НАСТОЯЩИЙ ВОСТОРГ.  Включая  классику знаменитых композиторов  зарубежных, русских и современников  -   </w:t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И.С. Бах, Л.Декен, А.Моцарт,  А.Вивальди,  П.И.Чайковский, С.Майкапар, А.Гречанинов и др. композиторов – малыш,  как ни кто другой ОЦЕНИВАЕТ  ее по ДОСТОИНСТВУ.  Малыш вслушивается в звуки,  слушает, ему нравится, и он просит повторить.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rFonts w:cs="Calibri"/>
        </w:rPr>
        <w:t xml:space="preserve">     </w:t>
      </w:r>
      <w:r>
        <w:rPr>
          <w:b/>
          <w:i/>
          <w:sz w:val="28"/>
          <w:szCs w:val="28"/>
        </w:rPr>
        <w:t>Время от времени включайте классические  произведения, когда кроха играет. Пусть это будет негромкий звук, чтобы она не надоедала  ребенку и не слишком давила на голову. Называйте название произведения, кто написал, рассказывайте о чем это музыка,  это интересно, музыка воспринимается по другому  - РАЗВИВАЕТСЯ ФАНТАЗИЯ, НАГЛЯДНО-ОБРАЗНОЕ МЫШЛЕНИЕ, СПОСОБНОСТЬ АНАЛИЗИРОВАТЬ ОБРАЗ.</w:t>
      </w:r>
    </w:p>
    <w:p>
      <w:pPr>
        <w:pStyle w:val="Heading3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УДА ВЗЯТЬ СЛУХ?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вольно часто мамы уверенны, что у малыша нет слуха.  Но взрослые не задумываются  - сколько времени они дают  ребенку слушать НАСТОЯЩУЮ  музыку, из которой малыш запомнил, ПРАВИЛЬНЫЕ  ГАРМОНИЧЕСКИЕ,  МЕЛОДИИ, а не искаженные вариации. </w:t>
      </w:r>
    </w:p>
    <w:p>
      <w:pPr>
        <w:pStyle w:val="Heading3"/>
        <w:spacing w:lineRule="auto" w:line="240" w:before="0" w:after="0"/>
        <w:jc w:val="center"/>
        <w:rPr/>
      </w:pPr>
      <w:r>
        <w:rPr>
          <w:i/>
          <w:sz w:val="28"/>
          <w:szCs w:val="28"/>
        </w:rPr>
        <w:t>Основная причина, отсутствие слуха у ребенка  - нет установки на ПРАВИЛЬНУЮ  - ЕСТЕСТВЕННУЮ  МУЗЫКУ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Разнообразить музыкальный «рацион» - включать НАРОДНЫЕ  мотивы разных стран, такая музыка довольно разнообразна и интересна малышу, под нее можно «потанцевать», в такой музыке задействовано много инструментов – поэтому слушая музыку  - звук будет каждый раз другим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rFonts w:cs="Calibri"/>
        </w:rPr>
        <w:t xml:space="preserve">    </w:t>
      </w:r>
      <w:r>
        <w:rPr>
          <w:b/>
          <w:i/>
          <w:sz w:val="28"/>
          <w:szCs w:val="28"/>
        </w:rPr>
        <w:t xml:space="preserve">Полезно малышу слушать ХОРОВОЕ  пение,  ДЕТСКИЕ КОЛЛЕКТИВЫ. Малыш воспринимает разнообразные звуки в их совокупности, все это ВЛИЯЕТ НА ВОСПИТАНИЯ МУЗЫКАЛЬНОГО СЛУХА И ВКУСА  У РЕБЕНКА. </w:t>
      </w:r>
    </w:p>
    <w:p>
      <w:pPr>
        <w:pStyle w:val="Style15"/>
        <w:rPr/>
      </w:pPr>
      <w:r>
        <w:rPr>
          <w:rFonts w:cs="Calibri"/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Каждый  ребенок индивидуален и у каждого ребенка своя потребность в естественной, красивой музыке.</w:t>
      </w:r>
    </w:p>
    <w:p>
      <w:pPr>
        <w:pStyle w:val="Heading3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Но КОЛЫБЕЛЬНАЯ – это ПЕРВАЯ ПЕСНЯ ДЛЯ РЕБЕНКА, НИТОЧКА - ПРОТЯНУТАЯ ИЗ ВЗРОСЛОГО МИРА В МИР ДЕТСТВА.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Calibri"/>
        </w:rPr>
        <w:t xml:space="preserve">   </w:t>
      </w:r>
      <w:r>
        <w:rPr>
          <w:b/>
          <w:sz w:val="28"/>
          <w:szCs w:val="28"/>
        </w:rPr>
        <w:t>Взрослые забывают – о влиянии колыбельной на ребенка. КОЛЫБЕЛЬНАЯ УСПАКАЕВАЕТ, ДАРИТ ОЩУЩЕНИЕ ЗАЩИТЫ, и помогает ребенку, погрузится в мир ЧУДЕСНЫХ СНОВИДЕНИЙ.</w:t>
      </w:r>
    </w:p>
    <w:p>
      <w:pPr>
        <w:pStyle w:val="Heading3"/>
        <w:spacing w:lineRule="auto" w:line="240" w:before="0" w:after="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Слушайте музыку с ребенком везде, пойте простые и понятные по содер</w:t>
      </w:r>
      <w:r>
        <w:rPr>
          <w:i/>
          <w:sz w:val="28"/>
          <w:szCs w:val="28"/>
          <w:lang w:val="ru-RU"/>
        </w:rPr>
        <w:t>ж</w:t>
      </w:r>
      <w:r>
        <w:rPr>
          <w:i/>
          <w:sz w:val="28"/>
          <w:szCs w:val="28"/>
        </w:rPr>
        <w:t>ан</w:t>
      </w:r>
      <w:r>
        <w:rPr>
          <w:i/>
          <w:sz w:val="28"/>
          <w:szCs w:val="28"/>
          <w:lang w:val="ru-RU"/>
        </w:rPr>
        <w:t>ию</w:t>
      </w:r>
      <w:r>
        <w:rPr>
          <w:i/>
          <w:sz w:val="28"/>
          <w:szCs w:val="28"/>
        </w:rPr>
        <w:t xml:space="preserve"> песни; отбирайте музыкальные произведения по принципу мелодичности и легкости звучания, минуя низких частот;</w:t>
      </w:r>
    </w:p>
    <w:p>
      <w:pPr>
        <w:pStyle w:val="Heading3"/>
        <w:spacing w:lineRule="auto" w:line="240" w:before="0" w:after="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слушайте как можно чаще  классическую музыку;</w:t>
      </w:r>
    </w:p>
    <w:p>
      <w:pPr>
        <w:pStyle w:val="Heading3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rFonts w:eastAsia="Cambria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интересовывайте разными ритмами и новыми звуками;</w:t>
      </w:r>
    </w:p>
    <w:p>
      <w:pPr>
        <w:pStyle w:val="Heading3"/>
        <w:spacing w:lineRule="auto" w:line="240" w:before="0" w:after="0"/>
        <w:jc w:val="center"/>
        <w:rPr/>
      </w:pPr>
      <w:r>
        <w:rPr>
          <w:i/>
          <w:sz w:val="28"/>
          <w:szCs w:val="28"/>
        </w:rPr>
        <w:t>музыкой  народов мира и русской народной музыкой;</w:t>
      </w:r>
    </w:p>
    <w:p>
      <w:pPr>
        <w:pStyle w:val="Heading3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йте колыбельные песни на ночь;</w:t>
      </w:r>
    </w:p>
    <w:p>
      <w:pPr>
        <w:pStyle w:val="Heading3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ключайте музыку громко;</w:t>
      </w:r>
    </w:p>
    <w:p>
      <w:pPr>
        <w:pStyle w:val="Heading3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лушайте музыку в наушниках.</w:t>
      </w:r>
    </w:p>
    <w:p>
      <w:pPr>
        <w:pStyle w:val="Heading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НИТЕ – РЕБЕНОК ЗАПОМИНАЕТ ТОЛЬКО-ТО, ЧТО ЕМУ ИНТЕРЕСНО.</w:t>
      </w:r>
    </w:p>
    <w:p>
      <w:pPr>
        <w:pStyle w:val="Heading3"/>
        <w:spacing w:lineRule="auto" w:line="240" w:before="0" w:after="0"/>
        <w:jc w:val="center"/>
        <w:rPr/>
      </w:pPr>
      <w:r>
        <w:rPr>
          <w:i/>
          <w:sz w:val="28"/>
          <w:szCs w:val="28"/>
        </w:rPr>
        <w:t>РАЗВИВАЙТЕ И ВОСПИТЫВАЙТЕ  МАЛЫШЕЙ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13:00Z</dcterms:created>
  <dc:creator>Марина</dc:creator>
  <dc:description/>
  <cp:keywords/>
  <dc:language>en-US</dc:language>
  <cp:lastModifiedBy>teacher</cp:lastModifiedBy>
  <dcterms:modified xsi:type="dcterms:W3CDTF">2013-10-17T13:13:00Z</dcterms:modified>
  <cp:revision>2</cp:revision>
  <dc:subject/>
  <dc:title/>
</cp:coreProperties>
</file>