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Широкая масле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ценарий развлечения для старших до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Скоморох зазывает детей:</w:t>
      </w:r>
      <w:r>
        <w:rPr>
          <w:sz w:val="28"/>
          <w:szCs w:val="28"/>
        </w:rPr>
        <w:br/>
        <w:t>Спешите! Спешите!</w:t>
        <w:br/>
        <w:t>Подходите все, без стеснения!</w:t>
        <w:br/>
        <w:t>Билетов не надо –</w:t>
        <w:br/>
        <w:t>Предъявите хорошее настроение!</w:t>
        <w:br/>
        <w:t>Поторапливайтесь, поторапливайтесь</w:t>
        <w:br/>
        <w:t>Мы зовём к себе всех,</w:t>
        <w:br/>
        <w:t>Всех кто любит веселье и смех,</w:t>
        <w:br/>
        <w:t>Игры, аттракционы, чудеса из чудес,</w:t>
        <w:br/>
        <w:t>Спешите! Времени осталось в обрез.</w:t>
        <w:br/>
        <w:br/>
        <w:t>(Заходят дети)              Танец «Выйду на улицу»</w:t>
        <w:br/>
        <w:br/>
      </w: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br/>
        <w:t>Все! Все! Все! Все на праздник!</w:t>
        <w:br/>
        <w:t>Масленицу встречаем,</w:t>
        <w:br/>
        <w:t>Зиму провожаем,</w:t>
        <w:br/>
        <w:t>Весну закликаем!</w:t>
        <w:br/>
        <w:br/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br/>
        <w:t>Давайте вместе позовем весну и теплое солнышко.</w:t>
        <w:br/>
        <w:br/>
        <w:t>Солнышко, выгляни!</w:t>
        <w:br/>
      </w:r>
      <w:r>
        <w:rPr>
          <w:i/>
          <w:iCs/>
          <w:sz w:val="28"/>
          <w:szCs w:val="28"/>
        </w:rPr>
        <w:t>(разводят руки снизу вверх, в стороны)</w:t>
      </w:r>
      <w:r>
        <w:rPr>
          <w:sz w:val="28"/>
          <w:szCs w:val="28"/>
        </w:rPr>
        <w:br/>
        <w:t>Красное высвети!</w:t>
        <w:br/>
      </w:r>
      <w:r>
        <w:rPr>
          <w:i/>
          <w:iCs/>
          <w:sz w:val="28"/>
          <w:szCs w:val="28"/>
        </w:rPr>
        <w:t>(повторение движений)</w:t>
      </w:r>
      <w:r>
        <w:rPr>
          <w:sz w:val="28"/>
          <w:szCs w:val="28"/>
        </w:rPr>
        <w:br/>
        <w:t>На холодную водицу, На шелковую травицу,</w:t>
        <w:br/>
      </w:r>
      <w:r>
        <w:rPr>
          <w:i/>
          <w:iCs/>
          <w:sz w:val="28"/>
          <w:szCs w:val="28"/>
        </w:rPr>
        <w:t>(плавное движение кистями рук внизу)</w:t>
      </w:r>
      <w:r>
        <w:rPr>
          <w:sz w:val="28"/>
          <w:szCs w:val="28"/>
        </w:rPr>
        <w:br/>
        <w:t>На аленький цветочек,</w:t>
        <w:br/>
      </w:r>
      <w:r>
        <w:rPr>
          <w:i/>
          <w:iCs/>
          <w:sz w:val="28"/>
          <w:szCs w:val="28"/>
        </w:rPr>
        <w:t>(изобразить руками бутон цветка)</w:t>
      </w:r>
      <w:r>
        <w:rPr>
          <w:sz w:val="28"/>
          <w:szCs w:val="28"/>
        </w:rPr>
        <w:br/>
        <w:t>На кругленький лужочек</w:t>
        <w:br/>
      </w:r>
      <w:r>
        <w:rPr>
          <w:i/>
          <w:iCs/>
          <w:sz w:val="28"/>
          <w:szCs w:val="28"/>
        </w:rPr>
        <w:t>(развести руки вперед и в стороны)</w:t>
      </w:r>
      <w:r>
        <w:rPr>
          <w:sz w:val="28"/>
          <w:szCs w:val="28"/>
        </w:rPr>
        <w:br/>
        <w:t>( материал из сб.Г.П. Федоровой «Заглянет ли солнце в наше оконце»)</w:t>
        <w:br/>
        <w:br/>
      </w: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br/>
        <w:t>А мы с вами хотим встретить Масленицу. Давайте встретим её песе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опевка «А мы Масленку встречаем»</w:t>
      </w:r>
    </w:p>
    <w:p>
      <w:pPr>
        <w:pStyle w:val="Normal"/>
        <w:rPr/>
      </w:pPr>
      <w:r>
        <w:rPr>
          <w:sz w:val="28"/>
          <w:szCs w:val="28"/>
        </w:rPr>
        <w:t>(входит Масленица за плечами мешок с инвентарем.)</w:t>
        <w:br/>
      </w: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br/>
        <w:t>Милости просим,</w:t>
        <w:br/>
        <w:t>Будьте, как дома,</w:t>
        <w:br/>
        <w:t>Вся территория вам знакома.</w:t>
        <w:br/>
        <w:t>Матушку Зиму прославить нам нужно</w:t>
        <w:br/>
        <w:t>И проводить, как положено, дружно!</w:t>
        <w:br/>
        <w:t xml:space="preserve">                       Песня «Едет Масленица дорогая»</w:t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Здравствуйте ребята, а вы знаете, что это за праздник Масленица?</w:t>
        <w:br/>
        <w:t>(Дети с воспитателем отвечают - это встреча весны, проводы зимы, а еще его называют Блинный праздник)</w:t>
        <w:br/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Праздник Масленицы - один из самых любимых и веселых праздников на Руси. Пришел он к нам из далеких времен, когда Новый год начинался не 1 января, а 1 Марта. Поэтому праздник Масленицы - это не только проводы зимы, но и встреча Нового года. Ребята, масленицу празднуют 7 дней.</w:t>
        <w:br/>
        <w:t>Каждый день имеет свое предназначение и называется по-особому:</w:t>
        <w:br/>
        <w:t>1 – Встреча</w:t>
        <w:br/>
        <w:t>2- Заигрыш</w:t>
        <w:br/>
        <w:t>3- Лакомка</w:t>
        <w:br/>
        <w:t>4- Разгуляй</w:t>
        <w:br/>
        <w:t>5- Вечерки</w:t>
        <w:br/>
        <w:t>6- Посиделки</w:t>
        <w:br/>
        <w:t>7- Прощеный день</w:t>
        <w:br/>
        <w:t>И каждый день в масленую неделю пекли блины, круглые, румяные, горячие. Они считались символом солнца? А почему, как вы думаете?</w:t>
        <w:br/>
        <w:t>(дети - круглое, горячее)</w:t>
        <w:br/>
        <w:t>А стихи вы про блины знаете?</w:t>
        <w:br/>
        <w:br/>
        <w:t>1.Масленица, масленица!</w:t>
        <w:br/>
        <w:t>Блин по небу катится.</w:t>
        <w:br/>
        <w:br/>
        <w:t>2.Масленица, масленица!</w:t>
        <w:br/>
        <w:t>Зима к лету тянется,</w:t>
        <w:br/>
        <w:t>Там Весна проказница</w:t>
        <w:br/>
        <w:t>Примеряет платьица.</w:t>
        <w:br/>
        <w:br/>
        <w:t>3.Масленица, масленица</w:t>
        <w:br/>
        <w:t>Хороводом дразнится!</w:t>
        <w:br/>
        <w:t>Блин в сметане с маслицем</w:t>
        <w:br/>
        <w:t>Ждёт, кому достанется.</w:t>
        <w:br/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А без чего не обходится ни один праздник?</w:t>
        <w:br/>
        <w:br/>
        <w:t>(дети – без песен, танцев, игр).</w:t>
        <w:br/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А вы хотите поиграть?</w:t>
        <w:br/>
        <w:t>В моей сумке очень много вещей полезных для игр. (достает палку)</w:t>
        <w:br/>
        <w:t>Как можно поиграть с палкой?....я предлагаю превратить палку в лошад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гра « Скачки на лошадях»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- Что же еще у меня есть?</w:t>
        <w:br/>
        <w:t>(достает снежки)</w:t>
        <w:br/>
        <w:t xml:space="preserve">Как можно играть со снежками </w:t>
        <w:br/>
        <w:t>( дети -бросать в цель, вдаль...)</w:t>
        <w:br/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Берем все по снежку встаем вокруг корзины, кругом, отсчитаем 3-5 шага, раз два, три , стоп, кругом – броса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а «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А еще у меня есть ка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гра «Перетягивание каната»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А еще можно представить, что это хвост.</w:t>
        <w:br/>
        <w:t>У кого есть хвосты…( дети - у кошки,у собаки,у обезьяны…)</w:t>
        <w:br/>
        <w:t>А у вас есть? А у меня есть! Я буду бегать, а вы меня ловить за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ра «Ловишка с хвост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br/>
        <w:t>Играть то вы умеете, молодцы, а загадки мои отгадаете?</w:t>
        <w:br/>
        <w:br/>
        <w:t>Тает снежок,</w:t>
        <w:br/>
        <w:t>Ожил лужок,</w:t>
        <w:br/>
        <w:t>День прибывает</w:t>
        <w:br/>
        <w:t>Когда это бывает?(весной)</w:t>
        <w:br/>
        <w:br/>
        <w:t>Не зверь, не птица, под снегом таится,</w:t>
        <w:br/>
        <w:t>Весна придёт-побежит, запоёт. (ручей)</w:t>
        <w:br/>
        <w:t>Молодцы!</w:t>
        <w:br/>
        <w:br/>
      </w: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br/>
        <w:t xml:space="preserve">Продолжаем мы потеху, </w:t>
        <w:br/>
        <w:t xml:space="preserve">Для веселья и для смеха. </w:t>
        <w:br/>
        <w:t xml:space="preserve">Мы играли целый день, </w:t>
        <w:br/>
        <w:t>Заплелись теперь в плетен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гра «Плетень».</w:t>
      </w:r>
    </w:p>
    <w:p>
      <w:pPr>
        <w:pStyle w:val="Normal"/>
        <w:rPr/>
      </w:pPr>
      <w:r>
        <w:rPr>
          <w:sz w:val="28"/>
          <w:szCs w:val="28"/>
        </w:rPr>
        <w:t>(плетень заплетают по 3 человека, по 5 человек, отдельно мальчики и девочки)</w:t>
        <w:br/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Веселой традицией в это время была катальная потеха</w:t>
        <w:br/>
        <w:t>Дети и взрослые катались с гор, украшали сани , сажали в них масленицу и возили ее с песнями по улицам.</w:t>
        <w:br/>
        <w:t>Я тоже хочу покататься вот у меня волшебные сани (покрывало). Кто будет меня катать?</w:t>
        <w:br/>
        <w:t>(Масленица усаживается на покрывало, дети катают все вместе).</w:t>
        <w:br/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Накаталась на целый год вперед. Вот спасибо!</w:t>
        <w:br/>
        <w:br/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br/>
        <w:t xml:space="preserve">Масленица, давай мы с ребятами тебя научим играть в новую игру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гра «Калечина- малечина»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br/>
        <w:t xml:space="preserve">Калечина- малечина </w:t>
        <w:br/>
        <w:t>Скажи, что нам делать до вечера?</w:t>
        <w:br/>
        <w:br/>
        <w:t>Масленица показывает жестами действие (прыгать, шить, вязать, спать, танцевать, грибы собирать и т. д.) Дети отгадывают и под музыку повторяют это же действие. Игра повторяется 3-4- раза.</w:t>
        <w:br/>
        <w:br/>
      </w: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br/>
        <w:t>Маслена, масленица,</w:t>
        <w:br/>
        <w:t>Мы с зимой прощаемся,</w:t>
        <w:br/>
        <w:t>На санях катаемся,</w:t>
        <w:br/>
        <w:t>Блинами объедаемся.</w:t>
        <w:br/>
        <w:t>С горки саночки летят,</w:t>
        <w:br/>
        <w:t>Очи девичьи горят,</w:t>
        <w:br/>
        <w:t>Песни, пляски и гулянья,</w:t>
        <w:br/>
        <w:t>Уж который день подр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перепля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во время пляски Масленица убегает)</w:t>
        <w:br/>
        <w:br/>
      </w:r>
      <w:r>
        <w:rPr>
          <w:rStyle w:val="StrongEmphasis"/>
          <w:sz w:val="28"/>
          <w:szCs w:val="28"/>
        </w:rPr>
        <w:t>Скоморох :</w:t>
      </w:r>
      <w:r>
        <w:rPr>
          <w:sz w:val="28"/>
          <w:szCs w:val="28"/>
        </w:rPr>
        <w:br/>
        <w:t>Ай, Масленица,</w:t>
        <w:br/>
        <w:t>Обманула!</w:t>
        <w:br/>
        <w:t>До поста довела –</w:t>
        <w:br/>
        <w:t>Сама удрала!</w:t>
        <w:br/>
        <w:br/>
        <w:t xml:space="preserve">Масленица возвращается с блинами и угощает детей. </w:t>
        <w:br/>
        <w:br/>
      </w:r>
      <w:r>
        <w:rPr>
          <w:rStyle w:val="StrongEmphasis"/>
          <w:sz w:val="28"/>
          <w:szCs w:val="28"/>
        </w:rPr>
        <w:t>Масленица:</w:t>
      </w:r>
      <w:r>
        <w:rPr>
          <w:sz w:val="28"/>
          <w:szCs w:val="28"/>
        </w:rPr>
        <w:br/>
        <w:t>Для вас готово угощенье,</w:t>
        <w:br/>
        <w:t>Всем на удивленье!</w:t>
        <w:br/>
        <w:t>Угощайтесь, детки дорогие!</w:t>
        <w:br/>
        <w:t>Вот блинчиков пара,</w:t>
        <w:br/>
        <w:t>Ешьте — с пылу, с жару!</w:t>
        <w:br/>
        <w:t xml:space="preserve">                                      Песня «Блины» </w:t>
        <w:br/>
      </w: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t xml:space="preserve"> </w:t>
        <w:br/>
        <w:t>Масленица у меня ещё загадка для детей есть:</w:t>
        <w:br/>
        <w:t>«Тётушка крутая, белая, седая.</w:t>
        <w:br/>
        <w:t xml:space="preserve">В мешке стужу везет, </w:t>
        <w:br/>
        <w:t>на землю холод трясет.</w:t>
        <w:br/>
        <w:t>Сугробы наметает,</w:t>
        <w:br/>
        <w:t xml:space="preserve">ковром землю устилает…» </w:t>
        <w:br/>
        <w:br/>
        <w:t xml:space="preserve">Дети: Зима! </w:t>
        <w:br/>
        <w:t xml:space="preserve">                              Песня «Поселилась зимушка» </w:t>
        <w:br/>
      </w:r>
      <w:r>
        <w:rPr>
          <w:rStyle w:val="StrongEmphasis"/>
          <w:sz w:val="28"/>
          <w:szCs w:val="28"/>
        </w:rPr>
        <w:t>Масленица :</w:t>
      </w:r>
      <w:r>
        <w:rPr>
          <w:sz w:val="28"/>
          <w:szCs w:val="28"/>
        </w:rPr>
        <w:t xml:space="preserve"> </w:t>
        <w:br/>
        <w:t>Чтоб её студёную нам прогнать!</w:t>
        <w:br/>
        <w:t>Надо чучело соломенное – Зимушку- сжигать.</w:t>
        <w:br/>
        <w:t>Через год красавицу снова повстречаем.</w:t>
        <w:br/>
        <w:t>До свиданья, Зима, приходи опять!</w:t>
        <w:br/>
        <w:br/>
        <w:t>Сжигают чучело, говорят слова:</w:t>
        <w:br/>
        <w:br/>
      </w:r>
      <w:r>
        <w:rPr>
          <w:i/>
          <w:iCs/>
          <w:sz w:val="28"/>
          <w:szCs w:val="28"/>
        </w:rPr>
        <w:t>Гори, гори ясно, чтобы не погасло!</w:t>
        <w:br/>
        <w:t>Чтобы все метели разом улетели.</w:t>
        <w:br/>
        <w:t>Чтобы птицы пели, травы зеленели.</w:t>
        <w:br/>
        <w:t xml:space="preserve">Чтобы все невзгоды, холод, непогоды, </w:t>
        <w:br/>
        <w:t xml:space="preserve">Зимние морозы, неудачи, слезы… </w:t>
        <w:br/>
        <w:t>Пусть они сгорают, к солнцу улетают.</w:t>
      </w:r>
      <w:r>
        <w:rPr>
          <w:sz w:val="28"/>
          <w:szCs w:val="28"/>
        </w:rPr>
        <w:br/>
        <w:br/>
        <w:t>(Во время сжигания Масленица детям раздает солнышки)</w:t>
        <w:br/>
        <w:t>Ребята, у меня в руках зажглись солнышки, пусть они напоминают нам о последнем дне масленичной недели, который называют «прощенным воскресеньем».</w:t>
        <w:br/>
        <w:t>Люди просят друг у друга прощение за нанесенные обиды. Это очень хороший древний обычай. Не стоит о нем забывать. Давайте и мы поклонимся друг другу и обнимемся, чтобы не осталось обид друг на друга и на душе стало спокойнее.</w:t>
        <w:br/>
        <w:br/>
      </w: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br/>
        <w:t>К сожаленью, наше кончилось веселье</w:t>
        <w:br/>
        <w:t>С Масленицей прощаемся</w:t>
        <w:br/>
        <w:t>В группу отправляемся.</w:t>
        <w:br/>
        <w:br/>
      </w:r>
      <w:r>
        <w:rPr>
          <w:rStyle w:val="StrongEmphasis"/>
          <w:sz w:val="28"/>
          <w:szCs w:val="28"/>
        </w:rPr>
        <w:t>Масленица и Скоморох по очереди:</w:t>
      </w:r>
      <w:r>
        <w:rPr>
          <w:sz w:val="28"/>
          <w:szCs w:val="28"/>
        </w:rPr>
        <w:br/>
        <w:t>За улыбки и за смех,</w:t>
        <w:br/>
        <w:t>И за игры, и за пляски</w:t>
        <w:br/>
      </w:r>
      <w:r>
        <w:rPr>
          <w:rStyle w:val="StrongEmphasis"/>
          <w:sz w:val="28"/>
          <w:szCs w:val="28"/>
        </w:rPr>
        <w:t>Вместе:</w:t>
      </w:r>
      <w:r>
        <w:rPr>
          <w:sz w:val="28"/>
          <w:szCs w:val="28"/>
        </w:rPr>
        <w:t xml:space="preserve"> Благодарствуем мы всех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42:00Z</dcterms:created>
  <dc:creator>ressurrection</dc:creator>
  <dc:description/>
  <cp:keywords/>
  <dc:language>en-US</dc:language>
  <cp:lastModifiedBy>ressurrection</cp:lastModifiedBy>
  <dcterms:modified xsi:type="dcterms:W3CDTF">2017-02-19T17:42:00Z</dcterms:modified>
  <cp:revision>2</cp:revision>
  <dc:subject/>
  <dc:title>Ход:</dc:title>
</cp:coreProperties>
</file>