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>Микротесты по экономике.</w:t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>8-9 класс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кротес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bCs/>
          <w:sz w:val="28"/>
          <w:szCs w:val="28"/>
        </w:rPr>
        <w:t>«Базовые экономические концеп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ое утверждение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Государственная политика, направленная на общий подъем производства в стране, изучается в рамках микроэкономи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Если общество производит только два продукта – одежду и продовольствие – и не достигает границ своих производственных возможностей, тогда возможно увеличение производства одежды при сохранении производства продуктов на прежнем уровн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ый ответ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 данного перечня не относится к экономическим благ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тчина;</w:t>
        <w:tab/>
        <w:tab/>
        <w:tab/>
        <w:tab/>
        <w:tab/>
        <w:t>Б) солнечный св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жинсы</w:t>
        <w:tab/>
        <w:tab/>
        <w:tab/>
        <w:tab/>
        <w:tab/>
        <w:t>Г) стрижка в парикмахерс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Что из данного перечня не является капиталом, если его рассматривать, как фактор производства:</w:t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ньг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железная дорога;</w:t>
      </w:r>
    </w:p>
    <w:p>
      <w:pPr>
        <w:pStyle w:val="Normal"/>
        <w:ind w:left="3540" w:hanging="3180"/>
        <w:rPr/>
      </w:pPr>
      <w:r>
        <w:rPr>
          <w:sz w:val="28"/>
          <w:szCs w:val="28"/>
        </w:rPr>
        <w:t>В) здание завода;</w:t>
      </w:r>
    </w:p>
    <w:p>
      <w:pPr>
        <w:pStyle w:val="Normal"/>
        <w:ind w:left="3540" w:hanging="3180"/>
        <w:rPr/>
      </w:pPr>
      <w:r>
        <w:rPr>
          <w:sz w:val="28"/>
          <w:szCs w:val="28"/>
        </w:rPr>
        <w:t>Г) станок с числовым программным управл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й проблемой экономической теории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нижение производительности тру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ограниченность потребностей общ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шение вопросов: «Что?» «Как?» «Где?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6. Надя Иванова после окончания школы могла бы работать в ателье и получать з\п 3000 руб. в месяц, секретарем машинисткой с окладом 4000 руб. в месяц или продавцом, имея доход 5000 руб. в месяц. Однако она стала студенткой, поступив учиться в Высшую школу экономики. Какова альтернативная стоимость ее выбор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 руб. в месяц;</w:t>
        <w:tab/>
        <w:tab/>
        <w:tab/>
        <w:tab/>
        <w:tab/>
        <w:t>Б) 300 руб. в месяц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400 руб. в месяц;</w:t>
        <w:tab/>
        <w:tab/>
        <w:tab/>
        <w:tab/>
        <w:tab/>
        <w:t>Г) 500 руб. в месяц;</w:t>
        <w:tab/>
        <w:tab/>
        <w:t xml:space="preserve">       Д) 1200 руб. в меся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Проблема ограниченности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Проблема ограниченности состоит в том, что мне, как и любому человеку, постоянно не хватает дене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Проблема изменения цен на сырую нефть на мировом рынке при изменении объемов ее добычи странами ОПЕК исследуется на микроэкономическом уровн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ом не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емля;</w:t>
        <w:tab/>
        <w:tab/>
        <w:tab/>
        <w:tab/>
        <w:t>В) в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дохимикаты;</w:t>
        <w:tab/>
        <w:tab/>
        <w:tab/>
        <w:t>Г) правильного ответа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ая теория – это нау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 обществе;</w:t>
        <w:tab/>
        <w:tab/>
        <w:tab/>
        <w:t>В) об обществе и приро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 природе;</w:t>
        <w:tab/>
        <w:tab/>
        <w:tab/>
        <w:t>Г) правильного ответа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ом свободного (дарового) блага явля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езд в метро;</w:t>
        <w:tab/>
        <w:tab/>
        <w:t>В) подаро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здух;</w:t>
        <w:tab/>
        <w:tab/>
        <w:tab/>
        <w:tab/>
        <w:t>Г) гамбург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Проблема ограниченности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Проблема ограниченности состоит в том, что мне, как и любому человеку, постоянно не хватает времен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Проблема изменения цен на сырую нефть на мировом рынке при изменении объемов ее добычи странами ОПЕК исследуется на макроэкономическом уровн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числу основных потребностей людей не относи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смотр кинофильма</w:t>
        <w:tab/>
        <w:tab/>
        <w:tab/>
        <w:t>В) жиль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ища;</w:t>
        <w:tab/>
        <w:tab/>
        <w:tab/>
        <w:tab/>
        <w:tab/>
        <w:tab/>
        <w:t>Г) одеж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 xml:space="preserve">Ресурсы бываю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зобновляемые;</w:t>
        <w:tab/>
        <w:tab/>
        <w:tab/>
        <w:tab/>
        <w:t>В) Верно А) и Б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возобновляемые;</w:t>
        <w:tab/>
        <w:tab/>
        <w:tab/>
        <w:t>Г) правильного ответа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ое общество должно ответить на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то? Где? Когда?</w:t>
        <w:tab/>
        <w:tab/>
        <w:tab/>
        <w:tab/>
        <w:t>В) Что? Как? Для к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то? Где? Сколько стоит?</w:t>
        <w:tab/>
        <w:tab/>
        <w:t>Г) Что? Как? Почему?</w:t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Что такое рынок?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7"/>
        </w:numPr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нежном рынке можно за рубли купить или продать доллары США, евро или валюту других стран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b/>
          <w:sz w:val="28"/>
          <w:szCs w:val="28"/>
        </w:rPr>
        <w:t xml:space="preserve">Предложение – это </w:t>
      </w:r>
      <w:r>
        <w:rPr>
          <w:b/>
          <w:i/>
          <w:iCs/>
          <w:sz w:val="28"/>
          <w:szCs w:val="28"/>
        </w:rPr>
        <w:t>готовность</w:t>
      </w:r>
      <w:r>
        <w:rPr>
          <w:b/>
          <w:sz w:val="28"/>
          <w:szCs w:val="28"/>
        </w:rPr>
        <w:t xml:space="preserve"> продавцов продать товар в данном месте, в данное врем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b/>
          <w:bCs/>
          <w:sz w:val="28"/>
          <w:szCs w:val="28"/>
        </w:rPr>
        <w:t>Винни –Пух купил у предпринимателя Пятачка 3 кг. меда, по 1000 руб. за 1кг. и 10 банок сгущенки по 20 руб. за банку. Определить выручку от этой операции Пятачка, если за место на рынке ему надо платить 100 руб. в ден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3100 руб.;</w:t>
        <w:tab/>
        <w:tab/>
        <w:tab/>
        <w:tab/>
        <w:t>В) нет верного отв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3200 руб.;</w:t>
        <w:tab/>
        <w:tab/>
        <w:tab/>
        <w:tab/>
        <w:t>Г) определить невозмож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b/>
          <w:bCs/>
          <w:sz w:val="28"/>
          <w:szCs w:val="28"/>
        </w:rPr>
        <w:t xml:space="preserve">Если спрос на спички в городе Протвино задан формулой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d</w:t>
      </w:r>
      <w:r>
        <w:rPr>
          <w:b/>
          <w:bCs/>
          <w:sz w:val="28"/>
          <w:szCs w:val="28"/>
        </w:rPr>
        <w:t xml:space="preserve"> = 25 – 5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, и его график – прямая линия, то это значит, что мы …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абсолютно точно отобразили действительность;</w:t>
        <w:tab/>
        <w:tab/>
        <w:t>В) ошиблись, это не формула спро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остроили экономическую модель;</w:t>
        <w:tab/>
        <w:tab/>
        <w:tab/>
        <w:t>Г) нет верного отв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>
          <w:b/>
          <w:bCs/>
          <w:sz w:val="28"/>
          <w:szCs w:val="28"/>
        </w:rPr>
        <w:t>Электростанция в уплату за поставленную электроэнергию, получила от нефтеперерабатывающего завода 100 цистерн топочного мазута. Такая сделка называется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фьючерсной.;</w:t>
        <w:tab/>
        <w:tab/>
        <w:tab/>
        <w:tab/>
        <w:t>В) бартерно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товарной;</w:t>
        <w:tab/>
        <w:tab/>
        <w:tab/>
        <w:tab/>
        <w:tab/>
        <w:t>Г) незакон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Что такое рынок?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ынок, в представлении экономистов, – это специально отведенное место (помещение) для торговли продовольственными и другими товарами.</w:t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Спрос – это </w:t>
      </w:r>
      <w:r>
        <w:rPr>
          <w:b/>
          <w:bCs/>
          <w:i/>
          <w:iCs/>
          <w:sz w:val="28"/>
          <w:szCs w:val="28"/>
        </w:rPr>
        <w:t>желание</w:t>
      </w:r>
      <w:r>
        <w:rPr>
          <w:b/>
          <w:sz w:val="28"/>
          <w:szCs w:val="28"/>
        </w:rPr>
        <w:t xml:space="preserve"> покупателей приобрести товар в данном месте, в данное время.</w:t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</w:t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ынке ресурсов продаются и покупа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леб;</w:t>
        <w:tab/>
        <w:tab/>
        <w:tab/>
        <w:tab/>
        <w:t>В) зерн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артины;</w:t>
        <w:tab/>
        <w:tab/>
        <w:tab/>
        <w:t>Г) ков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редложения показывает …</w:t>
      </w:r>
    </w:p>
    <w:p>
      <w:pPr>
        <w:pStyle w:val="Normal"/>
        <w:ind w:left="4245" w:hanging="3885"/>
        <w:rPr>
          <w:sz w:val="28"/>
          <w:szCs w:val="28"/>
        </w:rPr>
      </w:pPr>
      <w:r>
        <w:rPr>
          <w:sz w:val="28"/>
          <w:szCs w:val="28"/>
        </w:rPr>
        <w:t>А) количество товара на рынке;</w:t>
      </w:r>
    </w:p>
    <w:p>
      <w:pPr>
        <w:pStyle w:val="Normal"/>
        <w:ind w:left="4248" w:hanging="3885"/>
        <w:rPr>
          <w:sz w:val="28"/>
          <w:szCs w:val="28"/>
        </w:rPr>
      </w:pPr>
      <w:r>
        <w:rPr>
          <w:sz w:val="28"/>
          <w:szCs w:val="28"/>
        </w:rPr>
        <w:t>Б) количество продавцов на рынке;</w:t>
      </w:r>
    </w:p>
    <w:p>
      <w:pPr>
        <w:pStyle w:val="Normal"/>
        <w:ind w:left="4245" w:hanging="3885"/>
        <w:rPr/>
      </w:pPr>
      <w:r>
        <w:rPr>
          <w:sz w:val="28"/>
          <w:szCs w:val="28"/>
        </w:rPr>
        <w:t>В) зависимость между ценой товара и количеством продавцов;</w:t>
      </w:r>
    </w:p>
    <w:p>
      <w:pPr>
        <w:pStyle w:val="Normal"/>
        <w:ind w:left="4248" w:hanging="3885"/>
        <w:rPr/>
      </w:pPr>
      <w:r>
        <w:rPr>
          <w:sz w:val="28"/>
          <w:szCs w:val="28"/>
        </w:rPr>
        <w:t>Г) зависимость между ценой и количеством предлагаемого тов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Товаром, в экономическом смысле, </w:t>
      </w:r>
      <w:r>
        <w:rPr>
          <w:b/>
          <w:bCs/>
          <w:i/>
          <w:i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являе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бильный телефон;</w:t>
        <w:tab/>
        <w:tab/>
        <w:tab/>
        <w:tab/>
        <w:t>В) домашний кинотеат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школьная тетрадь;</w:t>
        <w:tab/>
        <w:tab/>
        <w:tab/>
        <w:tab/>
        <w:t>Г) стрижка в парикмахе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кротес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bCs/>
          <w:sz w:val="28"/>
          <w:szCs w:val="28"/>
        </w:rPr>
        <w:t>«Предпринимательст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ое утверждение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 создает фирму на свои и заемные средства, а так же на свой рис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szCs w:val="28"/>
        </w:rPr>
        <w:t>всю прибыль АО акционеры делят между собой, пропорционально количеству имеющихся у них ак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ый ответ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ценным бумагам из перечисленных, могут быть отнесе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лько акции;</w:t>
        <w:tab/>
        <w:tab/>
        <w:tab/>
        <w:tab/>
        <w:t>Б) только облиг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 те и другие</w:t>
        <w:tab/>
        <w:tab/>
        <w:tab/>
        <w:tab/>
        <w:t>Г) ни те, ни друг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шним источникам финансирования не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ймы у финансовых организаций;</w:t>
        <w:tab/>
        <w:t>Б) коммерческий креди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пуск облигаций;</w:t>
        <w:tab/>
        <w:tab/>
        <w:tab/>
        <w:t>Г) амортиза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раткосрочным источникам финансирования относятся займы на срок до…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-го месяца;</w:t>
        <w:tab/>
        <w:tab/>
        <w:tab/>
        <w:tab/>
        <w:t>Б) 6-и месяц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-го года;</w:t>
        <w:tab/>
        <w:tab/>
        <w:tab/>
        <w:tab/>
        <w:t>Г) правильного ответа н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кротес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bCs/>
          <w:sz w:val="28"/>
          <w:szCs w:val="28"/>
        </w:rPr>
        <w:t>«Предпринимательст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ое утвержд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Акционеры АО несут неограниченную ответственность по его обязательствам всем своим имущест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фирмы бывают: внешние, внутренние и заемн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правильный ответ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  <w:szCs w:val="28"/>
        </w:rPr>
        <w:t>Для привлечения средств на строительство нового офиса фирма должна использовать, как правил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лгосрочный заем,</w:t>
        <w:tab/>
        <w:tab/>
        <w:t>Б) краткосрочный за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 то т и другой;</w:t>
        <w:tab/>
        <w:tab/>
        <w:tab/>
        <w:t>Г) ни тот ни дру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ндовом рынке не могут быть проданы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кции ЗАО</w:t>
        <w:tab/>
        <w:tab/>
        <w:tab/>
        <w:t>Б) Акции ОА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лигации</w:t>
        <w:tab/>
        <w:tab/>
        <w:tab/>
        <w:t>А)государственные краткосрочные облиг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утренним источникам финансирования относя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выпуск облигаций</w:t>
        <w:tab/>
        <w:tab/>
        <w:tab/>
        <w:t>Б) выпуск ак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ем у финансовых учреждений</w:t>
        <w:tab/>
        <w:t>Г) нераспределенн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Банковское дело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друга обменялись на время компакт-дисками с компьютерными играми. Это пример бартерной сдел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Фирмы в роли покупателей выступают только на рынке труда, а в роли продавцов только на рынке товаров и услу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и банковская система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1-а уровневая;</w:t>
        <w:tab/>
        <w:tab/>
        <w:t>В) 3-х уровневая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2-х уровневая;</w:t>
        <w:tab/>
        <w:tab/>
        <w:t>Г) 4-х уровнева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де кредита банк выдает деньги,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торые принадлежат самому банку;</w:t>
        <w:tab/>
        <w:t>В) которые он занял у Ц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торые ему доверили его клиенты;</w:t>
        <w:tab/>
        <w:t>Г) верно все вышеперечислен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Вы взяли в банке кредит – 1300000 руб. на один год. Банковский доход при этом составит - 110500 руб. Под какой процент Вы взяли креди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13,00%</w:t>
        <w:tab/>
        <w:tab/>
        <w:tab/>
        <w:t>В) 11,05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 11,77%</w:t>
        <w:tab/>
        <w:tab/>
        <w:tab/>
        <w:t>Г)  8,50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Банковское дело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мы в роли покупателей выступают и на рынке труда и на рынке товаров и услуг, а домашние хозяйства – только на рынке товаров и услу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ри расчетах между фирмами всегда используется безналичный расч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ункции ЦБ РФ не вход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ледить за курсом рубл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нимать деньги для правитель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давать креди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изводить расчеты между фирм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функцией коммерческого банка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ранение переданных ему ценнос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мен валют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выпуск кредитных карточе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Какую сумму денег необходимо положить в банк, что бы получать среднемесячный доход в 8000 руб., если банковская ставка составляет 12% годовых. Инфляцию не учиты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66667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96000 руб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800000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1152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ам: «Инфляция, ВНП», «Маркетинг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П – это рыночная стоимость товаров и услуг, произведенных в стране за год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Реклама – это составная часть маркетинга, предназначенная для воздействия на рынок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Общепризнанно, что инфляционные процессы всегда оказывают отрицательное воздействие на рынок, а дефляционные - положительны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Фирма «Бумбараш» взяла в банке «Тяп–ляп» сроком на один год кредит в 1 млн. руб. под 15% годовых. За этот период темп инфляции превысил ожидаемое значение и составил 12% годовых. Кто выиграл в данной ситуац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рма «Бумбараш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анк «Тяп–ляп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се проигра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е хватает данных для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– это, скорее всег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нформация о товаре или услуг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дин из способов воздействия на рыно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составная часть маркетинг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се вышеперечислен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ам «Инфляция, ВНП», «Маркетинг»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ариант</w:t>
      </w:r>
      <w:r>
        <w:rPr>
          <w:i/>
          <w:iCs/>
          <w:sz w:val="28"/>
          <w:szCs w:val="28"/>
          <w:lang w:val="en-US"/>
        </w:rPr>
        <w:t xml:space="preserve"> 2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высокой инфляции деньги всегда обесценивают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од изучением рынка какого либо товара, понимается сбор информации исключительно о вкусах и предпочтениях покупател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Номинальный ВНП (в текущих ценах) всегда больше реального (в ценах базового года) ВНП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ной частью ВНП не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сходы домашних хозяйств;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вестиции фир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государственные расходы на товары и услуг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алоговые платежи в бюдж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«Пошел поп по базару посмотреть кой - какого товару». Описанная ситуация – это пример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) Изучения рынка товаров и услуг;</w:t>
        <w:tab/>
        <w:tab/>
        <w:t>В) изучения рынка труд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) изучения рынка капитала;</w:t>
        <w:tab/>
        <w:tab/>
        <w:tab/>
        <w:t>Г) изучения денежного рын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ам: «Государство, налоги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РФ – демократическое государство, так как все три ветви власти (законодательная, исполнительная и судебная) формируются на основе выбор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ламент в РФ называется «Государственная дума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– основной источник доходов Государственного бюджет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Доходы государства Пингвиния в 2006 году составили 1,5 триллиона тугриков, а расходы за тот же год – 1,7 триллиона тугриков. Это значит, что государственный бюджет …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>А) имеет дефицит;</w:t>
        <w:tab/>
        <w:tab/>
        <w:tab/>
        <w:t>В) примерно сбалансирован ;</w:t>
      </w:r>
    </w:p>
    <w:p>
      <w:pPr>
        <w:pStyle w:val="Normal"/>
        <w:ind w:left="1080" w:firstLine="360"/>
        <w:rPr/>
      </w:pPr>
      <w:r>
        <w:rPr>
          <w:sz w:val="28"/>
          <w:szCs w:val="28"/>
        </w:rPr>
        <w:t>Б) имеет профицит;</w:t>
        <w:tab/>
        <w:tab/>
        <w:tab/>
        <w:t>Г) не хватает данных для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Недостающие 200 миллиардов тугриков правительство Пингвинии заняло на фондовом рынке, продав необходимое количество государственных …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акций;</w:t>
        <w:tab/>
        <w:tab/>
        <w:tab/>
        <w:tab/>
        <w:t>В) векселей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облигаций;</w:t>
        <w:tab/>
        <w:tab/>
        <w:tab/>
        <w:t>Г) почтовых м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ам: «Государство, налоги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 ли утверждение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Ф – демократическое правовое федеративное государств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ламент в РФ называется «Совет федерации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Налог на личный доход (подоходный налог) – налог косвенный, так как он рассчитывается исходя из величины заработной платы и других доходов граждан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Да.</w:t>
        <w:tab/>
        <w:tab/>
        <w:tab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ние! На каждый вопрос есть только один правильный ответ!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ами государственного бюджета не являются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на оборону;</w:t>
        <w:tab/>
        <w:tab/>
        <w:tab/>
        <w:t>В) на транспорт и дороги 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на социальное обеспечение;</w:t>
        <w:tab/>
        <w:t>Г) на содержание жиль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При возникновении дефицита государственного бюджета (превышение запланированных расходов над полученными доходами) правительство может недостающую сумму: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) напечатать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занять на фондовом рынке;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В) занять у международных организаций и иностранных банков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) верно все выше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24:00Z</dcterms:created>
  <dc:creator>User</dc:creator>
  <dc:description/>
  <cp:keywords/>
  <dc:language>en-US</dc:language>
  <cp:lastModifiedBy>User</cp:lastModifiedBy>
  <dcterms:modified xsi:type="dcterms:W3CDTF">2017-02-19T09:05:00Z</dcterms:modified>
  <cp:revision>2</cp:revision>
  <dc:subject/>
  <dc:title>Микротесты по экономике</dc:title>
</cp:coreProperties>
</file>