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детский сад №11 комбинированного вида муниципального образования Щербиновский район </w:t>
      </w:r>
    </w:p>
    <w:p>
      <w:pPr>
        <w:pStyle w:val="Normal"/>
        <w:shd w:fill="FFFF99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ица Новощербиновская.</w:t>
      </w:r>
    </w:p>
    <w:p>
      <w:pPr>
        <w:pStyle w:val="Normal"/>
        <w:shd w:fill="FFFF99" w:val="clear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99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99" w:val="clear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99" w:val="clear"/>
        <w:ind w:left="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ини-музей группы </w:t>
      </w:r>
    </w:p>
    <w:p>
      <w:pPr>
        <w:pStyle w:val="Normal"/>
        <w:shd w:fill="FFFF99" w:val="clear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пенсирующей направленности для детей с ОНР</w:t>
      </w:r>
    </w:p>
    <w:p>
      <w:pPr>
        <w:pStyle w:val="Normal"/>
        <w:shd w:fill="FFFF99" w:val="clear"/>
        <w:ind w:left="0" w:hanging="0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«Мы помним, мы гордимся…»</w:t>
      </w:r>
    </w:p>
    <w:p>
      <w:pPr>
        <w:pStyle w:val="Normal"/>
        <w:shd w:fill="FFFF99" w:val="clear"/>
        <w:ind w:left="0" w:hanging="0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99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hd w:fill="FFFF99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икова М.В.</w:t>
      </w:r>
    </w:p>
    <w:p>
      <w:pPr>
        <w:pStyle w:val="Normal"/>
        <w:shd w:fill="FFFF99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</w:t>
      </w:r>
    </w:p>
    <w:p>
      <w:pPr>
        <w:pStyle w:val="Normal"/>
        <w:shd w:fill="FFFF99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 – музей: «Мы помним, мы гордимся…»</w:t>
      </w:r>
    </w:p>
    <w:p>
      <w:pPr>
        <w:pStyle w:val="Normal"/>
        <w:shd w:fill="FFFF99" w:val="clear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b/>
          <w:sz w:val="28"/>
          <w:szCs w:val="28"/>
        </w:rPr>
        <w:t>: воспитатели, дети, родители.</w:t>
      </w:r>
    </w:p>
    <w:p>
      <w:pPr>
        <w:pStyle w:val="Normal"/>
        <w:shd w:fill="FFFF99" w:val="clear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 детей</w:t>
      </w:r>
      <w:r>
        <w:rPr>
          <w:rFonts w:cs="Times New Roman" w:ascii="Times New Roman" w:hAnsi="Times New Roman"/>
          <w:b/>
          <w:sz w:val="28"/>
          <w:szCs w:val="28"/>
        </w:rPr>
        <w:t>: 6-7 лет.</w:t>
      </w:r>
    </w:p>
    <w:p>
      <w:pPr>
        <w:pStyle w:val="Normal"/>
        <w:shd w:fill="FFFF99" w:val="clear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Все дальше вглубь истории уходят события, связанные с ВОВ, и все меньшее количество детей знают о том, какой ценой была одержана победа их прадедами, благодаря которым они сейчас живут под мирным небом.          </w:t>
      </w:r>
    </w:p>
    <w:p>
      <w:pPr>
        <w:pStyle w:val="Normal"/>
        <w:shd w:fill="FFFF99" w:val="clear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Для того, чтобы дети осознали и прочувствовали важность и трагедию долгих лет ВОВ, испытали чувство гордости за свой народ и надолго сохранили в памяти события тех дней, необходимо использовать  разные методы и формы работы в этом направлении, в которых дети  должны быть активными участниками образовательного процесса.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й из таких форм работы является организация в групповой комнате мини-музея в рамках проведения месячника оборонно-массовой и военно-патриотической работы.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патриотизма, чувства гордости  за подвиг нашего народа  в ВОВ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воспитательно-образовательного пространства новыми формами работы с детьми и их родителями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 подрастающего поколения патриотических чувств.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ть у дошкольников представления о музее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комить детей с событиями ВОВ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ть интерес к историческому прошлому страны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ить знания детей о празднике Дне Победы, объяснить, почему он так назван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ть патриотические чувства, трепетное отношение к заслугам и подвигам воинов-защитников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лечение родителей в жизнь детского сада.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сти детей к ответу на вопрос: «Почему мы должны защищать нашу Родину от врагов, беречь и охранять?»</w:t>
      </w:r>
    </w:p>
    <w:p>
      <w:pPr>
        <w:pStyle w:val="Normal"/>
        <w:shd w:fill="FFFF99" w:val="clear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создания мини-музе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реализации (основной)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ающий этап.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оисковой деятельности детей по сбору информации о родственниках-участниках ВОВ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 материалов по теме: фотографии, альбомы, атрибуты, экспонаты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информации для папок-раскладушек.</w:t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: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ы, рассказы воспитателя детям о мужестве и героизме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и обсуждение серии рассказов о подвигах защитников русской земли.</w:t>
      </w:r>
    </w:p>
    <w:p>
      <w:pPr>
        <w:pStyle w:val="Style18"/>
        <w:numPr>
          <w:ilvl w:val="0"/>
          <w:numId w:val="3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тематической выставки в книжном уголке.</w:t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ая работа была проведена с родителями воспитанников. Проведены беседы о родственниках, воевавших в ВОВ и о тех, кто служил в рядах Российской  Армии. Родители охотно несли фотографии ветеранов. Воспитанница нашей группы Колесникова Милана принесла пиджак прапрадедушки с орденами и медалями, его портрет и рассказала о нем ребятам. Также дети приносили береты и  армейские ремни своих родственников. Воспитатели также приняли участие в пополнении музея. Воспитатель Беликова М.В. принесла орден «Великой Отечественной войны» и медали своего прадедушки, который прошел всю Великую Отечественную войну.</w:t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:</w:t>
      </w:r>
    </w:p>
    <w:p>
      <w:pPr>
        <w:pStyle w:val="Style18"/>
        <w:numPr>
          <w:ilvl w:val="0"/>
          <w:numId w:val="2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мини-музея «Мы помним, мы гордимся…»</w:t>
      </w:r>
    </w:p>
    <w:p>
      <w:pPr>
        <w:pStyle w:val="Style18"/>
        <w:numPr>
          <w:ilvl w:val="0"/>
          <w:numId w:val="2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в мини-музей детей старшей и подготовительной групп: «Подвиг и  победа Великого народа», «По страницам истории Великой Отечественной войны».</w:t>
      </w:r>
    </w:p>
    <w:p>
      <w:pPr>
        <w:pStyle w:val="Style18"/>
        <w:numPr>
          <w:ilvl w:val="0"/>
          <w:numId w:val="2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утренника «23 февраля»</w:t>
      </w:r>
    </w:p>
    <w:p>
      <w:pPr>
        <w:pStyle w:val="Normal"/>
        <w:shd w:fill="FFFF99" w:val="clear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и экспонаты мини-музея: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солдата с фронта Бабченко Ивана Исидор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ая карточка (Получатель Ягода Алексей Александрович)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«За добросовестный труд в Великой Отечественной войне 1941-1945гг» награжден Салогубов Иван Константинович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билейная медаль «50 лет 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к юбилейной медали «50 лет Победы 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билейная медаль «40 лет 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к юбилейной медали «40 лет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билейная медаль «30 лет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к юбилейной медали «30 лет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билейная медаль «20 лет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к юбилейной медали «20 лет Победы в Великой Отечественной войне 1941-1945гг»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льзы ружейные 2шт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оны к винтовке 3 шт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стоверение «За участие в Великой Отечественной войне 1941-1945гг» Береза Павла Иван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аль «За участие в Великой Отечественной войне 1941-1945гг» Береза Павла Иван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т морской пехоты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ень морской пехоты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ден «Великой Отечественной войны» Бабченко Ивана Исидор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денская книжка Бабченко Ивана Исидор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и родственников воспитанников детского сад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 автомата ППШ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ая карт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ка солдатская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ская фляжк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пус осколочной гранаты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льза от крупнокалиберного пулемет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ый билет Шульги Андрея Льв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ый билет Бабченко Ивана Исидор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джак участника ВОВ Шульги Андрея Львовича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альбомы: «Мой папа в Армии служил», «Военная техника»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 военных машинок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ы на военную тематику.</w:t>
      </w:r>
    </w:p>
    <w:p>
      <w:pPr>
        <w:pStyle w:val="Style18"/>
        <w:numPr>
          <w:ilvl w:val="0"/>
          <w:numId w:val="1"/>
        </w:numPr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материал.</w:t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99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center" w:pos="4677" w:leader="none"/>
        </w:tabs>
        <w:spacing w:before="0" w:after="2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189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5:00Z</dcterms:created>
  <dc:creator>Марина</dc:creator>
  <dc:description/>
  <cp:keywords/>
  <dc:language>en-US</dc:language>
  <cp:lastModifiedBy>Марина</cp:lastModifiedBy>
  <cp:lastPrinted>2017-02-17T10:03:00Z</cp:lastPrinted>
  <dcterms:modified xsi:type="dcterms:W3CDTF">2017-02-19T10:17:00Z</dcterms:modified>
  <cp:revision>8</cp:revision>
  <dc:subject/>
  <dc:title/>
</cp:coreProperties>
</file>